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rFonts w:ascii="Times;Times New Roman" w:hAnsi="Times;Times New Roman" w:cs="Times;Times New Roman"/>
        </w:rPr>
      </w:pPr>
      <w:r>
        <w:rPr>
          <w:rFonts w:cs="Times;Times New Roman" w:ascii="Times;Times New Roman" w:hAnsi="Times;Times New Roman"/>
        </w:rPr>
      </w:r>
    </w:p>
    <w:p>
      <w:pPr>
        <w:pStyle w:val="Normal"/>
        <w:ind w:right="-720" w:hanging="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1440</wp:posOffset>
                </wp:positionV>
                <wp:extent cx="5943600" cy="0"/>
                <wp:effectExtent l="0" t="38100" r="0" b="38100"/>
                <wp:wrapNone/>
                <wp:docPr id="1" name=""/>
                <a:graphic xmlns:a="http://schemas.openxmlformats.org/drawingml/2006/main">
                  <a:graphicData uri="http://schemas.microsoft.com/office/word/2010/wordprocessingShape">
                    <wps:wsp>
                      <wps:cNvSpPr/>
                      <wps:spPr>
                        <a:xfrm>
                          <a:off x="0" y="0"/>
                          <a:ext cx="5943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67.95pt,-7.2pt" stroked="t" o:allowincell="f" style="position:absolute">
                <v:stroke color="black" weight="76320" joinstyle="miter" endcap="flat"/>
                <v:fill o:detectmouseclick="t" on="false"/>
                <w10:wrap type="none"/>
              </v:line>
            </w:pict>
          </mc:Fallback>
        </mc:AlternateContent>
      </w:r>
    </w:p>
    <w:p>
      <w:pPr>
        <w:pStyle w:val="Normal"/>
        <w:ind w:right="-720" w:hanging="0"/>
        <w:jc w:val="center"/>
        <w:rPr>
          <w:rFonts w:ascii="Times;Times New Roman" w:hAnsi="Times;Times New Roman" w:cs="Times;Times New Roman"/>
        </w:rPr>
      </w:pPr>
      <w:r>
        <w:rPr>
          <w:rFonts w:cs="Times;Times New Roman" w:ascii="Times;Times New Roman" w:hAnsi="Times;Times New Roman"/>
        </w:rPr>
      </w:r>
    </w:p>
    <w:p>
      <w:pPr>
        <w:pStyle w:val="Normal"/>
        <w:ind w:right="-720" w:hanging="0"/>
        <w:jc w:val="center"/>
        <w:rPr>
          <w:rFonts w:ascii="Times;Times New Roman" w:hAnsi="Times;Times New Roman" w:cs="Times;Times New Roman"/>
        </w:rPr>
      </w:pPr>
      <w:r>
        <w:rPr>
          <w:rFonts w:cs="Times;Times New Roman" w:ascii="Times;Times New Roman" w:hAnsi="Times;Times New Roman"/>
        </w:rPr>
      </w:r>
    </w:p>
    <w:p>
      <w:pPr>
        <w:pStyle w:val="Normal"/>
        <w:jc w:val="center"/>
        <w:rPr>
          <w:rFonts w:ascii="Times;Times New Roman" w:hAnsi="Times;Times New Roman" w:cs="Times;Times New Roman"/>
        </w:rPr>
      </w:pPr>
      <w:r>
        <w:rPr>
          <w:rFonts w:cs="Times;Times New Roman" w:ascii="Times;Times New Roman" w:hAnsi="Times;Times New Roman"/>
        </w:rPr>
      </w:r>
    </w:p>
    <w:p>
      <w:pPr>
        <w:pStyle w:val="Normal"/>
        <w:jc w:val="center"/>
        <w:rPr>
          <w:rFonts w:ascii="Times;Times New Roman" w:hAnsi="Times;Times New Roman" w:cs="Times;Times New Roman"/>
        </w:rPr>
      </w:pPr>
      <w:r>
        <w:rPr>
          <w:rFonts w:cs="Times;Times New Roman" w:ascii="Times;Times New Roman" w:hAnsi="Times;Times New Roman"/>
        </w:rPr>
      </w:r>
    </w:p>
    <w:p>
      <w:pPr>
        <w:pStyle w:val="Normal"/>
        <w:jc w:val="center"/>
        <w:rPr>
          <w:rFonts w:ascii="Times;Times New Roman" w:hAnsi="Times;Times New Roman" w:cs="Times;Times New Roman"/>
        </w:rPr>
      </w:pPr>
      <w:r>
        <w:rPr>
          <w:rFonts w:cs="Times;Times New Roman" w:ascii="Times;Times New Roman" w:hAnsi="Times;Times New Roman"/>
        </w:rPr>
      </w:r>
    </w:p>
    <w:p>
      <w:pPr>
        <w:pStyle w:val="Normal"/>
        <w:jc w:val="center"/>
        <w:rPr>
          <w:rFonts w:ascii="Times;Times New Roman" w:hAnsi="Times;Times New Roman" w:cs="Times;Times New Roman"/>
        </w:rPr>
      </w:pPr>
      <w:r>
        <w:rPr>
          <w:rFonts w:cs="Times;Times New Roman" w:ascii="Times;Times New Roman" w:hAnsi="Times;Times New Roman"/>
        </w:rPr>
      </w:r>
    </w:p>
    <w:p>
      <w:pPr>
        <w:pStyle w:val="Normal"/>
        <w:jc w:val="center"/>
        <w:rPr>
          <w:rFonts w:ascii="Times;Times New Roman" w:hAnsi="Times;Times New Roman" w:cs="Times;Times New Roman"/>
        </w:rPr>
      </w:pPr>
      <w:r>
        <w:rPr>
          <w:rFonts w:cs="Times;Times New Roman" w:ascii="Times;Times New Roman" w:hAnsi="Times;Times New Roman"/>
        </w:rPr>
      </w:r>
    </w:p>
    <w:p>
      <w:pPr>
        <w:pStyle w:val="Normal"/>
        <w:ind w:right="-720" w:hanging="0"/>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6"/>
        </w:rPr>
      </w:pPr>
      <w:r>
        <w:rPr>
          <w:rFonts w:cs="Times New Roman" w:ascii="Times New Roman" w:hAnsi="Times New Roman"/>
          <w:b/>
          <w:sz w:val="36"/>
        </w:rPr>
        <w:t xml:space="preserve">Geographic Information Systems (GIS)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6"/>
        </w:rPr>
      </w:pPr>
      <w:r>
        <w:rPr>
          <w:rFonts w:cs="Times New Roman" w:ascii="Times New Roman" w:hAnsi="Times New Roman"/>
          <w:b/>
          <w:sz w:val="36"/>
        </w:rPr>
        <w:t>in Evaluation of Family Planning Programs:</w:t>
        <w:br/>
        <w:t>Examples from Costa Rica and Thailand</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Times New Roman" w:hAnsi="Times;Times New Roman" w:cs="Times;Times New Roman"/>
          <w:b/>
          <w:b/>
          <w:sz w:val="36"/>
        </w:rPr>
      </w:pPr>
      <w:r>
        <w:rPr>
          <w:rFonts w:cs="Times;Times New Roman" w:ascii="Times;Times New Roman" w:hAnsi="Times;Times New Roman"/>
          <w:b/>
          <w:sz w:val="36"/>
        </w:rPr>
      </w:r>
    </w:p>
    <w:p>
      <w:pPr>
        <w:pStyle w:val="Normal"/>
        <w:jc w:val="center"/>
        <w:rPr>
          <w:rFonts w:ascii="Times;Times New Roman" w:hAnsi="Times;Times New Roman" w:cs="Times;Times New Roman"/>
          <w:b/>
          <w:b/>
        </w:rPr>
      </w:pPr>
      <w:r>
        <w:rPr>
          <w:rFonts w:cs="Times;Times New Roman" w:ascii="Times;Times New Roman" w:hAnsi="Times;Times New Roman"/>
          <w:b/>
        </w:rPr>
      </w:r>
    </w:p>
    <w:p>
      <w:pPr>
        <w:pStyle w:val="Normal"/>
        <w:jc w:val="center"/>
        <w:rPr>
          <w:rFonts w:ascii="Times;Times New Roman" w:hAnsi="Times;Times New Roman" w:cs="Times;Times New Roman"/>
          <w:b/>
          <w:b/>
        </w:rPr>
      </w:pPr>
      <w:r>
        <w:rPr>
          <w:rFonts w:cs="Times;Times New Roman" w:ascii="Times;Times New Roman" w:hAnsi="Times;Times New Roman"/>
          <w:b/>
        </w:rPr>
      </w:r>
    </w:p>
    <w:p>
      <w:pPr>
        <w:pStyle w:val="Normal"/>
        <w:jc w:val="center"/>
        <w:rPr>
          <w:rFonts w:ascii="Times;Times New Roman" w:hAnsi="Times;Times New Roman" w:cs="Times;Times New Roman"/>
          <w:b/>
          <w:b/>
        </w:rPr>
      </w:pPr>
      <w:r>
        <w:rPr>
          <w:rFonts w:cs="Times;Times New Roman" w:ascii="Times;Times New Roman" w:hAnsi="Times;Times New Roman"/>
          <w:b/>
        </w:rPr>
        <w:t>by</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spacing w:before="240" w:after="0"/>
        <w:jc w:val="center"/>
        <w:rPr/>
      </w:pPr>
      <w:r>
        <w:rPr>
          <w:rFonts w:eastAsia="Times;Times New Roman" w:cs="Times;Times New Roman" w:ascii="Times;Times New Roman" w:hAnsi="Times;Times New Roman"/>
        </w:rPr>
        <w:t xml:space="preserve"> </w:t>
      </w:r>
      <w:r>
        <w:rPr>
          <w:rFonts w:cs="Times New Roman" w:ascii="Times New Roman" w:hAnsi="Times New Roman"/>
        </w:rPr>
        <w:t>Luis Rosero-Bixby</w:t>
        <w:br/>
      </w:r>
      <w:r>
        <w:rPr>
          <w:rFonts w:cs="Times New Roman" w:ascii="Times New Roman" w:hAnsi="Times New Roman"/>
          <w:b/>
        </w:rPr>
        <w:t>Universidad de Costa Rica</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spacing w:before="240" w:after="0"/>
        <w:jc w:val="center"/>
        <w:rPr>
          <w:rFonts w:ascii="Times New Roman" w:hAnsi="Times New Roman" w:cs="Times New Roman"/>
          <w:b/>
          <w:b/>
        </w:rPr>
      </w:pPr>
      <w:r>
        <w:rPr>
          <w:rFonts w:cs="Times New Roman" w:ascii="Times New Roman" w:hAnsi="Times New Roman"/>
          <w:b/>
        </w:rPr>
      </w:r>
    </w:p>
    <w:p>
      <w:pPr>
        <w:pStyle w:val="Heading1"/>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spacing w:before="240" w:after="0"/>
        <w:ind w:right="0" w:hanging="0"/>
        <w:jc w:val="center"/>
        <w:rPr>
          <w:rFonts w:ascii="Times;Times New Roman" w:hAnsi="Times;Times New Roman" w:cs="Times;Times New Roman"/>
        </w:rPr>
      </w:pPr>
      <w:r>
        <w:rPr/>
        <w:t>Barbara Entwisle</w:t>
        <w:br/>
        <w:t>Ronald R. Rindfuss</w:t>
        <w:br/>
        <w:t>Stephen J. Walsh</w:t>
        <w:br/>
      </w:r>
      <w:r>
        <w:rPr>
          <w:b/>
        </w:rPr>
        <w:t>University of North Carolina</w:t>
      </w:r>
    </w:p>
    <w:p>
      <w:pPr>
        <w:pStyle w:val="Normal"/>
        <w:jc w:val="center"/>
        <w:rPr>
          <w:rFonts w:ascii="Times;Times New Roman" w:hAnsi="Times;Times New Roman" w:cs="Times;Times New Roman"/>
        </w:rPr>
      </w:pPr>
      <w:r>
        <w:rPr>
          <w:rFonts w:cs="Times;Times New Roman" w:ascii="Times;Times New Roman" w:hAnsi="Times;Times New Roman"/>
        </w:rPr>
      </w:r>
    </w:p>
    <w:p>
      <w:pPr>
        <w:pStyle w:val="Normal"/>
        <w:jc w:val="center"/>
        <w:rPr>
          <w:rFonts w:ascii="Times;Times New Roman" w:hAnsi="Times;Times New Roman" w:cs="Times;Times New Roman"/>
        </w:rPr>
      </w:pPr>
      <w:r>
        <w:rPr>
          <w:rFonts w:cs="Times;Times New Roman" w:ascii="Times;Times New Roman" w:hAnsi="Times;Times New Roman"/>
        </w:rPr>
      </w:r>
    </w:p>
    <w:p>
      <w:pPr>
        <w:pStyle w:val="Normal"/>
        <w:jc w:val="center"/>
        <w:rPr>
          <w:rFonts w:ascii="Times;Times New Roman" w:hAnsi="Times;Times New Roman" w:cs="Times;Times New Roman"/>
        </w:rPr>
      </w:pPr>
      <w:r>
        <w:rPr>
          <w:rFonts w:cs="Times;Times New Roman" w:ascii="Times;Times New Roman" w:hAnsi="Times;Times New Roman"/>
        </w:rPr>
        <w:t>May 7, 1997</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ind w:right="-720" w:hanging="0"/>
        <w:jc w:val="center"/>
        <w:rPr>
          <w:rFonts w:ascii="Times;Times New Roman" w:hAnsi="Times;Times New Roman" w:cs="Times;Times New Roman"/>
        </w:rPr>
      </w:pPr>
      <w:r>
        <w:rPr>
          <w:rFonts w:cs="Times;Times New Roman" w:ascii="Times;Times New Roman" w:hAnsi="Times;Times New Roman"/>
        </w:rPr>
      </w:r>
    </w:p>
    <w:p>
      <w:pPr>
        <w:pStyle w:val="Normal"/>
        <w:ind w:left="720" w:right="720" w:hanging="0"/>
        <w:jc w:val="center"/>
        <w:rPr/>
      </w:pPr>
      <w:r>
        <w:rPr>
          <w:rFonts w:cs="Times;Times New Roman" w:ascii="Times;Times New Roman" w:hAnsi="Times;Times New Roman"/>
        </w:rPr>
        <w:t xml:space="preserve">Prepared for seminar in Costa Rica for the IUSSP volume on </w:t>
      </w:r>
      <w:r>
        <w:rPr>
          <w:rFonts w:cs="Times;Times New Roman" w:ascii="Times;Times New Roman" w:hAnsi="Times;Times New Roman"/>
          <w:u w:val="single"/>
        </w:rPr>
        <w:t>Methods for Evaluating Family Planning Programs</w:t>
      </w:r>
      <w:r>
        <w:rPr>
          <w:rFonts w:cs="Times;Times New Roman" w:ascii="Times;Times New Roman" w:hAnsi="Times;Times New Roman"/>
        </w:rPr>
        <w:t>, May 14-16, 1997.</w:t>
      </w:r>
    </w:p>
    <w:p>
      <w:pPr>
        <w:pStyle w:val="Normal"/>
        <w:ind w:left="720" w:firstLine="720"/>
        <w:jc w:val="center"/>
        <w:rPr>
          <w:rFonts w:ascii="Times;Times New Roman" w:hAnsi="Times;Times New Roman" w:cs="Times;Times New Roman"/>
        </w:rPr>
      </w:pPr>
      <w:r>
        <w:rPr>
          <w:rFonts w:cs="Times;Times New Roman" w:ascii="Times;Times New Roman" w:hAnsi="Times;Times New Roman"/>
        </w:rPr>
      </w:r>
    </w:p>
    <w:p>
      <w:pPr>
        <w:pStyle w:val="Footer1"/>
        <w:tabs>
          <w:tab w:val="clear" w:pos="4320"/>
          <w:tab w:val="clear" w:pos="8640"/>
        </w:tabs>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Heading3"/>
        <w:rPr>
          <w:rFonts w:ascii="Times;Times New Roman" w:hAnsi="Times;Times New Roman" w:cs="Times;Times New Roman"/>
        </w:rPr>
      </w:pPr>
      <w:r>
        <w:rPr>
          <w:rFonts w:cs="Times;Times New Roman" w:ascii="Times;Times New Roman" w:hAnsi="Times;Times New Roman"/>
        </w:rPr>
        <w:t>THE EVALUATION PROJECT</w:t>
      </w:r>
    </w:p>
    <w:p>
      <w:pPr>
        <w:pStyle w:val="Normal"/>
        <w:ind w:right="-540" w:hanging="0"/>
        <w:rPr/>
      </w:pPr>
      <w:r>
        <w:rPr/>
        <w:t>University of North Carolina at Chapel Hill                                  Tulane University                                  The Futures Group</w:t>
      </w:r>
    </w:p>
    <w:tbl>
      <w:tblPr>
        <w:tblW w:w="9915" w:type="dxa"/>
        <w:jc w:val="left"/>
        <w:tblInd w:w="30" w:type="dxa"/>
        <w:tblLayout w:type="fixed"/>
        <w:tblCellMar>
          <w:top w:w="0" w:type="dxa"/>
          <w:left w:w="108" w:type="dxa"/>
          <w:bottom w:w="0" w:type="dxa"/>
          <w:right w:w="108" w:type="dxa"/>
        </w:tblCellMar>
      </w:tblPr>
      <w:tblGrid>
        <w:gridCol w:w="9915"/>
      </w:tblGrid>
      <w:tr>
        <w:trPr>
          <w:trHeight w:val="45" w:hRule="atLeast"/>
        </w:trPr>
        <w:tc>
          <w:tcPr>
            <w:tcW w:w="9915" w:type="dxa"/>
            <w:tcBorders>
              <w:top w:val="single" w:sz="48" w:space="0" w:color="000000"/>
            </w:tcBorders>
          </w:tcPr>
          <w:p>
            <w:pPr>
              <w:pStyle w:val="Normal"/>
              <w:ind w:left="-138" w:hanging="0"/>
              <w:rPr>
                <w:rFonts w:ascii="Times;Times New Roman" w:hAnsi="Times;Times New Roman" w:cs="Times;Times New Roman"/>
                <w:sz w:val="18"/>
              </w:rPr>
            </w:pPr>
            <w:r>
              <w:rPr>
                <w:rFonts w:cs="Times;Times New Roman" w:ascii="Times;Times New Roman" w:hAnsi="Times;Times New Roman"/>
                <w:sz w:val="18"/>
              </w:rPr>
              <w:t>USAID contract # DPE-3060-C-00-1054-0</w:t>
            </w:r>
          </w:p>
        </w:tc>
      </w:tr>
    </w:tbl>
    <w:p>
      <w:pPr>
        <w:sectPr>
          <w:footerReference w:type="even" r:id="rId2"/>
          <w:footerReference w:type="default" r:id="rId3"/>
          <w:footerReference w:type="first" r:id="rId4"/>
          <w:type w:val="nextPage"/>
          <w:pgSz w:w="12240" w:h="15840"/>
          <w:pgMar w:left="1440" w:right="1440" w:gutter="0" w:header="0" w:top="72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b/>
          <w:b/>
        </w:rPr>
      </w:pPr>
      <w:r>
        <w:rPr>
          <w:rFonts w:cs="Times New Roman" w:ascii="Times New Roman" w:hAnsi="Times New Roman"/>
          <w:b/>
        </w:rPr>
        <w:t>Introduc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 xml:space="preserve">This paper illustrates some uses of geographic information systems (GIS) in the evaluation of family planning programs. GIS is well-suited to linking service-supply data to demand data, as well as taking into account the environment in which supply and demand interact. The purpose of the paper is to motivate readers who are considering GIS for evaluation studies and to provide some specific examples of its use based on our prior research in Costa Rica and Thailand. The reader should not expect to become a GIS expert in this paper. Rather, our goal is to show readers that spatial approaches allow them to do what they already want to do, only better, and to inspire them to find out mor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 xml:space="preserve">The paper is organized as follows. We begin with a quick introduction to GIS, exposing readers to key concepts and terms. One of its most important features for family planning evaluation is that a GIS allows the integration of diverse data: service statistics; administrative records from clinics; population-based information from surveys and censuses; spatial data about the location of communities, roads, facilities, and borders; and environmental data pertaining to terrain, potential for flooding, and the like. A critical element in a GIS is thus the development or acquisition of the data platform. Accordingly, the paper includes a somewhat detailed description of the data used in the Costa Rican and Thailand example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The paper then proceeds to illustrate three uses of GIS in family planning evaluation with the Costa Rican and Thailand data, namel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72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t>visual displa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72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mproving measurement of accessibility and computing new measure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72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t>and modeling of user's spatial behavi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We will show how GIS and spatial analysis allow the evaluator to consider neighboring effects which often are at the core of evaluation exercises. Just the display of data on maps can provide a better understanding of the service supply environment, an essential first step in evaluation. Accessibility is essentially a matter of service proximity; a wide variety of measures can be constructed within a GIS. Social interaction and the diffusion of family planning messages also has much to do with vicinity effects, which are properly studied in a GIS environment. Although not a comprehensive review of all of the ways GIS can be used in family planning program evaluation, the illustrations provide a clear sense of the gains offered by a spatial perspectiv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b/>
          <w:b/>
        </w:rPr>
      </w:pPr>
      <w:r>
        <w:rPr>
          <w:rFonts w:cs="Times New Roman" w:ascii="Times New Roman" w:hAnsi="Times New Roman"/>
          <w:b/>
        </w:rPr>
        <w:t>GIS and Spatial Analysi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The section briefly introduces: (1) key concepts and definitions involved in the use of GIS (Geographic Information System), (2) selected analytical operations of a GIS, (3) types of GIS data bases used in population research, (4) and some recent technological developments that affect the capability to frame spatial inquiry. Readers should understand that GIS is a highly technical field, with its own specialized tools and language. It is not possible to avoid technical terms completely in describing its capabilities, although we have tried to use ordinary language wherever possible. Examples of some uses of GIS in the population field, specifically in the context of family planning evaluation, follow this sec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b/>
          <w:b/>
        </w:rPr>
      </w:pPr>
      <w:r>
        <w:rPr>
          <w:rFonts w:cs="Times New Roman" w:ascii="Times New Roman" w:hAnsi="Times New Roman"/>
        </w:rPr>
        <w:t xml:space="preserve">1. </w:t>
      </w:r>
      <w:r>
        <w:rPr>
          <w:rFonts w:cs="Times New Roman" w:ascii="Times New Roman" w:hAnsi="Times New Roman"/>
          <w:u w:val="single"/>
        </w:rPr>
        <w:t>GIS Concep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Often GIS is wrongly equated or limited to mapping or spatial analysis. A GIS is much more than these two analytical operations: it is a system of computer hardware and software, institutional arrangements, and personnel trained and coherent in spatial theory and in the use of spatial tools and techniques for data capture, storage, management, retrieval, analysis, and display. GIS offers a framework for representation, visualization, synthesis, and integration of spatial and thematic (or non-spatial) data. The utility of the GIS lies in its ability to (a) characterize geographic space; (b) measure aspects of geographic features and processes; (c) represent these measurements to emphasize themes, entities, and relationships; (d) operate upon these representations to produce additional measurements and to discover new relationships by visualizing the spatial structure of mapped phenomena and by integrating disparate sources of data within a spatial and thematic context; and (e) transform these representations to conform to other spatial and thematic frameworks or entities and relationships (Chrisman, 1997). The analytical operations available within the GIS can be applied to the locational characteristics of features, thematic descriptors associated with a feature, and/or the spatial linkage or topology of one feature to another feature. GIS is generally recognized as representing the spatial, non-spatial, and temporal dimens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b/>
          <w:b/>
        </w:rPr>
      </w:pPr>
      <w:r>
        <w:rPr>
          <w:rFonts w:cs="Times New Roman" w:ascii="Times New Roman" w:hAnsi="Times New Roman"/>
        </w:rPr>
        <w:t xml:space="preserve">2. </w:t>
      </w:r>
      <w:r>
        <w:rPr>
          <w:rFonts w:cs="Times New Roman" w:ascii="Times New Roman" w:hAnsi="Times New Roman"/>
          <w:u w:val="single"/>
        </w:rPr>
        <w:t>GIS Analytical Opera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Some common analytical operations available within a GIS include spatial and thematic maintenance functions; classification and measurement functions; neighborhood functions; overlay functions; connectivity functions; and modeling functions (Aronoff, 1989) that can be applied to single maps or data layers, map pairs, or multiple maps (Bonhan-Carter, 1994). Maintenance functions are used to edit and query thematic or attribute data, and to register, transform, rectify, and edit spatial elements of features. Classification and measurement functions involve the retrieval of spatial and thematic data for the modification or creation of attribute information, and the calculation of distance and associated spatial measurements respectively. Overlay functions involve arithmetic and logical operations that relate map layers through mathematical operators (e.g. addition and subtraction) and by Boolean operators (e.g. greater than and less than). Neighborhood functions characterize the area surrounding a specified location. Connectivity functions accumulate values over the area being traversed using contiguity measures (characteristics of spatial units that are connected), proximity measures (distances between features), and network measures (prediction of network loadings, route optimization, and resource location/allocation). Modeling functions involve cartographic approaches (process of combining maps together in a logical sequence through a series of spatial operations that address the questions of how objects are organized in space and what is the profile of their attributes) and statistical techniques (relationship between dependent and independent variables through quantitative operations such as multiple regression analysis) for integrating nominal, categorical, ratio, or interval data organized within a spatial domain. Bailey (1994) describes a set of more sophisticated techniques useful for univariate and multivariate analyses of spatial data contained within a GIS. Such techniques include nearest neighbor methods to identify neighborhood and pattern relationships, spatial autocorrelation to assess the effect of location on the ordering of data values, spatial interpolation through local (e.g. kriging) and global (e.g. trend surface) operators, and spatial regression (e.g. auto regressive error terms in the model) for integrating geographic position in explanatory models. GIS analytical operations are expanded and customized through software tool kits and macro programming languag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b/>
          <w:b/>
        </w:rPr>
      </w:pPr>
      <w:r>
        <w:rPr>
          <w:rFonts w:cs="Times New Roman" w:ascii="Times New Roman" w:hAnsi="Times New Roman"/>
        </w:rPr>
        <w:t xml:space="preserve">3. </w:t>
      </w:r>
      <w:r>
        <w:rPr>
          <w:rFonts w:cs="Times New Roman" w:ascii="Times New Roman" w:hAnsi="Times New Roman"/>
          <w:u w:val="single"/>
        </w:rPr>
        <w:t>GIS Databas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Digital geographic data can be organized as raster or as vector data models within the GIS. The raster approach uses square cells in a regular grid as units of analysis. The vector model represents features by spatial objects (points, lines, and polygons). GIS commonly use the relational database model to manage the locational and thematic descriptors. The relational model has the ability to organize data in two-dimensional tables where no hierarchy of data fields exists and every data field can be used as a key field for linking attribute or thematic data between tables (Bonham-Carter, 1994). The relational model is designed to accommodate a host of customized uses of the data within a research setting where specialized queries of the data base are the routine and where different views or uses of the same data base elements are comm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An initial consideration in the use of a GIS involves the creation of the database, data model to be used, and the data management structure to be employed. Increasingly, digital geographic data (information that has location and attribute descriptors) are being marketed by commercial and government organizations for a diverse set of international sites, especially in developed countries. Some data sets have been produced that offer global coverage. For example, boundary files that delineate the outline of political borders of countries are readily available at one or more spatial scales, while boundary files for states, counties, and census units are more sporadically available. The use of the World Wide Web has become a useful mechanism for inventory and acquisition of digital geographic data for specific study areas from a host of data producers and distributor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Existing maps provide an alternate approach for acquiring geographic information. While in an analog form, devices such as manual or scan digitizers can be used to transform the map data (location and attribute) into digital data for direct entry into the GIS. Also, map interpretations can also be entered into the GIS either as a separate spatial coverage (or data layer) and/or an attribute field within the data base. As with digital geographic data, useable map data must be referenced to an Earth coordinate system (e.g. Latitude and Longitude or Universal Transverse Mercator) to be used in a GIS. Information contained on a map that does not have coordinates attached can still be used in a GIS by employing a procedure that links the map to a spatially referenced map of the study area by transferring Earth coordinates or a known Earth projection (Robinson et al., 1995) from the reference map to the unattended map.</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b/>
          <w:b/>
        </w:rPr>
      </w:pPr>
      <w:r>
        <w:rPr>
          <w:rFonts w:cs="Times New Roman" w:ascii="Times New Roman" w:hAnsi="Times New Roman"/>
        </w:rPr>
        <w:t xml:space="preserve">4. </w:t>
      </w:r>
      <w:r>
        <w:rPr>
          <w:rFonts w:cs="Times New Roman" w:ascii="Times New Roman" w:hAnsi="Times New Roman"/>
          <w:u w:val="single"/>
        </w:rPr>
        <w:t>GIS Technologi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Technologies associated with GIS include remote sensing and global positioning system. Remote sensing involves the observation or measurement of entities without having the sensor in direct contact; i.e. using aircraft or space-borne satellites to derive photographic and digital images of the landscape at a range of resolutions. Among the advantages of remote sensing systems include: (a) ability to map features on the landscape over time and space involving such applications as the derivation of changes in a transportation network over multiple time periods; (b) characterization of features within different parts of the electromagnetic spectrum for deriving maps of landuse/landcover types; (c) validation of the position and feature attributes indicated on alternate maps of the study area and encoded into the GIS; and (d) calculation of distance, area, orientation, and density measurements. The computer compatibility of remotely sensed data allows for straight-forward integration into the GIS and merged with data such as roads, hydrography, and village locations for examining the spatial structure, spatial co-occurrence between multiple features, and for supporting field data collection, because of the vantage point of Earth observation as well as the ability to composite data contained in the GIS for map customization. Derivation of value-added (derived variables and data layers such as landuse/landcover or plant biomass levels) remote sensing information for entry into the GIS is an involved process and is beyond the scope of this paper. However, Lilles and Kiefer (1994) discuss the basics of remote sensing and image interpretation, while Jensen (1996) reports on the techniques and approaches for digital image processing of remotely-sensed dat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Field data collection, whether it be environmental or demographic, necessitates the inclusion of locational information along with thematic information. The global positioning system (GPS) is a relatively new technology used for the acquisition of locational coordinates for population clusters, geographical areas or physical entities (e.g. clinics), whether they be points or areas. The GPS is based on a constellation of 24 satellites that circle the Earth at a very high altitude and within precisely known orbits. These satellites act as reference points from which receivers on the ground can triangulate their position. It is necessary to receive signals from at least three, and preferably four of the satellites. The simplest of these devices are hand-held and light in weight (1-2 pounds). The GPS coordinates are generally within a tolerance of 100 m. There are however, procedures to improve this error margin to 10-20 meters. Data collected in the field (location and attribute information) can be directly entered into the data base as stand-alone maps or a series of spatial data layers through the use of the GPS data logger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b/>
          <w:b/>
        </w:rPr>
      </w:pPr>
      <w:r>
        <w:rPr>
          <w:rFonts w:cs="Times New Roman" w:ascii="Times New Roman" w:hAnsi="Times New Roman"/>
          <w:b/>
        </w:rPr>
        <w:t xml:space="preserve">Data For GIS And Evalua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Data theoretically useful for evaluating the effectiveness of a family planning program effort can come from a variety of sources, and the typical evaluation study will contain data from more than one source. Examples of sources include: a) administrative data on services provided by clinics, dates of establishment of clinics and so forth ; b) surveys of women of childbearing age (such as the DHS data) measuring contraceptive use, reproductive history and intentions, and a variety of characteristics of women and their households; c) census data and community surveys measuring macro characteristics of the community, including the socioeconomic and demographic environment, and accessibility to family planning; and d) data on the quality of the provision of services at the various family planning clinics, such as those collected in "Situation Analysis" surveys (Fisher et al. 1992) and the "Service Availability Module" of the DHS program (Wilkinson et al. 1993). Quite frequently, several data sources are combined into a single, multi-level data file permitting inclusion of the different sources of data in the statistical examination of the effect of the family planning program. The general goal is to obtain data from the most appropriate source, based on theoretical, methodological, and cost considerations. A necessary precondition to merging data sets from different sources is having the critical identification link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Spatial data sets that are organized by a coordinate system, such as longitude-latitude or Universal Transverse Mercator, allow one to link to other spatial data sets as long as there is overlap in the territory being covered. Whether one is talking about a household, a clinic, a parcel of land, a road, a river, or an administrative boundary, the set of coordinates that describe such elements are the equivalent of ID links in a non-spatial data set. If an evaluation researcher has geographic coordinates for elements of the social data set (e.g. specific locations of respondents' residences or the location of clinics) then it is possible to link that social data to spatial data. The fundamental point is that all pieces of information must be geocoded, i.e., attached to coordinat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A variety of data sets exist containing spatial data organized by a coordinate system. The quality and accessibility of these data sets will vary across countries and over time. Nevertheless, for most regions of the world, some spatial data exist. Maps are perhaps the example with which most readers are familiar. Maps can contain such information as village and neighborhood locations, road systems, administrative boundaries, railroad lines, hydrography, and locations of various facilities. These maps might be available in a digital format or paper format; if the latter, the researcher will have to go through the tedious step of digitizing the information needed for the research effort. Other sources of spatial information would include remotely sensed data and the use of GPS devices to obtain coordinates for elements the researcher wants to bring into the GIS. Below we provide examples from our work in Costa Rica and Thailan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b/>
          <w:b/>
        </w:rPr>
      </w:pPr>
      <w:r>
        <w:rPr>
          <w:rFonts w:cs="Times New Roman" w:ascii="Times New Roman" w:hAnsi="Times New Roman"/>
        </w:rPr>
        <w:t xml:space="preserve">1. </w:t>
      </w:r>
      <w:r>
        <w:rPr>
          <w:rFonts w:cs="Times New Roman" w:ascii="Times New Roman" w:hAnsi="Times New Roman"/>
          <w:u w:val="single"/>
        </w:rPr>
        <w:t>Costa Rican Dat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In the Costa Rican examples, in addition to existing digital maps of administrative boundaries and highways, we use the following national data se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72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t>an inventory of health facilities with information about the size of the clinic and the year it was establish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72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t>the 1984 population census enumeration units (about 11,000 units with an average size of 50 households); an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72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t>a DHS-type survey: the 1992-93 National Survey on Reproductive Health (ESR93), conducted by the Social Security Office with assistance from the US Centers for Disease Control (Caja Costarricense de Seguro Social 1994).</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We geocoded our inventory of facilities and the 1984 census enumeration units by reading their coordinates on georeferenced maps. Both health facilities and census units were geocoded as points. We identified the corresponding points and read the coordinates on maps of the National Geographic Institute at scales 1:10,000 in urban areas and 1:50,000 in rural areas. For the census units, which are clusters of about 50 households, we first identified the demographic centroid on the map by visual inspection of the census cartography. In urban areas the census units usually consists of one or two city blocks and thus the location of the centroid is of little importance. In rural areas, the census units may include an area of several kilometers with households usually clustering together in a small, easily identifiable area (usually near a road). A rural demographic centroid, albeit somewhat arbitrary, is thus a more accurate representation of the location of the tract's population than a polygon of its entire area or an exact spatial centroid (Bracken, 1989). Given that census maps in Costa Rica do not have earth coordinates, we measured the centroid's coordinates with respect to a reference point (a church, cemetery, plaza and the likes), for which we had taken the earth coordinates from the National Geographic Institute maps. The scale of census maps ranged from 1:800 to 1: 20,00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Given that survey sampling units in Costa Rica identify the census enumeration unit they belong, by geocoding the census we automatically geocoded these surveys. Moreover, since the ESR93 recorded the specific family planning facilities used by the respondents and we had a geocoded inventory of facilities, it was possible to identify in the survey interaction lines between users and facilities and to study users' behavior selecting a facilit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For displaying the data on maps, we also used digital maps of administrative boundaries, digitized from a paper map of the Directorate of Statistics and Censuses, and an updated national highway map, provided by the Ministry of Transport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b/>
          <w:b/>
        </w:rPr>
      </w:pPr>
      <w:r>
        <w:rPr>
          <w:rFonts w:cs="Times New Roman" w:ascii="Times New Roman" w:hAnsi="Times New Roman"/>
        </w:rPr>
        <w:t xml:space="preserve">2. </w:t>
      </w:r>
      <w:r>
        <w:rPr>
          <w:rFonts w:cs="Times New Roman" w:ascii="Times New Roman" w:hAnsi="Times New Roman"/>
          <w:u w:val="single"/>
        </w:rPr>
        <w:t>Thailand Data</w:t>
      </w:r>
      <w:r>
        <w:rPr>
          <w:rFonts w:cs="Times New Roman" w:ascii="Times New Roman" w:hAnsi="Times New Roman"/>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The data from Thailand are from Nang Rong district, Buriram province, in the northeast of the country. We use data from the baseline of a longitudinal data set. The baseline data, collected in 1984 to allow evaluation of the Community Based Integrated Rural Development project, consists of household and individual level data obtained from interviews with all households in 51 sample villages. Community level data were also collected in each village. As discussed below, we merged this data with spatial data within a GI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For our work in Nang Rong, we already had experience (Entwisle, et al 1996; Rindfuss, et al 1996) examining the determinants of contraceptive choice prior to building the GIS file, and indeed prior to being aware of the possibilities afforded by GIS. Our experience included some frustration in not being able to fully incorporate aspects of the transportation system. Through the efforts of our collaborators, we were able to obtain 1:50,000 topographical maps from the Thai Ministry of Defense for the 1983-1984 time period. These maps contained detailed information on the road system, including: a) paved roads, b) unpaved, all weather roads, c) unpaved roads useable only in the dry season, and d) dirt foot and cart paths. The road system was digitized and made into a data layer in a GIS (later in this paper we describe how this transportation data was used to construct a measure of accessibility). We also digitized the location of village centers, elevation contours, and the hydrography of the distric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Digitizing maps is simply a form of data entry. It is as boring and requires the same attention to accuracy as other forms of data entry. The main difference compared to data entry for survey or other social data is that the data entry person needs to have some spatial ability and the proper equipment. The equipment needed is a digitizer tablet connected to a computer running appropriate softwa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 xml:space="preserve">In addition to the road system and the location of villages, we needed the location of sub-district health centers in order to build measures of accessibility to family planning outlets. From the community data we knew if there was a health center in the village, but if there was not, we did not know the location of the nearest one. The locations of these health centers was not on our topographical maps, but we did have a list of all the centers and their approximate locations. We went to each health center and, using a GPS device, obtained the coordinates for each health center. These coordinates were then entered in the GIS, which allowed us for the first time to see the high density of health centers in Nang Rong.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b/>
          <w:b/>
        </w:rPr>
      </w:pPr>
      <w:r>
        <w:rPr>
          <w:rFonts w:cs="Times New Roman" w:ascii="Times New Roman" w:hAnsi="Times New Roman"/>
        </w:rPr>
        <w:t xml:space="preserve">3. </w:t>
      </w:r>
      <w:r>
        <w:rPr>
          <w:rFonts w:cs="Times New Roman" w:ascii="Times New Roman" w:hAnsi="Times New Roman"/>
          <w:u w:val="single"/>
        </w:rPr>
        <w:t>Data Quality Issues</w:t>
      </w:r>
      <w:r>
        <w:rPr>
          <w:rFonts w:cs="Times New Roman" w:ascii="Times New Roman" w:hAnsi="Times New Roman"/>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Our experience makes clear that maps, just like other sources of data, are based on a conceptual scheme and can contain error. The validity of data bases must thus be addressed in the process of assembling a GIS. Furthermore, GIS may be used for assessing data quality in traditional demographic data se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Regarding the Costa Rican data, we were aware that the aforementioned procedure to geocode the data involved low costs, but also a considerable potential for error, especially for readings on small scale maps. To validate the geocoding procedure we took field measures from satellite signals using a GPS device in a random sample of 40 census units (and their nearest health facilities). Figure 1 shows the discrepancy between map and field readings, as measured by the Euclidean distance between the two pairs of coordinates. The median discrepancy is about 60 meters. Discrepancies larger than 300 meters occurred in less than one-fourth of observations. Considering that GPS-based measurements do have some error margin, one may say that the error in the great majority of our map-based measurements was lower than 200 meters and the probability of having errors larger than 500 meters was nil. Figure 1 also shows that errors tend to increase at smaller map's scales, especially at scales smaller than 1:3,000 (less than 33 cm. per km. in the Figu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 xml:space="preserve">Regarding Thailand, our experience there has alerted us to a variety of comparability issues that may arise in the use of maps as data sources. The illustrations in this paper are based on 1984 topographic maps. Subsequent to obtaining these maps, our colleagues in Thailand obtained 1993 planning maps from the district planning office. We have since digitized these maps as well, and have compared village names and locations across the two maps. There is a surprising amount of disagreement. Of approximately 300 villages identified on the 1984 map, about 200 can be found on the 1993 planning maps. Of approximately 300 villages identified in the 1993 planning maps, about 200 can be matched to the 1984 topographic map. This means that of 400 villages identified in either the 1984 or 1993 maps, only half appear on both map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Follow-up fieldwork revealed that different conceptual schemes guided the preparation of the two maps. The 1984 topographic map, based in part on aerial photographs, defined villages in terms of named clusters of dwellings. Some of these clusters contained only a handful of households. The 1993 planning maps identified administrative villages. Clusters containing small numbers of households were administratively linked to larger clusters, and not distinguished in the planning map. This explains many of the 1984 villages "lost" in the 1993 map. As well, some of the villages identified on the 1984 map grew and were administratively split into several villages by 1993. This explains many of the "found" villages in the 1993 map. Error explains some of the discrepancies between the two maps, but only a small portion, fortunately. Certainly, in any GIS application, the accuracy of the maps should be check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Both the residential cluster concept underlying the 1984 map and the administrative unit concept underlying the 1993 map have relevance to family planning evaluation. For the examples developed in this paper, however, the former is more relevant. When our interest is in family planning accessibility, the primary concern is with the location of family planning outlets in relation to where clients and potential clients live--the residential cluster concept of the 1984 topographic map.</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b/>
          <w:b/>
        </w:rPr>
      </w:pPr>
      <w:r>
        <w:rPr>
          <w:rFonts w:cs="Times New Roman" w:ascii="Times New Roman" w:hAnsi="Times New Roman"/>
          <w:b/>
        </w:rPr>
        <w:t>Visual Displa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 xml:space="preserve">For many audiences maps are more pleasurable to read than tables and maps allow one to see spatial relations that tables do not. In Nang Rong, for example, a simple map locating villages and subdistrict health centers revealed some important facts about the placement of family planning services. Consider Map 1. Subdistrict health centers are shown as triangles in the map. In 1984, these centers were distributed as an oval around Nang Rong town, the administrative center of the district. It is possible that this distribution was coincidental, but unlikely. The regularity of the shape suggests that some planner decided where new subdistrict health centers would be located, not some enterprising local headmen, and further, that spatial considerations would govern the placement of these new centers, not presumed demand for services. This is important to know. A perennial problem in the evaluation of family planning program effects is the possibility that the association between service proximity and contraceptive prevalence is because of program placement in relation to the demand for services rather than because of changes in behavior due to improved access to services. The spatial arrangement of service outlets shown in Map 1 indicates that any effects found are due to program impac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 xml:space="preserve">Another aspect of placement evident in Map 1 is that service outlets are located close to road intersections. Seeing this, we wondered whether apparent effects of service proximity were really due to the proximity of road intersections and ease of access to a variety of potential destinations. We substituted a measure of proximity of the nearest road intersection for our measure of family planning accessibility in our analysis of contraceptive choice. It turned out to have no effect. But there is a general lesson to be learned: maps may suggest alternative explanations and additional hypotheses about effects observed in statistical model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Information displayed on maps is also useful to understand better how users relate to family planning facilities on a territory, which, in turn, is key for developing measures of accessibility and evaluating the impact of changes in the service supply environment. The Costa Rican data set allow us to illustrates this point. Map 2 is a window of a southeastern region of the country including mostly the Valley of "San Isidro del General". The map shows the service supply environment in this region and the sampling units included in the ESR93, as well as interaction lines connecting these units to the outlets used by respondents for resupply of contraceptive methods. The thickness of these lines is proportional to the number of users in the survey and the number labeling each line is the average travel time in minutes as reported by these users. The map also shows the highway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A quick inspection of the map confirms a well known fact in Costa Rica: Health Posts of the Ministry of Health do not provide family planning. A Health Post is a tiny, rural facility (often built by the community) staffed with one or two "health workers" who are not allowed to prescribe contraceptives. Once a month or so, a physician may come to the Post to provide outpatient consultations. During these visits the physician usually is too busy to take family planning consultations. Women in cluster E, for example, conveniently have a health post nearby but they travel several miles to obtain family planning services from Health Centers in Buenos Aires or San Isidro.</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Health posts aside, the map shows that, as it is usually assumed, most women go to the nearest outlet. There are, however, important deviations from this norm. Women in cluster C, for example, skip the neighboring Clinic of Palmares and go further away to the health center in the city of San Isidro. Three explanations for this behavior are that: (1) the clinic of Palmares was established too recently (1988) and some users don't know about its services while others are not ready to switch to this new facility; (2) services provided in this small clinic do not fulfill users' needs; and (3) users do multipurpose shopping trips to the city of San Isidro, which is the most important urban center in the zone. Models of consumer spatial behavior (and the contemporary success of massive shopping malls) show that for single-purpose shopping trips (one good one trip) consumers indeed go to the nearest store supplying the good; however, for multiple-purpose trips consumers go to a center supplying the whole range of goods (Bacon 1984).</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Map 2 also suggests a reasonable correspondence between the Euclidean distance to the outlet and reported travel times. Moreover, some travel times that appear excessive for the distance involved, become reasonable when one considers the lack of connecting roads. This is the case for the times between G and Buenos Aires (148 minutes for 10 miles) and between D and Pejibaye (90 minutes for 3 mil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It is worth mentioning that the pattern of outlets chosen for sterilization purposes is substantially different (not shown). Long distance trips, especially to hospitals in the capital city, are quite frequent to obtain an sterilization -a behavior that makes sense for a procedure that requires somewhat sophisticated surgery facilities which are not available in local clinic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b/>
          <w:b/>
        </w:rPr>
      </w:pPr>
      <w:r>
        <w:rPr>
          <w:rFonts w:cs="Times New Roman" w:ascii="Times New Roman" w:hAnsi="Times New Roman"/>
          <w:b/>
        </w:rPr>
        <w:t>Improving Measurement And Computing New Measur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 xml:space="preserve">Improving the accessibility to contraception by couples in need is usually one of the chief goals of a family planning program. Measuring accessibility and its changes is thus critical in the evaluation process. Measuring accessibility is not, however, as simple as it may seem (Chayovan et al. 1984, Hermalin and Entwisle 1987). Spatial analysis is a powerful tool to improve these measures. </w:t>
      </w:r>
    </w:p>
    <w:p>
      <w:pPr>
        <w:pStyle w:val="Normal"/>
        <w:keepLines/>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 xml:space="preserve">1. </w:t>
      </w:r>
      <w:r>
        <w:rPr>
          <w:rFonts w:cs="Times New Roman" w:ascii="Times New Roman" w:hAnsi="Times New Roman"/>
          <w:u w:val="single"/>
        </w:rPr>
        <w:t>Comparing GIS and Survey-Based Measures</w:t>
      </w:r>
    </w:p>
    <w:p>
      <w:pPr>
        <w:pStyle w:val="Normal"/>
        <w:keepLines/>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An important concern in studies of accessibility to family planning services is the validity of subjective assessments about distances or travel times to family planning outlets made by survey respondents or "knowledgeable" informants (Chayovan et al. 1984, Hermalin et al. 1988). A DHS comparative study of service availability notes, for example, the limitations derived from the subjective nature of the data (Wilkinson et al. 1993). Accessibility indicators based on objective cartographic measures from a GIS may represent an improvement in validity over subjective assessments. Moreover, GIS based indicators may allow to validate the information on reported travel time to facilities and to cast some light on the issues of whether to use actual or perceived access indicators and aggregated or individual indicators (Tsui et al. 1981, Chen et al. 1983, Entwisle et al. 1984). A limitation of individual-level indicators is that information is not available, nor reliable, for respondents who do not use family planning outlets (Chayovan et al. 1984).</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Figure 2 plots the reported travel time against the Euclidean distance between a respondent's residence and the family planning outlet reported as used by respondents in the ESR93 of Costa Rica. The figure shows plots for both individual responses and cluster-level averages. A "heaping" tendency in reported travel times is evident in the individual responses, which clearly cluster at 5, 10, 15, 10, 30, 45 and 60 minutes. The plot for cluster's averages looks nicer that for individual responses, given that heaping and other noise disappear. The correspondence between reported travel times and distance is moderately high in the logarithms (correlation coefficient of 0.67). A "power" model, estimated with Poisson Regression (McCullagh and Nedler 1989) on the logarithm of the explanatory variable, indicates an expected travel time of about 15 minutes for the first kilometer and time increments of 0.5% for each one-percent increase in distance. The estimated parameters seems a reasonable estimate of a conversion factor from distance to travel time and a fair representation of what people usually do, which is to take a faster mean of transportation for traveling longer distances. It is important to note that these parameters are essentially non sensitive to the level of aggregation in this data se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 xml:space="preserve">A somewhat different comparison was possible for the Nang Rong study. Here, we compared travel time estimates derived from a spatial network analysis to reports given by village elders in group interviews. The focus is travel time from the village to Nang Rong town, and the referent period is 1984. The village elder reports are straightforward, given in answer to a direct question posed by an interviewer. As is typically the case with travel time reports, the data are heaped on multiples of 30 minutes. The estimates derived from the spatial network analysis require more explana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Spatial network analysis was used to select the route with the shortest travel time between the village center and Nang Rong town, given the road system and some assumptions about the travel time associated with each road type. There were four types of roads represented on the 1984 topographic map: paved all-weather roads; loose surface, all-weather roads; fair or dry weather roads; and foot/cart paths. We consulted with individuals who lived in Nang Rong, or who had conducted fieldwork there, to develop estimates based on likely modes of travel in 1984 and the speeds associated with particular modes and road types at that time. In all cases, we estimated travel time for the average trip; of course, for individuals, actual travel time would vary. The spatial network analysis was carried out using a pathfinding algorithm developed by Dijkstra (1959) and implemented within the NETWORK module of the ARC/INFO GIS software packag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 xml:space="preserve">Map 3 shows the difference between travel time to Nang Rong town reported by village elders and travel time to that destination based on the spatial network analysis. Each of the 51 villages in our sample is indicated with a circle. The size of the circle corresponds to the size of the difference between the pair of estimates, and the color of the circle shows the direction of difference. When the circle is blue, the village elders reported a longer travel time than we calculate based on spatial network analysis. When the circle is red, elders reported a shorter time. In general, the village elders tend to report travel times to Nang Rong town that are longer than those derived from the spatial network analysis. In Map 3, there are more blue than red circles, and the largest circles are blue. The map shows that the two villages with the largest discrepancies are close to the boundary of Nang Rong district, which leads us to question the accuracy of the elders' reports. Elders in these two villages may not have gone to Nang Rong town with great frequency, instead of traveling to adjacent district town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 xml:space="preserve">This raises an additional point. The 1984 community data include travel time to Nang Rong town, but not to any other district center. Nang Rong town may be the administrative center of the district, but administrative links between villages and Nang Rong town may not always translate into economic and social links. Administrative units can be pretty arbitrary, formed and re-formed in response to shifts in population and changing governmental needs. Indeed, between 1984 and 1994, administrative boundaries were redrawn so that villages part of Nang Rong district in 1984 belonged to three different districts in 1994. It ought to be an empirical question whether administrative boundaries define the contextual borders for contraceptive choice, or any other behavior, for that matter. Such boundaries may not be relevant at all. At a minimum, some kind of buffer should be drawn around the administrative unit of interest. In our work on Nang Rong, we have allowed for a 10 km buffer around the distric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Advantages of GIS-based Measur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 xml:space="preserve">An important advantage of the objective cartographic measures is the absence of heaping common in subjective reports, a point made already. A continuous distribution of travel times makes it possible to consider questions of thresholds and functional form more generally. For the Thailand example, travel time estimates were generated through the application of spatial network analysis. An assessment of functional form showed important nonlinearities in the effects of family planning accessibility in Nang Rong (Entwisle et al. 1997). Being near a subdistrict health center encouraged pill use, as it should given that (in 1984) the pill was the only method available from this source. Being within three minutes shifted pill use upward relative to being three to five minutes away, which in turn shifted pill use upward relative to being six or more minutes away. Beyond six minutes, further increments did not have any effect on pill use. Accessibility effects were located at the lower end of the range of travel times. The highly local impact of the subdistrict health centers can be understood in the context of a fairly high density of services. Median travel time to these centers was 17 minutes, with the longest trip being 45 minutes. Although couples within close proximity of a subdistrict health center were more likely to contracept than those farther away, the most dramatic effects of proximity involved method choice (pill as opposed to the IUD or injec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 xml:space="preserve">Flexibility is another advantage of objective cartographic measures. Whereas it is possible to inquire about travel time to prespecified destinations, or even to take odometer readings, the number of destinations that can be handled in this way is limited. This is no problem in the initial years of a family planning program, when the service environment is relatively simple. As programs develop, however, and couples have the option of choosing between multiple outlets of different types, it is important to consider the service environment in its full complexity.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 xml:space="preserve">In Nang Rong, Thailand, the application of spatial network analysis allowed us to develop a range of travel time estimates and to address a variety of questions about the impact of source proximity. For example, we were able to see whether contraceptive choice was influenced by travel time to the next nearest as well as the nearest subdistrict health center. There was good reason to think that it might. Family planning outlets may occasionally be out of supplies, in which case easy access to multiple centers might be important. Or, the quality of care may vary. The staff at one outlet may be inefficient, or rude; waiting times may be long. Still another possibility is that contraceptive users might like to combine trips to a family planning outlet with other tasks, such as marketing or visiting relatives. We tested for such effects with the Nang Rong data, but did not find any, probably because the influence of subdistrict health centers was so local to begin with (Entwisle et al. 1997).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 xml:space="preserve">A related question is whether the impact of proximity to one source type depends on proximity to other types of sources (Chayovan et al. 1984). In 1984 in Nang Rong, only the pill could be obtained from the local family planning outlets, the subdistrict health centers. Other methods and services required a trip to town. Our analyses suggested that the convenience of local family planning outlets encouraged use of methods offered by those outlets, and discouraged use of alternative methods and sources. Convenience of alternative sources (in the district towns) produced the opposite result, although not as strongly.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Whether based on spatial network analysis, or the reports of respondents or community informants, travel time estimates make assumptions about mode of travel and speed over different types of roads. Mode of travel, comfort, and speed may themselves affect contraceptive behavior. Suppose it takes the same amount of time to get to two different family planning outlets. In the first case, the woman catches a ride on the back of a moped, winding around potholes and mud puddles on an unpaved seasonal road. In the second case, she rides in the back of a small truck on all-weather paved roads. Which will she choose? Remember that travel time is the same. Because of differences in comfort and convenience, we expect her to choose the second outlet over the first. In a GIS, once a route is selected, then it is possible to determine the fraction of the route involving travel on different kinds of roads. Road composition can be considered along with travel time in an analysis of family planning accessibilit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Road composition did make a difference in Nang Rong, Thailand. Even if a family planning outlet was located close to a village, villagers did not necessarily use it if roads were poor and washed out part of the year. Subdistrict health centers ordinarily encouraged pill use, but if more than half of the route to the center involved seasonal roads, cart paths, or trails, then couples were more likely to choose the IUD instead. When travel to the nearest district town involved seasonal roads, couples were more likely to choose the method available locally, the pill. Each of these effects held independently of the oth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Traditional access measures are usually based on the distance to the nearest outlet or the presence of outlets in the community or within the boundaries of administrative areas. Using services in other communities, skipping the nearest outlet, overlapping catchment areas, redundant services in a community, and competition among potential users are issues not properly addressed by these traditional accessibility measures. Spatial data allow the evaluator to compute more refined indicators. The following is an example of a GIS approach for measuring accessibility in Costa 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rFonts w:cs="Times New Roman" w:ascii="Times New Roman" w:hAnsi="Times New Roman"/>
        </w:rPr>
        <w:t xml:space="preserve">The accessibility </w:t>
      </w:r>
      <w:r>
        <w:rPr>
          <w:rFonts w:cs="Times New Roman" w:ascii="Times New Roman" w:hAnsi="Times New Roman"/>
          <w:i/>
        </w:rPr>
        <w:t>a</w:t>
      </w:r>
      <w:r>
        <w:rPr>
          <w:rFonts w:cs="Times New Roman" w:ascii="Times New Roman" w:hAnsi="Times New Roman"/>
        </w:rPr>
        <w:t xml:space="preserve"> to a facility </w:t>
      </w:r>
      <w:r>
        <w:rPr>
          <w:rFonts w:cs="Times New Roman" w:ascii="Times New Roman" w:hAnsi="Times New Roman"/>
          <w:i/>
        </w:rPr>
        <w:t>j</w:t>
      </w:r>
      <w:r>
        <w:rPr>
          <w:rFonts w:cs="Times New Roman" w:ascii="Times New Roman" w:hAnsi="Times New Roman"/>
        </w:rPr>
        <w:t xml:space="preserve"> for an individual </w:t>
      </w:r>
      <w:r>
        <w:rPr>
          <w:rFonts w:cs="Times New Roman" w:ascii="Times New Roman" w:hAnsi="Times New Roman"/>
          <w:i/>
        </w:rPr>
        <w:t>i</w:t>
      </w:r>
      <w:r>
        <w:rPr>
          <w:rFonts w:cs="Times New Roman" w:ascii="Times New Roman" w:hAnsi="Times New Roman"/>
        </w:rPr>
        <w:t xml:space="preserve"> can be defined as a function </w:t>
      </w:r>
      <w:r>
        <w:rPr>
          <w:rFonts w:cs="Times New Roman" w:ascii="Times New Roman" w:hAnsi="Times New Roman"/>
          <w:i/>
        </w:rPr>
        <w:t>f</w:t>
      </w:r>
      <w:r>
        <w:rPr>
          <w:rFonts w:cs="Times New Roman" w:ascii="Times New Roman" w:hAnsi="Times New Roman"/>
        </w:rPr>
        <w:t xml:space="preserve"> of both the distance </w:t>
      </w:r>
      <w:r>
        <w:rPr>
          <w:rFonts w:cs="Times New Roman" w:ascii="Times New Roman" w:hAnsi="Times New Roman"/>
          <w:i/>
        </w:rPr>
        <w:t>d</w:t>
      </w:r>
      <w:r>
        <w:rPr>
          <w:rFonts w:cs="Times New Roman" w:ascii="Times New Roman" w:hAnsi="Times New Roman"/>
        </w:rPr>
        <w:t xml:space="preserve"> between </w:t>
      </w:r>
      <w:r>
        <w:rPr>
          <w:rFonts w:cs="Times New Roman" w:ascii="Times New Roman" w:hAnsi="Times New Roman"/>
          <w:i/>
        </w:rPr>
        <w:t>j</w:t>
      </w:r>
      <w:r>
        <w:rPr>
          <w:rFonts w:cs="Times New Roman" w:ascii="Times New Roman" w:hAnsi="Times New Roman"/>
        </w:rPr>
        <w:t xml:space="preserve"> and </w:t>
      </w:r>
      <w:r>
        <w:rPr>
          <w:rFonts w:cs="Times New Roman" w:ascii="Times New Roman" w:hAnsi="Times New Roman"/>
          <w:i/>
        </w:rPr>
        <w:t>i</w:t>
      </w:r>
      <w:r>
        <w:rPr>
          <w:rFonts w:cs="Times New Roman" w:ascii="Times New Roman" w:hAnsi="Times New Roman"/>
        </w:rPr>
        <w:t xml:space="preserve"> and the satisfaction </w:t>
      </w:r>
      <w:r>
        <w:rPr>
          <w:rFonts w:cs="Times New Roman" w:ascii="Times New Roman" w:hAnsi="Times New Roman"/>
          <w:i/>
        </w:rPr>
        <w:t>S</w:t>
      </w:r>
      <w:r>
        <w:rPr>
          <w:rFonts w:cs="Times New Roman" w:ascii="Times New Roman" w:hAnsi="Times New Roman"/>
        </w:rPr>
        <w:t xml:space="preserve"> that the service </w:t>
      </w:r>
      <w:r>
        <w:rPr>
          <w:rFonts w:cs="Times New Roman" w:ascii="Times New Roman" w:hAnsi="Times New Roman"/>
          <w:i/>
        </w:rPr>
        <w:t>j</w:t>
      </w:r>
      <w:r>
        <w:rPr>
          <w:rFonts w:cs="Times New Roman" w:ascii="Times New Roman" w:hAnsi="Times New Roman"/>
        </w:rPr>
        <w:t xml:space="preserve"> delivers to its clients (which may be represented with a vector of clinic’s characteristics such as size, size of catchment population, constellation of services, schedules, quality of care, and prices). The individual accessibilities to individual outlets may be combined in a unique indicator </w:t>
      </w:r>
      <w:r>
        <w:rPr>
          <w:rFonts w:cs="Times New Roman" w:ascii="Times New Roman" w:hAnsi="Times New Roman"/>
          <w:i/>
        </w:rPr>
        <w:t>A</w:t>
      </w:r>
      <w:r>
        <w:rPr>
          <w:rFonts w:cs="Times New Roman" w:ascii="Times New Roman" w:hAnsi="Times New Roman"/>
        </w:rPr>
        <w:t xml:space="preserve"> of overall accessibility. In symbols (Bowerman et al.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rFonts w:ascii="Times New Roman" w:hAnsi="Times New Roman" w:cs="Times New Roman"/>
        </w:rPr>
      </w:pPr>
      <w:r>
        <w:rPr/>
        <w:drawing>
          <wp:inline distT="0" distB="0" distL="0" distR="0">
            <wp:extent cx="2070100" cy="317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114" r="-17" b="-114"/>
                    <a:stretch>
                      <a:fillRect/>
                    </a:stretch>
                  </pic:blipFill>
                  <pic:spPr bwMode="auto">
                    <a:xfrm>
                      <a:off x="0" y="0"/>
                      <a:ext cx="2070100" cy="317500"/>
                    </a:xfrm>
                    <a:prstGeom prst="rect">
                      <a:avLst/>
                    </a:prstGeom>
                  </pic:spPr>
                </pic:pic>
              </a:graphicData>
            </a:graphic>
          </wp:inline>
        </w:drawing>
      </w:r>
    </w:p>
    <w:p>
      <w:pPr>
        <w:pStyle w:val="Normal"/>
        <w:tabs>
          <w:tab w:val="clear" w:pos="720"/>
          <w:tab w:val="left" w:pos="3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240"/>
        <w:rPr/>
      </w:pPr>
      <w:r>
        <w:rPr>
          <w:rFonts w:cs="Times New Roman" w:ascii="Times New Roman" w:hAnsi="Times New Roman"/>
        </w:rPr>
        <w:t xml:space="preserve">where </w:t>
      </w:r>
      <w:r>
        <w:rPr/>
        <w:drawing>
          <wp:inline distT="0" distB="0" distL="0" distR="0">
            <wp:extent cx="139700" cy="203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rPr>
        <w:br/>
        <w:t xml:space="preserve">is a generic aggregation operator, including a summation operator  </w:t>
      </w:r>
      <w:bookmarkStart w:id="0" w:name="_953357177"/>
      <w:bookmarkStart w:id="1" w:name="_953357145"/>
      <w:bookmarkEnd w:id="0"/>
      <w:bookmarkEnd w:id="1"/>
      <w:r>
        <w:rPr>
          <w:rFonts w:cs="Times New Roman" w:ascii="Times New Roman" w:hAnsi="Times New Roman"/>
        </w:rPr>
        <w:object w:dxaOrig="201" w:dyaOrig="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05pt;height:15.05pt" filled="f" o:ole="">
            <v:imagedata r:id="rId8" o:title=""/>
          </v:shape>
          <o:OLEObject Type="Embed" ProgID="" ShapeID="ole_rId7" DrawAspect="Content" ObjectID="_937439156" r:id="rId7"/>
        </w:object>
      </w:r>
      <w:r>
        <w:rPr>
          <w:rFonts w:cs="Times New Roman" w:ascii="Times New Roman" w:hAnsi="Times New Roman"/>
        </w:rPr>
        <w:t xml:space="preserve">  or a </w:t>
      </w:r>
      <w:r>
        <w:rPr>
          <w:rFonts w:cs="Times New Roman" w:ascii="Times New Roman" w:hAnsi="Times New Roman"/>
          <w:i/>
        </w:rPr>
        <w:t>MINimal</w:t>
      </w:r>
      <w:r>
        <w:rPr>
          <w:rFonts w:cs="Times New Roman" w:ascii="Times New Roman" w:hAnsi="Times New Roman"/>
        </w:rPr>
        <w:t>-distance operator.</w:t>
      </w:r>
    </w:p>
    <w:p>
      <w:pPr>
        <w:pStyle w:val="Normal"/>
        <w:tabs>
          <w:tab w:val="clear" w:pos="720"/>
          <w:tab w:val="left" w:pos="3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With the Costa Rican data we computed for each cluster in the ESR93 this overall accessibility indicator for both the summation operator and the MIN operator. The former operator results in an indicator of per-capita density of services. For the indicator of density of services we adapted the formula proposed by Joseph and Bantock (1982), with the size of the clinic (hours of family planning offered to the public) and the inverse of the size of the clinic's catchment population as indicator of S and with a distance-friction exponent of -3. For the MIN operator we did not considered service-satisfaction factors S, but just the distance to the outlets, i.e. the indicator is just the distance to the nearest outlet. The correlation coefficient between these two accessibility indicators was -0.65, and their correlation with the cluster's averages of reported travel time by respondents in the survey was -0.28 for density and 0.43 for distance to the nearest (Rosero-Bixby, 1985). It is evident from these results that reported travel time and service density are two quite distinct dimensions of accessibility in this data set. Since substantially different pictures may correspond to different indicators, we learned that careful attention must be given to the choice of indicators of accessibility. An earlier study comparing several accessibility measures in Thailand also found that results are sensitive to the choice of indicator (Chayovan et al. 1984).</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We also compute the density of services to measure the accessibility in every major town (about 400 district's capitals) in Costa Rica. Map 4 summarizes the results. Without getting into the details of the metrics of this indicator, the shows that no town in the Central Valley of Costa Rica is below a minimum of about one service-hour per year for every 20 women in reproductive age. It also shows that priority for expanding services should be given to Southern and North-Western regions, where there are about 40 towns below this minimum. These kind of data representations seems quite effective to convey accessibility information to program manager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b/>
          <w:b/>
        </w:rPr>
      </w:pPr>
      <w:r>
        <w:rPr>
          <w:rFonts w:cs="Times New Roman" w:ascii="Times New Roman" w:hAnsi="Times New Roman"/>
          <w:b/>
        </w:rPr>
        <w:t xml:space="preserve">Modeling Users' Spatial Behavio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pPr>
      <w:r>
        <w:rPr>
          <w:rFonts w:cs="Times New Roman" w:ascii="Times New Roman" w:hAnsi="Times New Roman"/>
        </w:rPr>
        <w:t>Visual analyses such as that for Maps 1 and 2 are a first step for understanding the patterns of service utilization. Statistical models including spatial elements are a more rigorous approach. As an illustration, we estimate with the Costa Rican data a model for the odds (</w:t>
      </w:r>
      <w:r>
        <w:rPr>
          <w:rFonts w:cs="Times New Roman" w:ascii="Times New Roman" w:hAnsi="Times New Roman"/>
          <w:i/>
        </w:rPr>
        <w:t>O</w:t>
      </w:r>
      <w:r>
        <w:rPr>
          <w:rFonts w:cs="Times New Roman" w:ascii="Times New Roman" w:hAnsi="Times New Roman"/>
          <w:i/>
          <w:position w:val="-8"/>
        </w:rPr>
        <w:t>ij</w:t>
      </w:r>
      <w:r>
        <w:rPr>
          <w:rFonts w:cs="Times New Roman" w:ascii="Times New Roman" w:hAnsi="Times New Roman"/>
        </w:rPr>
        <w:t xml:space="preserve">) that a user </w:t>
      </w:r>
      <w:r>
        <w:rPr>
          <w:rFonts w:cs="Times New Roman" w:ascii="Times New Roman" w:hAnsi="Times New Roman"/>
          <w:i/>
        </w:rPr>
        <w:t>i</w:t>
      </w:r>
      <w:r>
        <w:rPr>
          <w:rFonts w:cs="Times New Roman" w:ascii="Times New Roman" w:hAnsi="Times New Roman"/>
        </w:rPr>
        <w:t xml:space="preserve"> of resupply contraceptive methods chooses the family planning outlet </w:t>
      </w:r>
      <w:r>
        <w:rPr>
          <w:rFonts w:cs="Times New Roman" w:ascii="Times New Roman" w:hAnsi="Times New Roman"/>
          <w:i/>
        </w:rPr>
        <w:t>j</w:t>
      </w:r>
      <w:r>
        <w:rPr>
          <w:rFonts w:cs="Times New Roman" w:ascii="Times New Roman" w:hAnsi="Times New Roman"/>
        </w:rPr>
        <w:t>, using conditional logistic regression models for a matched case-control design (Breslow and Day 1980, Greene 1990). (In the econometric literature this design is known as discrete-choice models which can be estimated using multinomial logistic regression). The ESR93 contains information for about 550 users of resupply methods from public outlets, who combined with about 300 relevant outlets result in about 165,000 observations, one for each user-outlet pair. To reduce the size of this data file we took a random sample of just nine non-used-outlets (from the about 299 possible outlets) for each woman. In this way we have nine matched "controls" for each "case" of an used outlet, in a data file with about 5,500 observa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pPr>
      <w:r>
        <w:rPr>
          <w:rFonts w:cs="Times New Roman" w:ascii="Times New Roman" w:hAnsi="Times New Roman"/>
        </w:rPr>
        <w:t>Five explanatory variables were available for this discrete choice analysis: 1. the size of the clinic as measured by the number of weekly hours of family planning (</w:t>
      </w:r>
      <w:r>
        <w:rPr>
          <w:rFonts w:cs="Times New Roman" w:ascii="Times New Roman" w:hAnsi="Times New Roman"/>
          <w:i/>
        </w:rPr>
        <w:t>h</w:t>
      </w:r>
      <w:r>
        <w:rPr>
          <w:rFonts w:cs="Times New Roman" w:ascii="Times New Roman" w:hAnsi="Times New Roman"/>
          <w:i/>
          <w:position w:val="-8"/>
        </w:rPr>
        <w:t>j</w:t>
      </w:r>
      <w:r>
        <w:rPr>
          <w:rFonts w:cs="Times New Roman" w:ascii="Times New Roman" w:hAnsi="Times New Roman"/>
        </w:rPr>
        <w:t>); 2. the Euclidean distance between user's residence and clinic (</w:t>
      </w:r>
      <w:r>
        <w:rPr>
          <w:rFonts w:cs="Times New Roman" w:ascii="Times New Roman" w:hAnsi="Times New Roman"/>
          <w:i/>
        </w:rPr>
        <w:t>d</w:t>
      </w:r>
      <w:r>
        <w:rPr>
          <w:rFonts w:cs="Times New Roman" w:ascii="Times New Roman" w:hAnsi="Times New Roman"/>
          <w:i/>
          <w:position w:val="-8"/>
        </w:rPr>
        <w:t>ij</w:t>
      </w:r>
      <w:r>
        <w:rPr>
          <w:rFonts w:cs="Times New Roman" w:ascii="Times New Roman" w:hAnsi="Times New Roman"/>
        </w:rPr>
        <w:t>); 3. the clinics’ catchment population potential (</w:t>
      </w:r>
      <w:r>
        <w:rPr>
          <w:rFonts w:cs="Times New Roman" w:ascii="Times New Roman" w:hAnsi="Times New Roman"/>
          <w:i/>
        </w:rPr>
        <w:t>c</w:t>
      </w:r>
      <w:r>
        <w:rPr>
          <w:rFonts w:cs="Times New Roman" w:ascii="Times New Roman" w:hAnsi="Times New Roman"/>
          <w:i/>
          <w:position w:val="-8"/>
        </w:rPr>
        <w:t>j</w:t>
      </w:r>
      <w:r>
        <w:rPr>
          <w:rFonts w:cs="Times New Roman" w:ascii="Times New Roman" w:hAnsi="Times New Roman"/>
        </w:rPr>
        <w:t>) computed as the sum of married women in reproductive age (census datum) living within 15 kilometers from the clinic and weighted by the inverse of the distance to the clinic; 4. the proportion of outpatient consultations for family planning purposes (</w:t>
      </w:r>
      <w:r>
        <w:rPr>
          <w:rFonts w:cs="Times New Roman" w:ascii="Times New Roman" w:hAnsi="Times New Roman"/>
          <w:i/>
        </w:rPr>
        <w:t>f</w:t>
      </w:r>
      <w:r>
        <w:rPr>
          <w:rFonts w:cs="Times New Roman" w:ascii="Times New Roman" w:hAnsi="Times New Roman"/>
          <w:i/>
          <w:position w:val="-8"/>
        </w:rPr>
        <w:t>j</w:t>
      </w:r>
      <w:r>
        <w:rPr>
          <w:rFonts w:cs="Times New Roman" w:ascii="Times New Roman" w:hAnsi="Times New Roman"/>
        </w:rPr>
        <w:t xml:space="preserve">); and 5. whether the clinic pertains to the Social Security Office. Natural logarithms of the first three variables were entered in the model. The regression coefficients of these three variables thus measure elasticities on the odds of choosing an outlet. Moreover, the regression coefficient for the log-distance variable is an estimate of a distance-decay, distance-friction, effect -- a key concept in spatial analyses. The model also tested statistical interactions of these five variables with selected individual and contextual characteristics. Only one interaction (between the contraceptive method adopted and clinic's size) deserved further consideration. The estimated model in Table 1 implies the following relation for IUD user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drawing>
          <wp:inline distT="0" distB="0" distL="0" distR="0">
            <wp:extent cx="1968500" cy="457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8" t="-79" r="-18" b="-79"/>
                    <a:stretch>
                      <a:fillRect/>
                    </a:stretch>
                  </pic:blipFill>
                  <pic:spPr bwMode="auto">
                    <a:xfrm>
                      <a:off x="0" y="0"/>
                      <a:ext cx="1968500" cy="457200"/>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pPr>
      <w:r>
        <w:rPr>
          <w:rFonts w:cs="Times New Roman" w:ascii="Times New Roman" w:hAnsi="Times New Roman"/>
        </w:rPr>
        <w:t xml:space="preserve">where </w:t>
      </w:r>
      <w:r>
        <w:rPr>
          <w:rFonts w:cs="Times New Roman" w:ascii="Times New Roman" w:hAnsi="Times New Roman"/>
          <w:i/>
        </w:rPr>
        <w:t>k</w:t>
      </w:r>
      <w:r>
        <w:rPr>
          <w:rFonts w:cs="Times New Roman" w:ascii="Times New Roman" w:hAnsi="Times New Roman"/>
        </w:rPr>
        <w:t xml:space="preserve"> is an unknown constant and all other symbols stand for the previously defined variabl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pPr>
      <w:r>
        <w:rPr>
          <w:rFonts w:cs="Times New Roman" w:ascii="Times New Roman" w:hAnsi="Times New Roman"/>
        </w:rPr>
        <w:t>For users of other contraceptive methods, the exponent of clinic size (</w:t>
      </w:r>
      <w:r>
        <w:rPr>
          <w:rFonts w:cs="Times New Roman" w:ascii="Times New Roman" w:hAnsi="Times New Roman"/>
          <w:i/>
        </w:rPr>
        <w:t>h</w:t>
      </w:r>
      <w:r>
        <w:rPr>
          <w:rFonts w:cs="Times New Roman" w:ascii="Times New Roman" w:hAnsi="Times New Roman"/>
        </w:rPr>
        <w:t>), i.e. the elasticity, diminished to 0.4.</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pPr>
      <w:r>
        <w:rPr>
          <w:rFonts w:cs="Times New Roman" w:ascii="Times New Roman" w:hAnsi="Times New Roman"/>
        </w:rPr>
        <w:t>The size of the clinic and the distance to it are strong predictors of clinic's choice in this model. One-percent increase in the weekly hours of family planning of a given clinic increases in 1.3% the odds of choosing it among IUD users and in 0.4% among users of other methods. In turn, one-percent increase in the inverse of the distance to a clinic increases by 3% the odds of choosing that clinic. The distance-decay exponent for further spatial analyses of accessibility and use of family planning in Costa Rica may thus be calibrated at 3. The size of the population served by the clinic does not appear as an influential factor in the decision of using the clinic. The relative importance of family planning in a clinic, as measured by the proportion of consultations with this purpose, is positively related to the decision of using the clinic. Going from zero to 100% family planning consultations would increase the odds of adopting the clinic four times, correspondingly, increasing that proportion by 20 percentage points will increase the odds of choosing the clinic by 33% ([4.1]</w:t>
      </w:r>
      <w:r>
        <w:rPr>
          <w:rFonts w:cs="Times New Roman" w:ascii="Times New Roman" w:hAnsi="Times New Roman"/>
          <w:position w:val="8"/>
        </w:rPr>
        <w:t>0.2</w:t>
      </w:r>
      <w:r>
        <w:rPr>
          <w:rFonts w:cs="Times New Roman" w:ascii="Times New Roman" w:hAnsi="Times New Roman"/>
        </w:rPr>
        <w:t xml:space="preserve"> = 1.33). Social security clinics are preferred over those of the Ministry of Health. The odds of choosing the former are 87% higher. This effect, as well as that of the proportion of family planning consultations, is not, however, significant at the customary 5%, but being significant at 10% justifies some attention to the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r>
    </w:p>
    <w:p>
      <w:pPr>
        <w:pStyle w:val="Normal"/>
        <w:tabs>
          <w:tab w:val="clear" w:pos="720"/>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720" w:hanging="1080"/>
        <w:rPr>
          <w:rFonts w:ascii="Times New Roman" w:hAnsi="Times New Roman" w:cs="Times New Roman"/>
          <w:b/>
          <w:b/>
        </w:rPr>
      </w:pPr>
      <w:r>
        <w:rPr>
          <w:rFonts w:cs="Times New Roman" w:ascii="Times New Roman" w:hAnsi="Times New Roman"/>
          <w:b/>
        </w:rPr>
        <w:t>Table 1.Conditional logistic regression on the choice of clinic by women using resupply contraceptive meth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tbl>
      <w:tblPr>
        <w:tblW w:w="7530" w:type="dxa"/>
        <w:jc w:val="left"/>
        <w:tblInd w:w="870" w:type="dxa"/>
        <w:tblLayout w:type="fixed"/>
        <w:tblCellMar>
          <w:top w:w="0" w:type="dxa"/>
          <w:left w:w="30" w:type="dxa"/>
          <w:bottom w:w="0" w:type="dxa"/>
          <w:right w:w="30" w:type="dxa"/>
        </w:tblCellMar>
      </w:tblPr>
      <w:tblGrid>
        <w:gridCol w:w="3050"/>
        <w:gridCol w:w="1260"/>
        <w:gridCol w:w="1260"/>
        <w:gridCol w:w="980"/>
        <w:gridCol w:w="980"/>
      </w:tblGrid>
      <w:tr>
        <w:trPr/>
        <w:tc>
          <w:tcPr>
            <w:tcW w:w="305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planatory variable</w:t>
            </w:r>
          </w:p>
        </w:tc>
        <w:tc>
          <w:tcPr>
            <w:tcW w:w="126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Coefficient</w:t>
            </w:r>
          </w:p>
        </w:tc>
        <w:tc>
          <w:tcPr>
            <w:tcW w:w="126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Odds ratio</w:t>
            </w:r>
          </w:p>
        </w:tc>
        <w:tc>
          <w:tcPr>
            <w:tcW w:w="98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z value</w:t>
            </w:r>
          </w:p>
        </w:tc>
        <w:tc>
          <w:tcPr>
            <w:tcW w:w="98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P&gt;|z|</w:t>
            </w:r>
          </w:p>
        </w:tc>
      </w:tr>
      <w:tr>
        <w:trPr/>
        <w:tc>
          <w:tcPr>
            <w:tcW w:w="305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6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6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8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8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30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og distance in k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3.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r>
          </w:p>
        </w:tc>
        <w:tc>
          <w:tcPr>
            <w:tcW w:w="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13.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r>
          </w:p>
        </w:tc>
        <w:tc>
          <w:tcPr>
            <w:tcW w:w="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r>
          </w:p>
        </w:tc>
      </w:tr>
      <w:tr>
        <w:trPr/>
        <w:tc>
          <w:tcPr>
            <w:tcW w:w="30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og weekly FP h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6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60" w:type="dxa"/>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UD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r>
          </w:p>
        </w:tc>
        <w:tc>
          <w:tcPr>
            <w:tcW w:w="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3.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r>
          </w:p>
        </w:tc>
        <w:tc>
          <w:tcPr>
            <w:tcW w:w="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r>
          </w:p>
        </w:tc>
      </w:tr>
      <w:tr>
        <w:trPr/>
        <w:tc>
          <w:tcPr>
            <w:tcW w:w="30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0.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r>
          </w:p>
        </w:tc>
        <w:tc>
          <w:tcPr>
            <w:tcW w:w="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3.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r>
          </w:p>
        </w:tc>
        <w:tc>
          <w:tcPr>
            <w:tcW w:w="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r>
          </w:p>
        </w:tc>
      </w:tr>
      <w:tr>
        <w:trPr/>
        <w:tc>
          <w:tcPr>
            <w:tcW w:w="30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og catchment pop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r>
          </w:p>
        </w:tc>
        <w:tc>
          <w:tcPr>
            <w:tcW w:w="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r>
          </w:p>
        </w:tc>
        <w:tc>
          <w:tcPr>
            <w:tcW w:w="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0.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r>
          </w:p>
        </w:tc>
      </w:tr>
      <w:tr>
        <w:trPr/>
        <w:tc>
          <w:tcPr>
            <w:tcW w:w="30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roportion FP consul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1.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4.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r>
          </w:p>
        </w:tc>
        <w:tc>
          <w:tcPr>
            <w:tcW w:w="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1.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r>
          </w:p>
        </w:tc>
        <w:tc>
          <w:tcPr>
            <w:tcW w:w="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r>
          </w:p>
        </w:tc>
      </w:tr>
      <w:tr>
        <w:trPr/>
        <w:tc>
          <w:tcPr>
            <w:tcW w:w="305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Social Security's cli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0.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r>
          </w:p>
        </w:tc>
        <w:tc>
          <w:tcPr>
            <w:tcW w:w="12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1.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r>
          </w:p>
        </w:tc>
        <w:tc>
          <w:tcPr>
            <w:tcW w:w="98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1.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r>
          </w:p>
        </w:tc>
        <w:tc>
          <w:tcPr>
            <w:tcW w:w="98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900" w:hanging="0"/>
        <w:rPr>
          <w:rFonts w:ascii="Times New Roman" w:hAnsi="Times New Roman" w:cs="Times New Roman"/>
        </w:rPr>
      </w:pPr>
      <w:r>
        <w:rPr>
          <w:rFonts w:cs="Times New Roman" w:ascii="Times New Roman" w:hAnsi="Times New Roman"/>
        </w:rPr>
        <w:t>N = 5,510. Pseudo R2 = 0.9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900" w:hanging="0"/>
        <w:rPr>
          <w:rFonts w:ascii="Times New Roman" w:hAnsi="Times New Roman" w:cs="Times New Roman"/>
        </w:rPr>
      </w:pPr>
      <w:r>
        <w:rPr>
          <w:rFonts w:cs="Times New Roman" w:ascii="Times New Roman" w:hAnsi="Times New Roman"/>
        </w:rPr>
        <w:t>Matched case-control design (9 controls per ca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Overall results of the choice model resemble the classic gravity formula of Newtonian physics (Haynes and Fotheringham 1984) in which the attraction between two bodies (two planets, earth and the apocryphal apple) is proportional to their masses and the distance between them. Perhaps if data on clinic's characteristics (such as those available from situation analyses) would be available in this data set, elements of quality of care could explain in part the choice of a clinic beyond this simple gravity mode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b/>
          <w:b/>
        </w:rPr>
      </w:pPr>
      <w:r>
        <w:rPr>
          <w:rFonts w:cs="Times New Roman" w:ascii="Times New Roman" w:hAnsi="Times New Roman"/>
          <w:b/>
        </w:rPr>
        <w:t>Discuss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We assume that any reader who has reached this section of the paper is considering spatial perspectives and the use of GIS in his or her own evaluation research. Before doing so, there are a number of issues that need to be considered. Since the field is changing quite rapidly, we are not going to make specific suggestions about appropriate hardware or software for GIS -- such suggestions would be out of date before this paper is printed. Rather, we will discuss some considerations that influenced the decisions made in the Costa Rican and Thailand projects, and then discuss linkages to data likely to be available for family planning evaluation work.</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The first consideration is training and expertise. Depending on the complexity of the application, using GIS may require a substantial amount of expertise in theory, concepts, software, and hardware. This is expertise not traditionally common within the population research community. One possibility is to collaborate with someone who has the GIS expertise. As of the time we are writing this paper, physical geographers and those involved in city and regional planning are the most likely to have such expertise. The shared interest and jargon of those fields overlaps only marginally with those interested in evaluating the effect of family planning programs. Thus, not only will collaborators have to invest in learning each other's language, but also some effort will have to be expended to find a GIS expert who perceives a self-interest or justification for collaborating with the population exper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The alternative to finding a competent collaborator is for the population researcher to become a GIS expert. Doing so can require a substantial amount of effort. The required theory and concepts are to be found in specialized textbooks and a variety of professional and technical journals. Similarly, some of the software used in GIS takes a considerable effort to master. If the researcher decides to become a GIS expert, a related decision is to determine the level of expertise to be acquired. Some concepts and the related software are quite easy to learn and use; others take more effort. An informed decision requires some effort to scout out the possibilities. If a population researcher decides to become a GIS expert, our advice is to consult with several GIS experts to get a sense of what is possible and to make an informed decision about the investment. Don't be discouraged by the apparent complexity of GIS concepts and tools, however. There are some simple spatial analysis and mapping operations that practically anybody can do with the help of friendly software currently availa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A related set of decisions involve whether to start gradually or to build the data base needed for all anticipated analyses up front. Assuming the software chosen can accept additional data layers as the project proceeds, starting with a small amount of spatial data has the advantage of making the incorporation of spatial data less daunting. There are a number of relatively straight-forward steps that one could do to incorporate GIS into an evaluation analysis which would improve that analysis. This would involve using the software that is most user-friendly and keeping the data entry to a minimum. If the software is chosen appropriately, then the researcher could later move to a compatible software that allows one to derive some of the more complex measures, such as the example above which used the network program to estimate travel time to various health center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A researcher contemplating GIS for evaluation research should consider whether the resulting GIS might also be useful for others, including the program which is being evaluated. One elementary map that would be of interest to both the researcher and those running the family planning or health programs would be one that showed the location of all relevant facilities in the district, province, or country. Such a map can be extremely useful in making program decisions. Adding information about use of the facilities or numbers of potential users in the catchment area of the facilities would further assist those responsible for service delivery. Given that the GIS effort can be useful to policy-makers and program managers as well as researchers, the costs of setting up and maintaining the GIS could be shar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Even if the researcher is not planning to develop a GIS or conducting spatial analyses, it is important to be aware of the existence of these tools. Moreover it is important that in planning data collection efforts, population researchers make provisions for including spatial information that others may use. Essential spatial information that every survey should include are the geographic coordinates, or other locational data, for the individuals or clusters in the survey. Reading and recording these coordinates on maps, or from a GPS device, is an inexpensive and simple task. The same can be said regarding the geographic location of service delivery points in data bases organized around this uni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Although some disciplines have a long tradition of use of GIS, for most population researchers, GIS is a newly discovered approach and toolkit for mapping and problem-solving. This paper illustrates that GIS may also be an investigatory framework for addressing existing or emergent questions within a spatial perspective where location is linked to attribute. GIS may offers evaluation researchers the opportunity to explore questions in a way that is different from prior experiences, and to use space as a new theoretical paradigm. Exploration begins with location and its linkage to attribute through modern database management systems, data models, and computer technology that enables social and environmental data to be input, stored, retrieved, analyzed, and displayed. Tools and techniques available within a GIS also offer the capability to derive data from existing database elements (e.g., accessibility measures between point locations of health care units and households or villages), thereby suggesting that the sum of the GIS is greater than its component (or database) par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A GIS analytical continuum exists that can accommodate a range of GIS uses extending from (a) encoding of data into an automated systems capable of transforming formats and coordinate systems for the consolidation of information, spatial rectification between data layers, mapping individual data layers, and composting information from two or more data layers; (b) derivation of variables (e.g., population density or competition) or calculation of measurements between variables (e.g., distance or connectivity) through the manipulation of information contained within the database; (c) generation of variables (e.g., distance as a measure of impedance) for standard univariate or multivariate analyses; and (d) spatial modeling through overlay analysis, calculation of spatial autocorrelation, and estimation or simulation of results through an assortment of statistical approaches. The GIS toolkit is sufficiently diverse to offer attraction to users having differing levels of GIS understanding and who are confronting simple to complex problems. GIS, however, is more than an integrated set of spatial and attribute tools. It is an approach for relating location and attribute. Geographic concepts serve as the system backbone, and spatial and non-spatial tools and techniques expose relationships through graphical and non-graphical mea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t>Evaluation research quite frequently involves the use of data that has already been collected. In many cases it is data that has been collected such that some international comparability is possible. The researcher will typically start with descriptive work with the data set, starting with an examination of frequencies and cross-tabulations, and then move to hypothesis testing where the main hypothesis is: did the family planning program have an independent effect after effectively controlling for other relevant factors. The descriptive work usually involves variables that are familiar to the researcher, such as educational attainment, and looking at these distributions, singly or in combination with other variables, helps the researcher put the specific problem into a broader context. The hypothesis testing is designed to use accepted rules of evidence in examining the effect of the family planning program. Our experience with spatial analysis and GIS, illustrated in this paper, suggests that, in addition to providing help with both description and hypothesis testing, the spatial perspective also aids in understanding, that is, gaining a fundamental and intuitive grasp of the processes affecting fertility and its proximate determinan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b/>
          <w:b/>
        </w:rPr>
      </w:pPr>
      <w:r>
        <w:rPr>
          <w:rFonts w:cs="Times New Roman" w:ascii="Times New Roman" w:hAnsi="Times New Roman"/>
          <w:b/>
        </w:rPr>
        <w:t>References</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Aronoff, S. (1989). Geographic Information Systems: A Management Perspective, Ottawa: WDL Publications, 294.</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Bacon, R. W. (1984). Consumer Spatial Behaviour. Oxford: Clarendon Press.</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Bailey, T. C. (1994). A review of statistical spatial analysis in geographical information systems. Spatial Analysis and GIS. London: Taylor and Francis, 13-44.</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Bonhan-Carter, G.F. (1994). Geographic Information Systems for Geoscientists. Tarrytown, New York: Pergamon/Elesevier Science Publications, 398.</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Bowerman, R.L., Hall, G.B., Calamai, P. (1995). Evaluating the accessibility of maternal health care and family planning services in Costa Rica. [International Seminar on the Population in Central America (San Jose, Costa Rica)]. Programa Centroamericano de Poblaci_n, Universidad de Costa Rica.</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Bracken, I. (1989). The generation of socioeconomic surfaces for public policy making. Environment and Planning B, 16(4), 307-316.</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Breslow, N. E., &amp; Day, N. E. (1980). Statistical Methods in Cancer Research, vol. 1. Lyon: International Agency for Research on Cancer.</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Caja Costarricense de Seguro Social (1994). Fecundidad y Formaci_n de la Familia. Encuesta Nacional de Salud Reproductiva 1993. San Jose, Costa Rica: Reprinted by the US Department of Health and Human Services, CDC.</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Chayovan, N., Hermalin, A., &amp; Knodel, J. (1984). Measuring accessibility to family planning services in rural Thailand. Studies in Family Planning, 15(5), 201-211.</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Chen, C. H. C., Santiso, R., &amp; Morris, L. (1983). Impact of accessibility of contraceptives on contraceptive prevalence in Guatemala. Studies in Family Planning, 14(11), 275-283.</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Chrisman, N. (1997). Exploring Geographic Information Systems. New York: John Wiley and Sons, 298.</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Dijkstra, E.W. (1959). A note on two problems in connection with graphs. Numerische Mathematik, 1: 269-271.</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Entwisle, B., Hermalin, A., Kamnuansilpa, P., &amp; Chamratrithirong, A. (1984). A multilevel model of family planning availability and contraceptive use in rural Thailand. Demography, 21(4), 559-574.</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Entwisle, B., Rindfuss, R.R., Guikley, D. K., Chamratrithirong, A., Curran, S. S., &amp; Sawangdee, Y. (1986). Community and Contraceptive Choice in Rural Thailand: A Case Study of Nang Rong." Demography, 33(1), 1-11.</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Entwisle, B., Rindfuss, R.R., Walsh, S.J., Evans, T.P., and Curran, S.R. (1997). Geographic information systems, spatial network analysis, and contraceptive choice. Demography, in press.</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Evans, T.P., Walsh, S.J., Entwisle, B., and Rindfuss, R.R. (1995). Testing model parameters of transportation network analyses in rural Thailand. Proceedings, GIS/LIS '95, Nashville, TN, USA, 302-311.</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Fisher, A., Mensch, B., Miller, R. A., Askew, I., Jain, A. K., Ndeti, C., Ndhlovu, L., &amp; Tapsoba,P. (1992). Guidelines and Instruments for a Family planning Situation Analysis Study. New York: The Population Council.</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Gesler, W.M. Walsh, S.J., Crawford, T.W., Wittie, P.S., and Ricketts, T.C. (1995). Analysis of hospital service areas in the Charlotte/Mecklenburg Region of North Carolina, USA through GIS approaches. Proceedings, Geography and Socio-Economic Aspects of Health Care, CREDES, Paris, France, 85-99.</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Greene, W. H. (1990). Econometric Analysis. New York: Macmillan.</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Guthe, W. G., R. K. Tucker, E. A. Murphy, R. England, E. Stevenson, and J. C. Luckhardt. (1992). Reassessment of lead exposure in New Jersey using GIS technology. Environmental Research, 59: 318-25.</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Haynes, K. E., &amp; Fotheringham, A. S. (1984). Gravity and Spatial Interaction Models. Beverly Hills: Sage Publications (scientific geography series).</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Hearnshaw, H. M. and Unwin, D. J. (1994). Visualization in Geographic Information Systems. Chichester: John Wiley and Sons, 243p.</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Hermalin, A. I. and Entwisle, B. (1987). Availability and Accessibility of Contraceptive Services. Organizing for Effective Family Planning Programs, Lapham, R. J. and Simmons G. B. (eds), National Academy Press, Washington, D.C., pp. 583-96.</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Hermalin, A. I., Riley, A. P., &amp; Rosero Bixby, L. (1988). A multi-level analysis of contraceptive use and method choice in Costa Rica. In A. I. ,. Hermalin, A. I., Casterline, J. &amp; Entwisle, B. (Principal Investigators.), Effects of Contextual Factors on Fertility Regulation in Costa Rica and Egypt. (NICHD Contract N01 HD-62902). Ann Arbor, MI: Population Studies Center of the University of Michigan.</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Jensen, J.R. (1996). Introductory Digital Image Processing: A Remote Sensing Perspective. Upper Saddle River, New Jersey: Prentice Hall, 316.</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Joseph, A. E., &amp; Bantock, P. (1982). Measuring potential physical accessibility to general practitioners in rural areas: a method and case study. Social Science and Medicine, 16(1), 85-90.</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Lillesand, T.M. and Kiefer, R.W. (1994). Remote Sensing and Image Interpretation. New York: John Wiley &amp; Sons, Inc., 750.</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Lupien, A.E., Moreland, W.H., and Dangermond, J. (1987). Network analysis in Geographic Information Systems. Photogrammetric Engineering and Remote Sensing, 53(10): 1417-1421.</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McCullagh, P. &amp; Nelder, J.A. (1989). Generalized Linear Models. 2d ed. London: Chapman and Hall.</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Rindfuss, R.R., Guilkey, D.K., Entwisle, B., Chamratrithirong, A., Sawangdee, Y. (1986). The family building life course and contraceptive use: Nang Rong, Thailand. Population Research and Policy Review 15, 341-368.</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Robinson, A.H., Morrison, J.L., Muehrcke, P.C., Kimerling, A.J., and Guptill, S.C. (1995). Elements of Cartography. New York: John Wiley &amp; Sons, Inc., 674.</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Rosero Bixby, L. (1995). Spatial dimensions of family planning in Costa Rica: the value of geocoding demographic surveys. [International Seminar on the Population in Central America (San Jose, Costa Rica)]. Programa Centroamericano de Poblaci_n, Universidad de Costa Rica.</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Tsui, A. O., Hogan, D. P., Teachman, J. D., &amp; Welti-Chanes, C. (1981). Community availability of contraceptives and family limitation. Demography, 18(4), 615-626.</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Walsh, S.J., Page, P.H., and Gesler, W.M. (1997). Normative models and health care planning: network-based simulations within a geographic information system environment. Health Services Research, 32(2); in press.</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Wartenberg, D. (1992). Screening for lead exposure using a Geographic Information System. Environmental Research, 59: 310-17.</w:t>
      </w:r>
    </w:p>
    <w:p>
      <w:pPr>
        <w:pStyle w:val="Normal"/>
        <w:tabs>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630" w:hanging="630"/>
        <w:rPr>
          <w:rFonts w:ascii="Times New Roman" w:hAnsi="Times New Roman" w:cs="Times New Roman"/>
        </w:rPr>
      </w:pPr>
      <w:r>
        <w:rPr>
          <w:rFonts w:cs="Times New Roman" w:ascii="Times New Roman" w:hAnsi="Times New Roman"/>
        </w:rPr>
        <w:t>Wilkinson, M. I., Njogu, W., &amp; Abderrahim, N. (1993). The availability of family planning and maternal and child health services. Demographic and Health Surveys. Comparative Studies No. 7. Columbia, Maryland: Macro International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before="240" w:after="0"/>
        <w:rPr>
          <w:rFonts w:ascii="Times New Roman" w:hAnsi="Times New Roman" w:cs="Times New Roman"/>
        </w:rPr>
      </w:pPr>
      <w:r>
        <w:rPr>
          <w:rFonts w:cs="Times New Roman" w:ascii="Times New Roman" w:hAnsi="Times New Roman"/>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before="240" w:after="0"/>
        <w:rPr>
          <w:rFonts w:ascii="Times New Roman" w:hAnsi="Times New Roman" w:cs="Times New Roman"/>
        </w:rPr>
      </w:pPr>
      <w:r>
        <w:rPr>
          <w:rFonts w:cs="Times New Roman" w:ascii="Times New Roman" w:hAnsi="Times New Roman"/>
        </w:rPr>
      </w:r>
    </w:p>
    <w:p>
      <w:pPr>
        <w:pStyle w:val="Normal"/>
        <w:tabs>
          <w:tab w:val="clear" w:pos="720"/>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720" w:hanging="1080"/>
        <w:rPr>
          <w:rFonts w:ascii="Times New Roman" w:hAnsi="Times New Roman" w:cs="Times New Roman"/>
          <w:b/>
          <w:b/>
        </w:rPr>
      </w:pPr>
      <w:r>
        <w:rPr>
          <w:rFonts w:cs="Times New Roman" w:ascii="Times New Roman" w:hAnsi="Times New Roman"/>
          <w:b/>
        </w:rPr>
        <w:t>Table 1.Conditional logistic regression on the choice of clinic by women using resupply contraceptive meth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tbl>
      <w:tblPr>
        <w:tblW w:w="7530" w:type="dxa"/>
        <w:jc w:val="left"/>
        <w:tblInd w:w="870" w:type="dxa"/>
        <w:tblLayout w:type="fixed"/>
        <w:tblCellMar>
          <w:top w:w="0" w:type="dxa"/>
          <w:left w:w="30" w:type="dxa"/>
          <w:bottom w:w="0" w:type="dxa"/>
          <w:right w:w="30" w:type="dxa"/>
        </w:tblCellMar>
      </w:tblPr>
      <w:tblGrid>
        <w:gridCol w:w="3050"/>
        <w:gridCol w:w="1260"/>
        <w:gridCol w:w="1260"/>
        <w:gridCol w:w="980"/>
        <w:gridCol w:w="980"/>
      </w:tblGrid>
      <w:tr>
        <w:trPr/>
        <w:tc>
          <w:tcPr>
            <w:tcW w:w="305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planatory variable</w:t>
            </w:r>
          </w:p>
        </w:tc>
        <w:tc>
          <w:tcPr>
            <w:tcW w:w="126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Coefficient</w:t>
            </w:r>
          </w:p>
        </w:tc>
        <w:tc>
          <w:tcPr>
            <w:tcW w:w="126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Odds ratio</w:t>
            </w:r>
          </w:p>
        </w:tc>
        <w:tc>
          <w:tcPr>
            <w:tcW w:w="98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z value</w:t>
            </w:r>
          </w:p>
        </w:tc>
        <w:tc>
          <w:tcPr>
            <w:tcW w:w="980"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P&gt;|z|</w:t>
            </w:r>
          </w:p>
        </w:tc>
      </w:tr>
      <w:tr>
        <w:trPr/>
        <w:tc>
          <w:tcPr>
            <w:tcW w:w="305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6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6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8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8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30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og distance in k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3.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r>
          </w:p>
        </w:tc>
        <w:tc>
          <w:tcPr>
            <w:tcW w:w="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13.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r>
          </w:p>
        </w:tc>
        <w:tc>
          <w:tcPr>
            <w:tcW w:w="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r>
          </w:p>
        </w:tc>
      </w:tr>
      <w:tr>
        <w:trPr/>
        <w:tc>
          <w:tcPr>
            <w:tcW w:w="30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og weekly FP h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6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6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8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8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30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UD users</w:t>
            </w:r>
          </w:p>
          <w:p>
            <w:pPr>
              <w:pStyle w:val="Normal"/>
              <w:rPr>
                <w:rFonts w:ascii="Times New Roman" w:hAnsi="Times New Roman" w:cs="Times New Roman"/>
              </w:rPr>
            </w:pPr>
            <w:r>
              <w:rPr>
                <w:rFonts w:cs="Times New Roman" w:ascii="Times New Roman" w:hAnsi="Times New Roman"/>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1.27</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w:t>
            </w:r>
          </w:p>
        </w:tc>
        <w:tc>
          <w:tcPr>
            <w:tcW w:w="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3.16</w:t>
            </w:r>
          </w:p>
        </w:tc>
        <w:tc>
          <w:tcPr>
            <w:tcW w:w="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0.00</w:t>
            </w:r>
          </w:p>
        </w:tc>
      </w:tr>
      <w:tr>
        <w:trPr/>
        <w:tc>
          <w:tcPr>
            <w:tcW w:w="30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0.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r>
          </w:p>
        </w:tc>
        <w:tc>
          <w:tcPr>
            <w:tcW w:w="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3.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r>
          </w:p>
        </w:tc>
        <w:tc>
          <w:tcPr>
            <w:tcW w:w="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r>
          </w:p>
        </w:tc>
      </w:tr>
      <w:tr>
        <w:trPr/>
        <w:tc>
          <w:tcPr>
            <w:tcW w:w="30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og catchment pop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r>
          </w:p>
        </w:tc>
        <w:tc>
          <w:tcPr>
            <w:tcW w:w="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r>
          </w:p>
        </w:tc>
        <w:tc>
          <w:tcPr>
            <w:tcW w:w="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0.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r>
          </w:p>
        </w:tc>
      </w:tr>
      <w:tr>
        <w:trPr/>
        <w:tc>
          <w:tcPr>
            <w:tcW w:w="30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roportion FP consul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1.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4.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r>
          </w:p>
        </w:tc>
        <w:tc>
          <w:tcPr>
            <w:tcW w:w="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1.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r>
          </w:p>
        </w:tc>
        <w:tc>
          <w:tcPr>
            <w:tcW w:w="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r>
          </w:p>
        </w:tc>
      </w:tr>
      <w:tr>
        <w:trPr/>
        <w:tc>
          <w:tcPr>
            <w:tcW w:w="305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Social Security's cli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0.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r>
          </w:p>
        </w:tc>
        <w:tc>
          <w:tcPr>
            <w:tcW w:w="12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t>1.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jc w:val="right"/>
              <w:rPr>
                <w:rFonts w:ascii="Times New Roman" w:hAnsi="Times New Roman" w:cs="Times New Roman"/>
              </w:rPr>
            </w:pPr>
            <w:r>
              <w:rPr>
                <w:rFonts w:cs="Times New Roman" w:ascii="Times New Roman" w:hAnsi="Times New Roman"/>
              </w:rPr>
            </w:r>
          </w:p>
        </w:tc>
        <w:tc>
          <w:tcPr>
            <w:tcW w:w="98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1.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r>
          </w:p>
        </w:tc>
        <w:tc>
          <w:tcPr>
            <w:tcW w:w="98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t>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right"/>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900" w:hanging="0"/>
        <w:rPr>
          <w:rFonts w:ascii="Times New Roman" w:hAnsi="Times New Roman" w:cs="Times New Roman"/>
        </w:rPr>
      </w:pPr>
      <w:r>
        <w:rPr>
          <w:rFonts w:cs="Times New Roman" w:ascii="Times New Roman" w:hAnsi="Times New Roman"/>
        </w:rPr>
        <w:t>N = 5,510. Pseudo R2 = 0.9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900" w:hanging="0"/>
        <w:rPr>
          <w:rFonts w:ascii="Times New Roman" w:hAnsi="Times New Roman" w:cs="Times New Roman"/>
        </w:rPr>
      </w:pPr>
      <w:r>
        <w:rPr>
          <w:rFonts w:cs="Times New Roman" w:ascii="Times New Roman" w:hAnsi="Times New Roman"/>
        </w:rPr>
        <w:t>Matched case-control design (9 controls per ca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Courier New"/>
      </w:rPr>
    </w:pPr>
    <w:r>
      <w:rPr>
        <w:rFonts w:eastAsia="Courier New"/>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right="-720" w:hanging="0"/>
      <w:jc w:val="right"/>
      <w:outlineLvl w:val="0"/>
    </w:pPr>
    <w:rPr>
      <w:rFonts w:ascii="Times New Roman" w:hAnsi="Times New Roman" w:cs="Times New Roman"/>
      <w:lang w:val="en-US"/>
    </w:rPr>
  </w:style>
  <w:style w:type="paragraph" w:styleId="Heading2">
    <w:name w:val="Heading 2"/>
    <w:basedOn w:val="Normal"/>
    <w:next w:val="Normal"/>
    <w:qFormat/>
    <w:pPr>
      <w:keepNext w:val="true"/>
      <w:numPr>
        <w:ilvl w:val="1"/>
        <w:numId w:val="1"/>
      </w:numPr>
      <w:ind w:right="-720" w:hanging="0"/>
      <w:jc w:val="center"/>
      <w:outlineLvl w:val="1"/>
    </w:pPr>
    <w:rPr>
      <w:rFonts w:ascii="Times;Times New Roman" w:hAnsi="Times;Times New Roman" w:cs="Times;Times New Roman"/>
      <w:sz w:val="36"/>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4095Null">
    <w:name w:val="Word4095Null"/>
    <w:qFormat/>
    <w:pPr>
      <w:widowControl/>
      <w:bidi w:val="0"/>
    </w:pPr>
    <w:rPr>
      <w:rFonts w:ascii="Times New Roman" w:hAnsi="Times New Roman" w:eastAsia="Times New Roman" w:cs="Times New Roman"/>
      <w:color w:val="000000"/>
      <w:sz w:val="20"/>
      <w:szCs w:val="20"/>
      <w:lang w:val="en-US" w:eastAsia="zh-CN" w:bidi="hi-IN"/>
    </w:rPr>
  </w:style>
  <w:style w:type="paragraph" w:styleId="DefaultParagraphFont1">
    <w:name w:val="Default Paragraph Font1"/>
    <w:qFormat/>
    <w:pPr>
      <w:widowControl/>
      <w:bidi w:val="0"/>
    </w:pPr>
    <w:rPr>
      <w:rFonts w:ascii="Times New Roman" w:hAnsi="Times New Roman" w:eastAsia="Times New Roman" w:cs="Times New Roman"/>
      <w:color w:val="000000"/>
      <w:sz w:val="20"/>
      <w:szCs w:val="20"/>
      <w:lang w:val="en-US" w:eastAsia="zh-CN" w:bidi="hi-IN"/>
    </w:rPr>
  </w:style>
  <w:style w:type="paragraph" w:styleId="Endnote">
    <w:name w:val="Endnote Text"/>
    <w:basedOn w:val="Normal"/>
    <w:pPr/>
    <w:rPr>
      <w:sz w:val="20"/>
    </w:rPr>
  </w:style>
  <w:style w:type="paragraph" w:styleId="TOC81">
    <w:name w:val="TOC 81"/>
    <w:basedOn w:val="Normal"/>
    <w:qFormat/>
    <w:pPr>
      <w:tabs>
        <w:tab w:val="clear" w:pos="720"/>
        <w:tab w:val="right" w:pos="9360" w:leader="none"/>
      </w:tabs>
      <w:ind w:left="720" w:hanging="720"/>
    </w:pPr>
    <w:rPr/>
  </w:style>
  <w:style w:type="paragraph" w:styleId="TOC71">
    <w:name w:val="TOC 71"/>
    <w:basedOn w:val="Normal"/>
    <w:qFormat/>
    <w:pPr>
      <w:ind w:left="720" w:hanging="720"/>
    </w:pPr>
    <w:rPr/>
  </w:style>
  <w:style w:type="paragraph" w:styleId="TOC61">
    <w:name w:val="TOC 61"/>
    <w:basedOn w:val="Normal"/>
    <w:qFormat/>
    <w:pPr>
      <w:tabs>
        <w:tab w:val="clear" w:pos="720"/>
        <w:tab w:val="right" w:pos="9360" w:leader="none"/>
      </w:tabs>
      <w:ind w:left="720" w:hanging="720"/>
    </w:pPr>
    <w:rPr/>
  </w:style>
  <w:style w:type="paragraph" w:styleId="TOC51">
    <w:name w:val="TOC 51"/>
    <w:basedOn w:val="Normal"/>
    <w:qFormat/>
    <w:pPr>
      <w:tabs>
        <w:tab w:val="clear" w:pos="720"/>
        <w:tab w:val="right" w:pos="9360" w:leader="dot"/>
      </w:tabs>
      <w:ind w:left="3600" w:right="720" w:hanging="720"/>
    </w:pPr>
    <w:rPr/>
  </w:style>
  <w:style w:type="paragraph" w:styleId="TOC41">
    <w:name w:val="TOC 41"/>
    <w:basedOn w:val="Normal"/>
    <w:qFormat/>
    <w:pPr>
      <w:tabs>
        <w:tab w:val="clear" w:pos="720"/>
        <w:tab w:val="right" w:pos="9360" w:leader="dot"/>
      </w:tabs>
      <w:ind w:left="2880" w:right="720" w:hanging="720"/>
    </w:pPr>
    <w:rPr/>
  </w:style>
  <w:style w:type="paragraph" w:styleId="TOC31">
    <w:name w:val="TOC 31"/>
    <w:basedOn w:val="Normal"/>
    <w:qFormat/>
    <w:pPr>
      <w:tabs>
        <w:tab w:val="clear" w:pos="720"/>
        <w:tab w:val="right" w:pos="9360" w:leader="dot"/>
      </w:tabs>
      <w:ind w:left="2160" w:right="720" w:hanging="720"/>
    </w:pPr>
    <w:rPr/>
  </w:style>
  <w:style w:type="paragraph" w:styleId="TOC21">
    <w:name w:val="TOC 21"/>
    <w:basedOn w:val="Normal"/>
    <w:qFormat/>
    <w:pPr>
      <w:tabs>
        <w:tab w:val="clear" w:pos="720"/>
        <w:tab w:val="right" w:pos="9360" w:leader="dot"/>
      </w:tabs>
      <w:ind w:left="1440" w:right="720" w:hanging="720"/>
    </w:pPr>
    <w:rPr/>
  </w:style>
  <w:style w:type="paragraph" w:styleId="TOC11">
    <w:name w:val="TOC 11"/>
    <w:basedOn w:val="Normal"/>
    <w:qFormat/>
    <w:pPr>
      <w:tabs>
        <w:tab w:val="clear" w:pos="720"/>
        <w:tab w:val="right" w:pos="9360" w:leader="dot"/>
      </w:tabs>
      <w:spacing w:before="480" w:after="0"/>
      <w:ind w:left="720" w:right="720" w:hanging="720"/>
    </w:pPr>
    <w:rPr/>
  </w:style>
  <w:style w:type="paragraph" w:styleId="Index21">
    <w:name w:val="Index 21"/>
    <w:basedOn w:val="Normal"/>
    <w:qFormat/>
    <w:pPr>
      <w:tabs>
        <w:tab w:val="clear" w:pos="720"/>
        <w:tab w:val="right" w:pos="9360" w:leader="dot"/>
      </w:tabs>
      <w:ind w:left="1440" w:right="720" w:hanging="720"/>
    </w:pPr>
    <w:rPr/>
  </w:style>
  <w:style w:type="paragraph" w:styleId="Index11">
    <w:name w:val="Index 11"/>
    <w:basedOn w:val="Normal"/>
    <w:qFormat/>
    <w:pPr>
      <w:tabs>
        <w:tab w:val="clear" w:pos="720"/>
        <w:tab w:val="right" w:pos="9360" w:leader="dot"/>
      </w:tabs>
      <w:ind w:left="1440" w:right="720" w:hanging="1440"/>
    </w:pPr>
    <w:rPr/>
  </w:style>
  <w:style w:type="paragraph" w:styleId="Footer1">
    <w:name w:val="Footer1"/>
    <w:basedOn w:val="Normal"/>
    <w:qFormat/>
    <w:pPr>
      <w:tabs>
        <w:tab w:val="clear" w:pos="720"/>
        <w:tab w:val="center" w:pos="4320" w:leader="none"/>
        <w:tab w:val="right" w:pos="8640" w:leader="none"/>
      </w:tabs>
    </w:pPr>
    <w:rPr/>
  </w:style>
  <w:style w:type="paragraph" w:styleId="FootnoteText1">
    <w:name w:val="Footnote Text1"/>
    <w:basedOn w:val="Normal"/>
    <w:qFormat/>
    <w:pPr/>
    <w:rPr/>
  </w:style>
  <w:style w:type="paragraph" w:styleId="Contents9">
    <w:name w:val="TOC 9"/>
    <w:basedOn w:val="Normal"/>
    <w:pPr>
      <w:tabs>
        <w:tab w:val="clear" w:pos="720"/>
        <w:tab w:val="right" w:pos="9360" w:leader="dot"/>
      </w:tabs>
      <w:ind w:left="720" w:hanging="720"/>
    </w:pPr>
    <w:rPr/>
  </w:style>
  <w:style w:type="paragraph" w:styleId="Endnotetext">
    <w:name w:val="endnote text"/>
    <w:basedOn w:val="Normal"/>
    <w:qFormat/>
    <w:pPr/>
    <w:rPr/>
  </w:style>
  <w:style w:type="paragraph" w:styleId="Toaheading">
    <w:name w:val="toa heading"/>
    <w:basedOn w:val="Normal"/>
    <w:qFormat/>
    <w:pPr>
      <w:tabs>
        <w:tab w:val="clear" w:pos="720"/>
        <w:tab w:val="right" w:pos="9360" w:leader="none"/>
      </w:tabs>
    </w:pPr>
    <w:rPr/>
  </w:style>
  <w:style w:type="paragraph" w:styleId="Caption1">
    <w:name w:val="caption"/>
    <w:basedOn w:val="Normal"/>
    <w:qFormat/>
    <w:pPr/>
    <w:rPr/>
  </w:style>
  <w:style w:type="paragraph" w:styleId="Header1">
    <w:name w:val="Header1"/>
    <w:basedOn w:val="Normal"/>
    <w:qFormat/>
    <w:pPr>
      <w:tabs>
        <w:tab w:val="clear" w:pos="720"/>
        <w:tab w:val="center" w:pos="4320" w:leader="none"/>
        <w:tab w:val="right" w:pos="8640" w:leader="none"/>
      </w:tabs>
    </w:pPr>
    <w:rPr/>
  </w:style>
  <w:style w:type="paragraph" w:styleId="PageNumber1">
    <w:name w:val="Page Number1"/>
    <w:basedOn w:val="DefaultParagraphFont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20:38:00Z</dcterms:created>
  <dc:creator/>
  <dc:description/>
  <dc:language>en-US</dc:language>
  <cp:lastModifiedBy>Carolina Population Center</cp:lastModifiedBy>
  <cp:lastPrinted>1997-12-09T17:12:00Z</cp:lastPrinted>
  <dcterms:modified xsi:type="dcterms:W3CDTF">1998-04-06T12:43:00Z</dcterms:modified>
  <cp:revision>6</cp:revision>
  <dc:subject/>
  <dc:title/>
</cp:coreProperties>
</file>