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D R A F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Improving the Effectiveness of Family Planning Program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Measurement Needs and Iss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b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my Ong Tsu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Department of Maternal and Child Health</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n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Carolina Population Center</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University of North Carolina at Chapel Hi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lbert I. Hermalin</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Department of Sociology</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nd Population Studies Center</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University of Michigan at Ann Arb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nextPage"/>
          <w:pgSz w:w="12240" w:h="15840"/>
          <w:pgMar w:left="1440" w:right="1440" w:gutter="0" w:header="0" w:top="1440" w:footer="0" w:bottom="1440"/>
          <w:pgNumType w:fmt="decimal"/>
          <w:formProt w:val="false"/>
          <w:textDirection w:val="lrTb"/>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Paper prepared for IUSSP/EVALUATION Seminar on Methods for Evaluating Family Planning Programs, May 14-16, 1997, Reserva Biologica Carara, Costa Rica.  Work on this paper was supported by The EVALUATION Project, USAID Contract #DPE-3060-C-00-1054-00.  An earlier version of the paper was presented at the August 1993 IUSSP General Conference, Montreal, Canada.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Improving the Effectiveness of Family Planning Program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Measurement Needs and Evaluation Iss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Few policy interventions in the population and related health fields have received as much scrutiny and examination for their effects as family planning programs in the developing world.  As a global movement spanning more than three decades of implementation and designed to affect the reproductive behavior of all couples at risk in this period, family planning has been heralded as a great success of public health as well as assailed for marginally contributing toward demographic policy objectives.  Over $4 billion in national and international resources have been allocated since the 1970s toward strengthening and broadening the delivery of family planning services.  Dialogue on family planning has occurred at all levels -- international, national and local -- among heads of government, ministerial members of national commissions, international donors, subnational administrators, nongovernmental organizational directors, and community leaders, as well as between individuals and their sexual partners.  To monitor the demographic changes associated with levels and trends in these commitments, an exemplary series of household surveys has been carried out cross-nationally since 1972.  These data constitute an important legacy for the field today enabling family planning program administrators and external funding agencies to track not only the national contracepting pulse but also to study its systemic determinants.  Despite these efforts, international assistance to family planning programs remains vulnerable to home-based political criticism as to whether the assistance achieves its intended objectives in a substantial and cost-effective manner.  The strength of internal public and financial support also varies by developing country, reinforced by the transfer of information, technology and funds from external agencies.  It is is unfortunate, therefore, that the constraints on family planning programs' ability to demonstrate their impacts are to some extent self-impos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dynamics of family planning program operations as a system are not well studied and thus not rigorously documented.  Although sig</w:t>
        <w:softHyphen/>
        <w:t>nificant and often successful achievements in family planning program effort are in evidence, there have not been parallel gains in knowledge about the relative importance of the various determinants of program effectiveness.  Recent reviews (Bulatao, 1993; Ross and Frankenberg, 1993) highlight the roles of specific program components and functions, but the ability to assess their contributions and measure their yield can be advanced further (see Samara et al., 1997 for a review of more recent eff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erReference w:type="default" r:id="rId2"/>
          <w:type w:val="nextPage"/>
          <w:pgSz w:w="12240" w:h="15840"/>
          <w:pgMar w:left="1440" w:right="1440" w:gutter="0" w:header="0" w:top="1440" w:footer="1440" w:bottom="1496"/>
          <w:pgNumType w:start="1" w:fmt="decimal"/>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hile narrowing, the deficit in understanding family planning program dynamics, particu</w:t>
        <w:softHyphen/>
        <w:t>larly the interrelationships between infrastructure components and their influence on program effectiveness, persists.  Although family planning program capacity expanded rapidly during the 1980s across Asian, Latin American, and African countries and resulted in the provision of contraceptive services through a variety of public, quasi-public, and private outlets, the capability to answer crucial questions, such as how effective family planning assistance measures are or how efficiently programs and their components are implemented, grew more modestly.  This gap can be partly traced to inadequate conceptualization of programs as formal organizations and inadequate measure</w:t>
        <w:softHyphen/>
        <w:t>ment of their service activities.  The absence of such models and monitoring systems is acutely felt now as interest and pres</w:t>
        <w:softHyphen/>
        <w:t xml:space="preserve">sure grow to identify specific factors influencing program development and outcomes and to know their cost-effectiveness.  The deficit raises the specter of expending scarce resources unwisely and subjects resources allocated to family planning to the risks of national and international political shifts in development priorit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Our paper will discuss some of the conceptual, measurement and analytic issues that constrain the realization of family planning evaluation's full potential for improving program effectiveness.  The paper begins by tracing a brief history of family planning program evaluation and then discusses the needed development of family planning program models and measurement systems for key program components.  The paper subsequently traces the origins of our general dependency on the national sample survey for evaluating program effort.  We also discuss the analytic utility of having a well-designed and comprehensive system of information.  This paper's principal point of emphasis will on the importance of improving the effectiveness of family planning programs by giving much-needed attention to strengthening record keeping systems and employing rigorous methods of evaluation analysi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Evolving programs and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Family planning programs are not static enterprises.  Over the past three decades, programs in developing countries have evolved considerably as a result of experience, changing socioeconomic and political conditions, and the diffu</w:t>
        <w:softHyphen/>
        <w:t>sion of ideas and practices.  Like the programs themselves, the evaluative techniques for family planning have also evolved over time in response to available data, the questions posed, and the increased understanding of the dynamics of fertility control on the individual, community and national level.  The evolu</w:t>
        <w:softHyphen/>
        <w:t>tion of developing country family planning programs and their evaluative strat</w:t>
        <w:softHyphen/>
        <w:t>egies can be seen in three phases (Hermalin and Entwisle, 198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rPr>
        <w:t>Phase I:  Developing supply to match existing demand</w:t>
      </w:r>
      <w:r>
        <w:rPr/>
        <w:t>.  In the earliest stage of family planning program efforts (roughly 1960 to the early 1970s), the emphasis was on developing the supply to meet the level of existing demand, recruiting and training personnel, developing service points, setting up appro</w:t>
        <w:softHyphen/>
        <w:t>priate supervision and reporting procedures, and so on.  Many programs offered only a limited number of contraceptives, often through established medical or public health facilities; and there was little competition from private or commercial sour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n this environment, emphasis was placed on measuring output and perfor</w:t>
        <w:softHyphen/>
        <w:t>mance (the number and characteristics of acceptors) and estimating the fertili</w:t>
        <w:softHyphen/>
        <w:t>ty impact on those acceptors.  To this end, service statistics were the major data source; and acceptor-based methods, such as couple-year of protection, component projection (e.g., CONVERSE) and reproductive process analysis, or the foundations of these methods, were developed to assess impact (see United Nations, 1979; 198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440" w:gutter="0" w:header="0" w:top="1440" w:footer="1440" w:bottom="1496"/>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rPr>
        <w:t>Phase II:  Understanding and enhancing demand</w:t>
      </w:r>
      <w:r>
        <w:rPr/>
        <w:t>--the emergence of a market</w:t>
        <w:softHyphen/>
        <w:t>ing strategy.  The second phase (from the early 1970s to the early 1980s) saw the emergence of a much broader marketing strategy.  More attention was paid to understanding demand; and large-scale surveys, like the World Fertility Survey, became the vehicle for understanding the individual determinants of contracep</w:t>
        <w:softHyphen/>
        <w:t>tive use, reasons for non-acceptance, fertility preferences, and past and current fertility.  At the same time, the growing complexity of programs cou</w:t>
        <w:softHyphen/>
        <w:t>pled in many cases with rapid social and economic development led to the emer</w:t>
        <w:softHyphen/>
        <w:t>gence and reliance on population-based methods of evaluation.  These included prevalence models that utilized the data on proximate factors from the surveys, areal multiple regression techniques, and, to a certain extent, demographic decomposition and trend analysis (see United Nations, 1985).  Matching studies or experimental designs were used in both periods to examine relevant issues such as acceptor-nonaccep</w:t>
        <w:softHyphen/>
        <w:t>tor matches to study fertility outcomes in Phase I or experimental designs to study the effect of different incentives or delivery approaches in Phase 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rPr>
        <w:t>Phase III:  Emergence of the full marketing strategy</w:t>
      </w:r>
      <w:r>
        <w:rPr/>
        <w:t>.  In this latest phase, since the mid-1980s, family planning programs have become much more sophisticated in combining attention both to the determinants of demand, and the ways of influencing it, and in giving closer scrutiny to the components of the supply environment and their effects.  On the implementation side, programs have become even more complex in utilizing a wide variety of systems for ser</w:t>
        <w:softHyphen/>
        <w:t>vice provision (Donaldson and Tsui, 1990) and examining the degree of accessibility and the quality of service actually experienced by current and potential users.  This multifaceted approach involves understanding the supply environment, the structure of de</w:t>
        <w:softHyphen/>
        <w:t xml:space="preserve">mand, and the reaction of demand elements to each facet of supply.  There is recognition of the importance of ideational, as well as structural, change (Cleland and Wilson, 1987), suggestive of the potential influence that family planning program outreach activities may have on socio-cultural norms about reproduction and its contro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recent past has seen some advances in family planning program evaluation.  Attention given to program features has led to multilevel analytic approaches that combine individual data from surveys with information about the supply environment obtained from special modules, admin</w:t>
        <w:softHyphen/>
        <w:t>istrative records, and so forth (e.g., Cochrane and Guilkey, 19xx; Gertler and Molyneaux, 1994).  Increased use of experimental and quasi-experimental designs can be found, often in small operations research projects (e.g., Mbizvo et al., 1997), but occasionally in large-scale designs.  For example, the Matlab project (Phillips et al., 1988) has been able to study experimentally the effects of alterna</w:t>
        <w:softHyphen/>
        <w:t>tive treatment strategies on fertility.  A further development has been the Situation Analysis study (Fisher et al., 1992) that collects data on the availability, quality, and functioning of services for clients and with systematic application, will permit better evaluation of program inputs on outputs.  While these advances are significant, the science to explain the dynamics of programs and their impacts can still withstand additional improv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Conceptualizing the family planning progra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440" w:gutter="0" w:header="0" w:top="1440" w:footer="1440" w:bottom="1496"/>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n immediate difficulty confronting the evaluation of family planning programs is how to conceptualize the total environment of contraceptive service delivery to represent the efforts of its public and private agency components.  What is meant when one refers to a "family planning program"?  Freedman and Berelson (1976: 3) described family planning programs as "voluntary programs to provide modern contraceptives to those interested".  However, in the years since this definition was proposed, the profile of service delivery in develop</w:t>
        <w:softHyphen/>
        <w:t>ing countries has become more complex.  Various strategies designed to stimulate demand for family planning services are often a component of an overall strategy to increase contraceptive prevalence and appear alongside components aimed at satisfying existing demand for ser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o advance family planning evaluation requires clearly delineating how family planning </w:t>
      </w:r>
      <w:r>
        <w:rPr>
          <w:u w:val="single"/>
        </w:rPr>
        <w:t>program-level</w:t>
      </w:r>
      <w:r>
        <w:rPr/>
        <w:t xml:space="preserve"> inputs are linked to the targeted </w:t>
      </w:r>
      <w:r>
        <w:rPr>
          <w:u w:val="single"/>
        </w:rPr>
        <w:t>population-level</w:t>
      </w:r>
      <w:r>
        <w:rPr/>
        <w:t xml:space="preserve"> outcomes.  This means strengthening the conceptual clarity of program components and their interrelatedness, as well as achieving technical clarity on measure</w:t>
        <w:softHyphen/>
        <w:t>ment and analytic issues.  Figure 1 provides such a conceptualization.  It dia</w:t>
        <w:softHyphen/>
        <w:t>grams the components of a family planning program, starting with any external donor inputs and moving forward through to the supply environment generated by the pro</w:t>
        <w:softHyphen/>
        <w:t>gram.  In Figure 1 family planning inputs are explicitly recognized as part of a large-scale, organized and complex intervention, embedded either in an overall health service system or incorporated in an autonomous agency (see Meyer and Scott, 1983 on organizational environments).  The family planning program is treated as a concerted act of social engineering, mandated to achieve particular goals and objectives.  The program is designed, shaped and con</w:t>
        <w:softHyphen/>
        <w:t>strained by cultural circumstances, political will, strategic planning, and available service infrastructures and resources; and it implements its charge by carrying out principal functions of outreach (information-education-communica</w:t>
        <w:softHyphen/>
        <w:t xml:space="preserve">tion), service delivery, training, contraceptive commodity acquisition and distribution, planning and management, and research and evalu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oretical differentiation of these program subprocesses is important for structur</w:t>
        <w:softHyphen/>
        <w:t>ing the measurement of inputs, monitoring task performance, and relating variations in program outputs with changes in levels of population-based awareness and utilization of specific services (Reinke, 1972).  A lack of distinction among these program components complicates the ability to discriminate among their effects:  whether training inputs, for example, have the desired effect on service quality, independent of other inputs, or have any subsequent impact on service utilization and method pract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onsistent with organizational structure models (Scott, 1975; Simmons and Simmons, 1987), Figure 1 proposes programs generate three critical outputs: physical access to services, the quality of services, and a public image of the program and its services.  Physical access refers to the creation and location of service points both in the public and private domain.  Service quality comprises the standards of service prescribed and executed by sponsor</w:t>
        <w:softHyphen/>
        <w:t>ing organizations and their staff.  These standards are embodied in the pos</w:t>
        <w:softHyphen/>
        <w:t>tures providers adopt at service points.  Program image is the result of promo</w:t>
        <w:softHyphen/>
        <w:t>tional activities to systematically inform targeted populations about services and generate demand for th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440" w:gutter="0" w:header="0" w:top="1440" w:footer="1440" w:bottom="1496"/>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istinguishing between these key outputs of access, quality and image at the </w:t>
      </w:r>
      <w:r>
        <w:rPr>
          <w:i/>
          <w:iCs/>
        </w:rPr>
        <w:t>organization</w:t>
      </w:r>
      <w:r>
        <w:rPr/>
        <w:t xml:space="preserve"> or </w:t>
      </w:r>
      <w:r>
        <w:rPr>
          <w:i/>
          <w:iCs/>
        </w:rPr>
        <w:t>program</w:t>
      </w:r>
      <w:r>
        <w:rPr/>
        <w:t xml:space="preserve"> level is an important first step to understanding the process as a formal system of components and avoids viewing service supply as a "black box".  A major challenge that lies ahead is to "unpack the black box of treatment" (Weiss, 1988: 8) by systematically gathering informa</w:t>
        <w:softHyphen/>
        <w:t>tion about program implementation and processes as they produce each output.  In turn each output acts as an influence on the behavioral sequence by which individuals adopt contraception.  Mass media campaigns promoting the family planning program's services, for example, may affect couples' reproductive preferences; accessibility of services enables couples to act on their motiva</w:t>
        <w:softHyphen/>
        <w:t xml:space="preserve">tions to control childbear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Survey-based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Measurement resources available to policy makers and researchers to evaluate family planning program effectiveness at the country level consist, in the main, of national surveys.</w:t>
      </w:r>
      <w:r>
        <w:rPr>
          <w:rStyle w:val="FootnoteCharacters"/>
          <w:rStyle w:val="EndnoteAnchor"/>
          <w:sz w:val="19"/>
          <w:szCs w:val="19"/>
          <w:vertAlign w:val="superscript"/>
        </w:rPr>
        <w:endnoteReference w:id="2"/>
      </w:r>
      <w:r>
        <w:rPr/>
        <w:t xml:space="preserve">  Since the mid-1970s, 105 countries have relied on data from at least one national sample survey of reproductive-aged women to learn about the levels of knowledge and practice of contraception in their populations (Robey et al., 1992).  In 60 countries, including 47 from the developing world, two or more surveys are available for comparisons (Weinber</w:t>
        <w:softHyphen/>
        <w:t>ger, 1991).  Over the past two decades, the national sample survey, as opposed to the census or vital registration system, has become the preferred instrument for demographic measurement in the developing world.  It also serves as the principal source of family planning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ross-national survey programs have, since 1968, been sponsored by inter</w:t>
        <w:softHyphen/>
        <w:t>national population assistance organizations, e.g., the U.S. Agency for Inter</w:t>
        <w:softHyphen/>
        <w:t>national Development (USAID) and the United Nations Population Fund, and been co-funded by national governments to secure the steady production of demographic statistics, particularly those on fertility, infant mortality, and family planning.  Most notable among these is the World Fertility Survey (WFS), which oper</w:t>
        <w:softHyphen/>
        <w:t>ated from 1972 to 1984, in which 42 less developed countries (LDCs) partic</w:t>
        <w:softHyphen/>
        <w:t>ipat</w:t>
        <w:softHyphen/>
        <w:t>ed.  Running concurrent with part of the WFS was the Contraceptive Preva</w:t>
        <w:softHyphen/>
        <w:t>lence Survey (CPS) program, which started in 1977 and fielded a total of 32 surveys in LDCs, 20 of which also participated in the WFS.  Preceding both the WFS and CPS was the Laboratory for Population Statistics (POPLAB), begun in 1968, which con</w:t>
        <w:softHyphen/>
        <w:t xml:space="preserve">ducted ten developing country survey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Demographic and Health Surveys (DHS) program began in 1984 and by 1997 will have fielded 103 LDC surveys.  It has been primarily funded by USAID and was designed as a data collection effort to achieve the measurement purposes of WFS and CPS, as well as to measure child health status.  Another set of 35 standardized surveys on maternal and child health and family planning behaviors has been conducted by the Centers for Disease Control, primarily in Latin American countries.  More recently the PAPCHILD survey program has been launched under sponsorship of the Arab League for the Middle East region.  These programs are the current heirs to the cross-national survey tradition.  POPLAB, WFS, CPS, DHS, and CDC surveys alone account for 226 national surveys in LDCs.  Not counting the various individual surveys, in particular the earli</w:t>
        <w:softHyphen/>
        <w:t xml:space="preserve">er Knowledge-Attitude-Practice (KAP) surveys, perhpas nearly 250 national surveys have been fielded in the last quarter of a centur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endnotePr>
            <w:numFmt w:val="decimal"/>
          </w:endnotePr>
          <w:type w:val="continuous"/>
          <w:pgSz w:w="12240" w:h="15840"/>
          <w:pgMar w:left="1440" w:right="1440" w:gutter="0" w:header="0" w:top="1440" w:footer="1440" w:bottom="1496"/>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Rather remarkably, very few of these program surveys have involved a panel, i.e., longitudinal survey-taking of the same respondents.  The 1995 Morocco DHS was the first in the program (see chapter by Vaessen elsewhere in this volume).  The re-inter</w:t>
        <w:softHyphen/>
        <w:t>v</w:t>
        <w:softHyphen/>
        <w:t>iew of women or couples over time can provide unique and valuable insights into the sources of behavioral change.  For example, do reproductive intentions reported at the first survey show the expected child</w:t>
        <w:softHyphen/>
        <w:t>bearing behaviors at the second survey (e.g., Curtis and Westoff, 1996)?  Does contraceptive use over time result in the de</w:t>
        <w:softHyphen/>
        <w:t>sired spacing or limiting behaviors expressed at the beginning?  The absence of a significant number of panel surveys identifies a major opportunity cost to the accumulated wisdom on the role of family planning programs and their con</w:t>
        <w:softHyphen/>
        <w:t>traceptive ser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nstitutionalized as such, the national survey represents the state-of-the-art system of measurement by which changes in fertility and contraceptive, along with other demographic and health, behaviors are monitored and program effectiveness assessed.</w:t>
      </w:r>
      <w:r>
        <w:rPr>
          <w:rStyle w:val="FootnoteCharacters"/>
          <w:rStyle w:val="EndnoteAnchor"/>
          <w:sz w:val="19"/>
          <w:szCs w:val="19"/>
          <w:vertAlign w:val="superscript"/>
        </w:rPr>
        <w:endnoteReference w:id="3"/>
      </w:r>
      <w:r>
        <w:rPr/>
        <w:t xml:space="preserve">  In their service as instruments for family planning program evaluation, these surveys provide data on fertility and its regulation at the </w:t>
      </w:r>
      <w:r>
        <w:rPr>
          <w:i/>
          <w:iCs/>
        </w:rPr>
        <w:t>population</w:t>
      </w:r>
      <w:r>
        <w:rPr/>
        <w:t xml:space="preserve"> level.  A prevailing but incorrect assumption is that the survey provides adequate and reliable measures of family planning program activities.  For family planning program evaluation purposes, the national survey can only offer a </w:t>
      </w:r>
      <w:r>
        <w:rPr>
          <w:i/>
          <w:iCs/>
        </w:rPr>
        <w:t>population-based</w:t>
      </w:r>
      <w:r>
        <w:rPr/>
        <w:t xml:space="preserve">, not a </w:t>
      </w:r>
      <w:r>
        <w:rPr>
          <w:i/>
          <w:iCs/>
        </w:rPr>
        <w:t>program-based</w:t>
      </w:r>
      <w:r>
        <w:rPr/>
        <w:t>, assessment of family planning services, i.e., what respondents perceive and report.  These reports will be biased to the extent they are affected by respondent awareness of and motivations for using birth control services in their environ</w:t>
        <w:softHyphen/>
        <w:t>ment.  Respondent perceptions do not provide a reliable or objective assessment of the actual conditions of family planning program services.</w:t>
      </w:r>
      <w:r>
        <w:rPr>
          <w:rStyle w:val="FootnoteCharacters"/>
          <w:rStyle w:val="EndnoteAnchor"/>
          <w:sz w:val="19"/>
          <w:szCs w:val="19"/>
          <w:vertAlign w:val="superscript"/>
        </w:rPr>
        <w:endnoteReference w:id="4"/>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community survey of the WFS and the Service Availability Module (SAM) of the DHS are two area-level surveys developed to measure the contextual factors behind individual behavioral change.</w:t>
      </w:r>
      <w:r>
        <w:rPr>
          <w:rStyle w:val="FootnoteCharacters"/>
          <w:rStyle w:val="EndnoteAnchor"/>
          <w:sz w:val="19"/>
          <w:szCs w:val="19"/>
          <w:vertAlign w:val="superscript"/>
        </w:rPr>
        <w:endnoteReference w:id="5"/>
      </w:r>
      <w:r>
        <w:rPr/>
        <w:t xml:space="preserve">  At a minimum, both recorded the health and family planning facilities within a proximate distance of sampled households.  The WFS community survey contained more information on other community institutions, while the DHS SAM ac</w:t>
        <w:softHyphen/>
        <w:t>quired greater detail on available site-specific services, such as contraceptive methods and clinic operating hours for a select set of main facilities.  To date, these serve as the best source of systematic data on family planning service environments, as both public and private sector outlets are canvassed.  Moreover, these surveys can be linked with population-based ones to enable an examination of behavioral responses to areal program inputs.  However, the surveys require considerable labor, financial and time commitments; analytic experience with these data is slowly accumulating with a number of promising insights (e.g., see chapters by Curtis; Diamond and Guilkey; and Steele and Choe in this volume).  A thorough assessment of the measurement contributions from the current SAM effort, or more ideally a facility census or facility-based sample survey, has been needed and is now available in the chapter by Wilkins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Revitalizing program-based data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endnotePr>
            <w:numFmt w:val="decimal"/>
          </w:endnotePr>
          <w:type w:val="continuous"/>
          <w:pgSz w:w="12240" w:h="15840"/>
          <w:pgMar w:left="1440" w:right="1440" w:gutter="0" w:header="0" w:top="1440" w:footer="1440" w:bottom="1496"/>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field's historic dependence on the population survey has, as a result, exacted a clear informational cost, witnessed by the absence of well-established and maintained program-based systems for monitoring and evaluation.  While the family planning evaluation literature is replete with examples of successful results obtained from manipulating certain program characteris</w:t>
        <w:softHyphen/>
        <w:t>tics or varying their input levels, less well known is whether and how these program changes affect other program components or the patterns of service utilization.  For example, if systematic training of several hundred community-based midwives in family planning is provided, does it decrease the use of clinic-based practi</w:t>
        <w:softHyphen/>
        <w:t xml:space="preserve">tioners?  Does it increase demand for social marketing outlets?  Does it reduce or enhance the relative importance of a family planning media campaign being carried out simultaneously?  What is the long-term impact of this training both on the client population and on family planning services?  The answers to these questions cannot be extracted from population-based surveys but must involve facility surveys designed with the evaluation objectives in mind.  Survey responses from individuals will not reveal reliably how program components change in relationship to each other, but data gathered over time on service characteristics of health facilities can be analyzed to provide needed answe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able 1 illustrates the result of the relative neglect of service statis</w:t>
        <w:softHyphen/>
        <w:t>tics systems in the developing world.  It compares 1982, 1989 and 1994 ratings of program record keeping for developing countries (Lapham and Mauldin, 1984; Mauldin and Ross, 1991; Ross and Mauldin, 1996).  Scored from 0 to 4, 97 countries in 1994 averaged only 1.81, declining from 2.00 in 1989 but ahead of the average of 1.49 in 1982, with respect to their effort to maintain regular recording and reporting of client, clinic and program activities.  The mean scores declined in East Asia between 1982 amd 1989 (3.14 to 2.66) but increased to 3.20 in 1994.  They went unchanged for the most part between 1982 and 1994 in South Asia (increasing from 1.91 to 2.12 but falling back to 1.84), and show no recent gains in the Middle East and North Africa (1.07 to 1.47 to 1.00) or in Latin America (2.17 to 2.54 to 2.17).  The largest absolute gain in this twelve-year period occurs in Africa (0.79 to 1.79).  Nonetheless, by 1994, more than one third (36 percent) of the sub-Saharan African and two thirds of the Middle Eastern-North African countries have either no or a weak family planning record keeping effort.  At best, the state of service statistics in developing country family planning programs is not only weak but has been consistently so for over a deca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Program-based systems of measurement have a promi</w:t>
        <w:softHyphen/>
        <w:t>nent history in family planning evaluation.  In the 1970s family planning program service statistics or client record systems were devel</w:t>
        <w:softHyphen/>
        <w:t>oped as the primary means to account for outreach and coverage of targeted populations, e.g., Taiwan, Republic of Korea, and India.  Although of uneven quality, acceptor and clinic performance data were regularly tabulated.  These systems, rather than growing stronger, have gradually been replaced by the national survey.  Surveys are important in their own right, especially for monitoring non-use of contraception; but the gap created by the data source shift has meant a loss of regular and reliable program data on services and clients.  A significant improvement in family planning evaluation capability can be gained in the near term by developing and institutionalizing decentralized and computerized manage</w:t>
        <w:softHyphen/>
        <w:t>ment information and service statistics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endnotePr>
            <w:numFmt w:val="decimal"/>
          </w:endnotePr>
          <w:type w:val="continuous"/>
          <w:pgSz w:w="12240" w:h="15840"/>
          <w:pgMar w:left="1440" w:right="1440" w:gutter="0" w:header="0" w:top="1440" w:footer="1440" w:bottom="1496"/>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u w:val="single"/>
        </w:rPr>
      </w:pPr>
      <w:r>
        <w:rPr/>
        <w:t xml:space="preserve"> </w:t>
      </w:r>
      <w:r>
        <w:rPr/>
        <w:t>Ideally, program data systems should allow the linkage of manage</w:t>
        <w:softHyphen/>
        <w:t>ment, accounting and program record systems maintained at the program-level with records kept at the ser</w:t>
        <w:softHyphen/>
        <w:t>vice-facility level.  This enables one to determine whether program resources, e.g., personnel, budgetary, and capital, have materialized as appropriate services in community-level facilities and outlets.  Moreover, the ideal data net</w:t>
        <w:softHyphen/>
        <w:t>work will mean that complete and accurate client records are kept at community facilities.  These records should measure client exposure to various program initiatives, such as contact by specific outreach workers.  Ultimately, such client records can be used for follow-up studies or linked with population-based data, such as birth certificates or survey records, to assess exposure-related impacts.  Unfortu</w:t>
        <w:softHyphen/>
        <w:t>nately, the data systems to support empirical bridges like these do not now exist in most LDCs and will need to be construc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n evaluation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Figure 2 illustrates the inputs, processes and outputs at four levels of program implementation:  country programs, donor agencies, clients and the popula</w:t>
        <w:softHyphen/>
        <w:t>tion as a whole.  It attempts to synthesize the standard program evaluation approach (e.g., Rossi and Freeman, 1989) with socio-demo</w:t>
        <w:softHyphen/>
        <w:t>graphic frameworks (e.g., Hermalin, 1983) to suggest where measurement and analytic strategies can be improved.  For example local program inputs are transformed through program implementation into the output of service provision, which, in turn, exposes potential clients to family planning information and services.  Through a personal evaluation process, clients acquire an image of and disposition toward family planning.  If they use program services, some modification of reproductive norms and contraceptive practice occurs resulting in ultimate impacts of fertility change and achieved reproductive go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Figure 1 resembles an evaluation highway wherein paths along it will take the evaluation traveller from any one point to another, guaranteeing passage through significant connections or "cities".  For example, provider-client transactions represent a key connec</w:t>
        <w:softHyphen/>
        <w:t>tion, when program services become available to potential users.  An evaluation issue that can be addressed within the highway framework is whether national standards of service affect clients' satisfaction with services.  If records are available on the status of site-specific compliance to officially pre</w:t>
        <w:softHyphen/>
        <w:t>scribed protocols of service and on clients from either a follow-up survey or exit interviews, this issue can be investigated.  In addition, the effect of service quality on other consumer behaviors, such as contraceptive discontinuation, can be compared against the effect of other pro</w:t>
        <w:softHyphen/>
        <w:t>gram inputs, such as increased density of fac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Another significant transfer point involves the relationship between national program offices and regional and local community offices or clinics.  What management information systems, records and indicators are needed if the evaluation interest is on how responsive central planning units are to local requests for services?  What if the evaluation issue is of how training cadres of health and family planning workers deployed to communities improves service utiliz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endnotePr>
            <w:numFmt w:val="decimal"/>
          </w:endnotePr>
          <w:type w:val="continuous"/>
          <w:pgSz w:w="12240" w:h="15840"/>
          <w:pgMar w:left="1440" w:right="1440" w:gutter="0" w:header="0" w:top="1440" w:footer="1440" w:bottom="1496"/>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nodes of resource transfers are key connections on the highway that prescribe the program process.  Although those simply interested in how social interventions induce behavioral change need not know every detail in the causal chain, the opportunity to do so and accommodate different evaluation interests is there.  Constructing the highway system can put into place the intercon</w:t>
        <w:softHyphen/>
        <w:t>nected structures of measurement supportive of a variety of travel routes for evaluation.  Obviously, the construction effort is not a trivial undertaking; and the weight of recent experience has been restricted to the materials, financing, and engineering plans favored by contemporary survey-oriented archi</w:t>
        <w:softHyphen/>
        <w:t>tects.  Building this highway will involve a major construc</w:t>
        <w:softHyphen/>
        <w:t>tion effort--establishing program-based data systems, mobilizing hardware to computerize the systems, and applying innovative software for record linkage and analy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able 2 elaborates upon Figure 2 by describing the data elements related to the struc</w:t>
        <w:softHyphen/>
        <w:t xml:space="preserve">ture and process of family planning program activity for the country program, program client, population and donor agency, as these are involved.  While by no means an exhaustive list, the various data elements shown in Table 2 represent construction blocks for a transcontinental highway for program evalu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everal comments about these construction blocks are in order.  First, evaluating the human resource potential of program providers, in particular their atti</w:t>
        <w:softHyphen/>
        <w:t>tudes toward, com</w:t>
        <w:softHyphen/>
        <w:t>mitment to and competence to deliver program goals, may be as important an exercise for effective delivery of services as evaluating demand among potential contraceptive users.  Leadership-level and service staff-level surveys can be helpful for determining training needs or identify</w:t>
        <w:softHyphen/>
        <w:t xml:space="preserve">ing barriers to efficient operations.  Intra-organizational studies of staff performance as influenced by management policies, strength of supervision, and available on-site training are common to public administration evaluation designs but have not found application in the family planning are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econd, an internal system of performance indicators can be defined, measured and tracked regularly to reveal periodic changes in program environment and observe trends in desired outputs.  The definition of an integrated system of indicators is a product generic to public health pro</w:t>
        <w:softHyphen/>
        <w:t xml:space="preserve">grams (e.g., Kar, 1989; Miller et al., 1989).  Imported for family planning, indicator development can be useful at the national and subnational program levels provided that the indicators are conceptually related laterally and vertically and selected on that basi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ird, the development of a program evaluation module to accompany a conventional population-based national survey will strengthen measurement of service exposure and utilization.  Data can be obtained on the perceptions of and preferences for types of services, contraceptives, and service providers.  The patterns of contraceptive service consumption, or lack thereof, can then be evaluated in relation to their known availability and qua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Framing impact evalu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endnotePr>
            <w:numFmt w:val="decimal"/>
          </w:endnotePr>
          <w:type w:val="continuous"/>
          <w:pgSz w:w="12240" w:h="15840"/>
          <w:pgMar w:left="1440" w:right="1440" w:gutter="0" w:header="0" w:top="1440" w:footer="1440" w:bottom="1496"/>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n this section we discuss selected non-measurement issues that can compromise impact evaluation efforts.  Key problems observed from the family planning evaluation literature include poor parameterization of the evaluation objectives; failure to address the parallel dynamics of resource allocation decisions made by family planning organizations, along with population-level behavioral changes; underutilization of experimental versus observational evaluation designs; and challenges to applying multivariate model estimation techniq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1.  </w:t>
      </w:r>
      <w:r>
        <w:rPr>
          <w:i/>
          <w:iCs/>
        </w:rPr>
        <w:t>Evaluation objective</w:t>
      </w:r>
      <w:r>
        <w:rPr/>
        <w:t>.  The term "impact evaluation" has been loosely used in program parlance without the necessary specificity of identifying whether the effect of interest is proximate, intermediate or ultimate, at the level of program or population, or inclusive of negative and unintended effects, as well as positive and intended ones.  Standards of practice in program evaluation usually call for impact assessments to be directed at the ultimate outcomes or goals of the program.  There is often inconsistency in policy objectives vis-a-vis impact evaluation, though; and it generally takes four forms -- purpose, level, time lags, and cross-sectoral eff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Purpose</w:t>
      </w:r>
      <w:r>
        <w:rPr/>
        <w:t xml:space="preserve">.  At times country programs have been evaluated for expected achievements inconsistent with their policy objectives.  For example, the fertility-reducing effect of family planning effort has been evaluated in cross-national studies that include countries with explicit pronatalist policies.  The lack of clarity about program goals extends to types of fertility outcomes as well.  Is the  program mainly designed to affect desired family size or assist couples in achieving desired numbers of children?  If the latter, it is worth noting that such a program can have a reduction-in-fertility impact only if the perception that couples are having excess children (i.e., that the actual is higher than desired) is correct.  In that case, however, the program may be seen as catering to existing demand, which raises questions about programs' independent impact, as Demeny (1978), and more recently Pritchett (1994), have pointed out.  By the same token, a program that seeks to reduce desired family size will show a reduction in fertility only to the extent that couples are able to act and implement their new goals.  Some programs, of course, attempt both to affect demand and facilitate fertility goals, and hopefully their impact evaluations take both into accou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Level</w:t>
      </w:r>
      <w:r>
        <w:rPr/>
        <w:t xml:space="preserve">.  Program interventions with institutional-level goals, such as financial sustainability, may be evaluated inappropriately if their impact on population-level outcomes, such as contraceptive use or fertility, is instead examined.  Targeting systemic organizational change is not the same as targeting individual behavioral change.  Inappropriate selection of the level of impact more likely to occur when programs are evaluated post-hoc, after the program has been implemented, institutional memory is lost with new management, or new policy initiatives have been adopted.  In these situations, programs are evaluated and judged for their achievements against these additional or new purposes, irrespective of whether program design or implementation was consistent with the goal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Time lags</w:t>
      </w:r>
      <w:r>
        <w:rPr/>
        <w:t>.  The timetables for goal achievement should to allow for adequate lags before ultimate outcomes are assessed, depending on what types of goals are in place.  Fertility preferences may change at a pace different (often more slowly) than actual fertility control practices.  Unfortunately the demand for quick results or shifting political priorities can at times derail emerging evidence of new achiev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endnotePr>
            <w:numFmt w:val="decimal"/>
          </w:endnotePr>
          <w:type w:val="continuous"/>
          <w:pgSz w:w="12240" w:h="15840"/>
          <w:pgMar w:left="1440" w:right="1440" w:gutter="0" w:header="0" w:top="1440" w:footer="1440" w:bottom="1496"/>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Cross-sectoral program effects</w:t>
      </w:r>
      <w:r>
        <w:rPr/>
        <w:t>.   Potential cross-sectoral impacts can be derived from exposure to related interventions.  For example, exposure to MCH or child immunization programs may improve infant and child health (thereby influencing fertility demand) and simultaneously expose mothers to family planning information and services (see Magnani et al., 1996; Zerai and Tsui, 1996; Magnani et al., 1997).  These cross-program impacts are often not specifically addressed in outcome evaluations; instead what is often assumed is the exclusive impact of the program under evaluation, as if it was the only program operating.  The result can be an overestimation of program imp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2.  </w:t>
      </w:r>
      <w:r>
        <w:rPr>
          <w:i/>
          <w:iCs/>
        </w:rPr>
        <w:t>Resource allocation patterns</w:t>
      </w:r>
      <w:r>
        <w:rPr/>
        <w:t>.  Variations in the methods of allocating resources are particularly troublesome for program impact evaluation.  These variations--the result of policy and administrative decisions--lead to non-random allocation of resources that confound the type of relationships found with fertility levels in these countries.  A clear example of this occurs when health administrators invest resources for family planning more heavily in areas where fertility rates are higher.  In the cross-section, an impact analysis will show that strong family planning inputs are correlated with high fertility (and low contraceptive prevalence).  This issue of non-random allocation of resources makes clear the need to understand better the dynamics of programmatic decisions.  Dynamic feedbacks of the sort discussed by Gertler and Molyneaux's chapter in this volume mean that resource allocations can at times be endogenously determined by the levels of the outcome factors (e.g., fertility, child mortality, or disease incidence).  Without historical or retrospective information about the level and types of resources allocated to family planning service delivery in different localities, cross-sectional evaluations can generate misleading resul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3.  </w:t>
      </w:r>
      <w:r>
        <w:rPr>
          <w:i/>
          <w:iCs/>
        </w:rPr>
        <w:t>Experimental versus observational design</w:t>
      </w:r>
      <w:r>
        <w:rPr/>
        <w:t xml:space="preserve">.  The controversy surrounding the "true" impact of family planning programs is related to what are acceptable "canons of evidence".  In the earliest days of program implementation, evidence of increased family planning service use or output was sufficient.  In contrast, the more strident critics of family planning impact evaluations today call for the systematic application of randomized, controlled experiments.  The issue of adequate evidence needs to be discussed along methodological lines in connection with the causal issues associated with estimating program impact from observational designs.  As a promising alternative, the multilevel, longitudinal model may approximate the informational benefits of the experimental design and be applicable to the nationally proportioned program, without requiring interventions be scaled down for evalu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endnotePr>
            <w:numFmt w:val="decimal"/>
          </w:endnotePr>
          <w:type w:val="continuous"/>
          <w:pgSz w:w="12240" w:h="15840"/>
          <w:pgMar w:left="1440" w:right="1440" w:gutter="0" w:header="0" w:top="1440" w:footer="1440" w:bottom="1496"/>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 </w:t>
      </w:r>
      <w:r>
        <w:rPr/>
        <w:t>An expanded perspective on family planning program evaluation, as afford</w:t>
        <w:softHyphen/>
        <w:t>ed by a transcontinental highway connecting data at action points, calls for analytic strategies that may not be immediately obvious.  In some cases, the unit of analysis may be program areas, service events or processes; in other cases, it may be the service client or individual at large.  The highway of program evaluation offers many "windows" for process and impact studies.</w:t>
      </w:r>
      <w:r>
        <w:rPr>
          <w:rStyle w:val="FootnoteCharacters"/>
          <w:rStyle w:val="EndnoteAnchor"/>
          <w:sz w:val="19"/>
          <w:szCs w:val="19"/>
          <w:vertAlign w:val="superscript"/>
        </w:rPr>
        <w:endnoteReference w:id="6"/>
      </w:r>
      <w:r>
        <w:rPr/>
        <w:t xml:space="preserve">  It is possible for process evaluations on the left side of the figure to focus on relationships among various elements that may serve alternately and sequen</w:t>
        <w:softHyphen/>
        <w:t>tially as independent and dependent variables (as long as the correct temporal</w:t>
        <w:softHyphen/>
        <w:t>ity of causation is preserved).  The frequency of selected country program events may be outcomes of interest for one process evaluation (e.g., assessing donor assistance effects on I-E-C activity levels), but inputs for another (e.g., the effects of I-E-C activity on popula</w:t>
        <w:softHyphen/>
        <w:t xml:space="preserve">tion perceptions of services).  Measurement of these input/process/output elements can be in terms of production costs or effort and expressed per capita or in time units.  A cautionary note is warranted however: first-hand experience on appropriate metrics for measurement is relatively dated and mode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4.  </w:t>
      </w:r>
      <w:r>
        <w:rPr>
          <w:i/>
          <w:iCs/>
        </w:rPr>
        <w:t>Multivariate model estimation</w:t>
      </w:r>
      <w:r>
        <w:rPr/>
        <w:t>.</w:t>
        <w:tab/>
        <w:t>Several evaluative strategies are relevant and should be entertained.  The multilevel analytic technique is a strategy implicit in this paper's challenge to expand evaluation capability.  The emphasis placed on developing program-based data sys</w:t>
        <w:softHyphen/>
        <w:t xml:space="preserve">tems is to enable linkage and coordination with population-based data collection.  This is strongly suggestive of applying contextual or multilevel analysis techniques to the issues at hand.  Multilevel analysis provides the means to model and estimate the effects of program factors, such as the location of family planning service points, on contraceptive behaviors, such as method or provider choice.  It is a logical approach to consider given areal variation in placement of program interventions to which variation in individual-level behavioral change can be correlat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Multilevel analysis (e.g., Hermalin, 1985) requires individual-level and areal data, such as population-based surveys, and community re</w:t>
        <w:softHyphen/>
        <w:t>cords.  The combination of community with individual variables allows analysis of cross-level variation to isolate the independent effects of community- or areally-based program factors.  The relevance of multilevel analysis is enhanced when one considers how little is known about family planning program dynamics and their paths of influ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s the understanding of program effects improves, the need to focus on supply-side impacts may become less important.  Simpler renditions of the supply-demand forces can be developed mathematically and modelled ac</w:t>
        <w:softHyphen/>
        <w:t>cordingly.  An appealing statistical outcome is the ability to decom</w:t>
        <w:softHyphen/>
        <w:t>pose fertility reductions</w:t>
      </w:r>
      <w:r>
        <w:rPr>
          <w:rStyle w:val="FootnoteCharacters"/>
          <w:rStyle w:val="EndnoteAnchor"/>
          <w:sz w:val="19"/>
          <w:szCs w:val="19"/>
          <w:vertAlign w:val="superscript"/>
        </w:rPr>
        <w:endnoteReference w:id="7"/>
      </w:r>
      <w:r>
        <w:rPr/>
        <w:t xml:space="preserve"> into contraceptive protection afforded by program and non-program sour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 second analytic strategy suggested for more frequent application is panel analysis.  This requires that panel or longitudinal data are first collected, i.e., re-interview of all or a subsample of original respondents from an earlier sample survey or revisit of all or a subsample of surveyed facilities.  Change measured over time in a panel of respondents regarding their fertility and family planning demand and behaviors is empirically more powerful than change measured in multiple cross-sections.  Panel data offer the potential to analyze how change in individual characteristics over time are related to behaviors observed subsequent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Panel data simultaneously gathered on service facilities and respondents allow evaluators two particular advantages.  The first is the capacity to assess change in the service environment through the repeated application of community-level surveys in the same original communities.  These data can answer the question: have services changed during the course of an expanded effort for family planning?  If so, the change should be observable in the facility's services measured at the community level.  For example, an increase should be found in the variety of contraceptive methods available in clinics or number of community-based agents or social marketing outlets, if these are targetted interventions of the program.  </w:t>
      </w:r>
    </w:p>
    <w:p>
      <w:pPr>
        <w:sectPr>
          <w:endnotePr>
            <w:numFmt w:val="decimal"/>
          </w:endnotePr>
          <w:type w:val="continuous"/>
          <w:pgSz w:w="12240" w:h="15840"/>
          <w:pgMar w:left="1440" w:right="1440" w:gutter="0" w:header="0" w:top="1440" w:footer="1440" w:bottom="1496"/>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multilevel panel model (MLP) has a distinct advantage over other designs, nothwithstanding the randomized, controlled experiment.  The use of longitudinal or panel data buys the important ability to observe how change </w:t>
      </w:r>
      <w:r>
        <w:rPr>
          <w:b/>
          <w:bCs/>
          <w:i/>
          <w:iCs/>
        </w:rPr>
        <w:t>over time</w:t>
      </w:r>
      <w:r>
        <w:rPr/>
        <w:t xml:space="preserve"> in the exposed population's characteristics is related to change in program implementation.  The model's applicability to impact evaluation is readily seen in the explication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Y</w:t>
      </w:r>
      <w:r>
        <w:rPr>
          <w:vertAlign w:val="subscript"/>
        </w:rPr>
        <w:t>ti</w:t>
      </w:r>
      <w:r>
        <w:rPr/>
        <w:t xml:space="preserve">  =  X</w:t>
      </w:r>
      <w:r>
        <w:rPr>
          <w:vertAlign w:val="subscript"/>
        </w:rPr>
        <w:t>ti</w:t>
      </w:r>
      <w:r>
        <w:rPr>
          <w:rFonts w:eastAsia="Symbol" w:cs="Symbol" w:ascii="Symbol" w:hAnsi="Symbol"/>
        </w:rPr>
        <w:t></w:t>
      </w:r>
      <w:r>
        <w:rPr/>
        <w:t xml:space="preserve">  +  P</w:t>
      </w:r>
      <w:r>
        <w:rPr>
          <w:vertAlign w:val="subscript"/>
        </w:rPr>
        <w:t>ti</w:t>
      </w:r>
      <w:r>
        <w:rPr>
          <w:rFonts w:eastAsia="Symbol" w:cs="Symbol" w:ascii="Symbol" w:hAnsi="Symbol"/>
        </w:rPr>
        <w:t></w:t>
      </w:r>
      <w:r>
        <w:rPr/>
        <w:t xml:space="preserve">  + Z</w:t>
      </w:r>
      <w:r>
        <w:rPr>
          <w:vertAlign w:val="subscript"/>
        </w:rPr>
        <w:t>i</w:t>
      </w:r>
      <w:r>
        <w:rPr>
          <w:rFonts w:eastAsia="Symbol" w:cs="Symbol" w:ascii="Symbol" w:hAnsi="Symbol"/>
        </w:rPr>
        <w:t></w:t>
      </w:r>
      <w:r>
        <w:rPr/>
        <w:t xml:space="preserve"> +  </w:t>
      </w:r>
      <w:r>
        <w:rPr>
          <w:rFonts w:eastAsia="Symbol" w:cs="Symbol" w:ascii="Symbol" w:hAnsi="Symbol"/>
        </w:rPr>
        <w:t></w:t>
      </w:r>
      <w:r>
        <w:rPr>
          <w:vertAlign w:val="subscript"/>
        </w:rPr>
        <w:t>i</w:t>
      </w:r>
      <w:r>
        <w:rPr/>
        <w:t xml:space="preserve">  +  </w:t>
      </w:r>
      <w:r>
        <w:rPr>
          <w:rFonts w:eastAsia="Symbol" w:cs="Symbol" w:ascii="Symbol" w:hAnsi="Symbol"/>
        </w:rPr>
        <w:t></w:t>
      </w:r>
      <w:r>
        <w:rPr>
          <w:vertAlign w:val="subscript"/>
        </w:rPr>
        <w:t>t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here Y</w:t>
      </w:r>
      <w:r>
        <w:rPr>
          <w:vertAlign w:val="subscript"/>
        </w:rPr>
        <w:t>ti</w:t>
      </w:r>
      <w:r>
        <w:rPr/>
        <w:t xml:space="preserve"> is the ultimate outcome, such as fertility, X</w:t>
      </w:r>
      <w:r>
        <w:rPr>
          <w:vertAlign w:val="subscript"/>
        </w:rPr>
        <w:t>ti</w:t>
      </w:r>
      <w:r>
        <w:rPr/>
        <w:t xml:space="preserve"> are time-varying individual-level predictors (such as woman's age or parity), P</w:t>
      </w:r>
      <w:r>
        <w:rPr>
          <w:vertAlign w:val="subscript"/>
        </w:rPr>
        <w:t>ti</w:t>
      </w:r>
      <w:r>
        <w:rPr/>
        <w:t xml:space="preserve"> are time-varying program predictors (such as contraceptive availability) and Z</w:t>
      </w:r>
      <w:r>
        <w:rPr>
          <w:vertAlign w:val="subscript"/>
        </w:rPr>
        <w:t>i</w:t>
      </w:r>
      <w:r>
        <w:rPr/>
        <w:t xml:space="preserve"> are fixed (time-invariant) predictors (such as woman's education).  </w:t>
      </w:r>
      <w:r>
        <w:rPr>
          <w:rFonts w:eastAsia="Symbol" w:cs="Symbol" w:ascii="Symbol" w:hAnsi="Symbol"/>
        </w:rPr>
        <w:t></w:t>
      </w:r>
      <w:r>
        <w:rPr>
          <w:vertAlign w:val="subscript"/>
        </w:rPr>
        <w:t>i</w:t>
      </w:r>
      <w:r>
        <w:rPr/>
        <w:t xml:space="preserve"> and </w:t>
      </w:r>
      <w:r>
        <w:rPr>
          <w:rFonts w:eastAsia="Symbol" w:cs="Symbol" w:ascii="Symbol" w:hAnsi="Symbol"/>
        </w:rPr>
        <w:t></w:t>
      </w:r>
      <w:r>
        <w:rPr>
          <w:vertAlign w:val="subscript"/>
        </w:rPr>
        <w:t>ti</w:t>
      </w:r>
      <w:r>
        <w:rPr/>
        <w:t xml:space="preserve"> are error terms associated with time-varying and fixed unobserved variables respectiv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ith panel data for two time points, the model beco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Y</w:t>
      </w:r>
      <w:r>
        <w:rPr>
          <w:vertAlign w:val="subscript"/>
        </w:rPr>
        <w:t>2i</w:t>
      </w:r>
      <w:r>
        <w:rPr/>
        <w:t xml:space="preserve"> - Y</w:t>
      </w:r>
      <w:r>
        <w:rPr>
          <w:vertAlign w:val="subscript"/>
        </w:rPr>
        <w:t>1i</w:t>
      </w:r>
      <w:r>
        <w:rPr/>
        <w:t xml:space="preserve">  =  (X</w:t>
      </w:r>
      <w:r>
        <w:rPr>
          <w:vertAlign w:val="subscript"/>
        </w:rPr>
        <w:t>2i</w:t>
      </w:r>
      <w:r>
        <w:rPr/>
        <w:t xml:space="preserve"> - X</w:t>
      </w:r>
      <w:r>
        <w:rPr>
          <w:vertAlign w:val="subscript"/>
        </w:rPr>
        <w:t>1i</w:t>
      </w:r>
      <w:r>
        <w:rPr/>
        <w:t>)</w:t>
      </w:r>
      <w:r>
        <w:rPr>
          <w:rFonts w:eastAsia="Symbol" w:cs="Symbol" w:ascii="Symbol" w:hAnsi="Symbol"/>
        </w:rPr>
        <w:t></w:t>
      </w:r>
      <w:r>
        <w:rPr/>
        <w:t xml:space="preserve">  +  (P</w:t>
      </w:r>
      <w:r>
        <w:rPr>
          <w:vertAlign w:val="subscript"/>
        </w:rPr>
        <w:t>2i</w:t>
      </w:r>
      <w:r>
        <w:rPr/>
        <w:t xml:space="preserve"> - P</w:t>
      </w:r>
      <w:r>
        <w:rPr>
          <w:vertAlign w:val="subscript"/>
        </w:rPr>
        <w:t>1i</w:t>
      </w:r>
      <w:r>
        <w:rPr/>
        <w:t>)</w:t>
      </w:r>
      <w:r>
        <w:rPr>
          <w:rFonts w:eastAsia="Symbol" w:cs="Symbol" w:ascii="Symbol" w:hAnsi="Symbol"/>
        </w:rPr>
        <w:t></w:t>
      </w:r>
      <w:r>
        <w:rPr/>
        <w:t xml:space="preserve">  + (</w:t>
      </w:r>
      <w:r>
        <w:rPr>
          <w:rFonts w:eastAsia="Symbol" w:cs="Symbol" w:ascii="Symbol" w:hAnsi="Symbol"/>
        </w:rPr>
        <w:t></w:t>
      </w:r>
      <w:r>
        <w:rPr>
          <w:vertAlign w:val="subscript"/>
        </w:rPr>
        <w:t>2i</w:t>
      </w:r>
      <w:r>
        <w:rPr/>
        <w:t xml:space="preserve"> - </w:t>
      </w:r>
      <w:r>
        <w:rPr>
          <w:rFonts w:eastAsia="Symbol" w:cs="Symbol" w:ascii="Symbol" w:hAnsi="Symbol"/>
        </w:rPr>
        <w:t></w:t>
      </w:r>
      <w:r>
        <w:rPr>
          <w:vertAlign w:val="subscript"/>
        </w:rPr>
        <w:t>1i</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since all fixed variables difference out, including </w:t>
      </w:r>
      <w:r>
        <w:rPr>
          <w:rFonts w:eastAsia="Symbol" w:cs="Symbol" w:ascii="Symbol" w:hAnsi="Symbol"/>
        </w:rPr>
        <w:t></w:t>
      </w:r>
      <w:r>
        <w:rPr>
          <w:vertAlign w:val="subscript"/>
        </w:rPr>
        <w:t>i</w:t>
      </w:r>
      <w:r>
        <w:rPr/>
        <w:t>.</w:t>
      </w:r>
      <w:r>
        <w:rPr>
          <w:rStyle w:val="FootnoteCharacters"/>
          <w:rStyle w:val="FootnoteAnchor"/>
          <w:sz w:val="19"/>
          <w:szCs w:val="19"/>
          <w:vertAlign w:val="superscript"/>
        </w:rPr>
        <w:footnoteReference w:id="2"/>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In this fixed effects model the impact of family planning programs on fertility chan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s estimated by the regression coefficient </w:t>
      </w:r>
      <w:r>
        <w:rPr>
          <w:rFonts w:eastAsia="Symbol" w:cs="Symbol" w:ascii="Symbol" w:hAnsi="Symbol"/>
        </w:rPr>
        <w:t></w:t>
      </w:r>
      <w:r>
        <w:rPr/>
        <w:t>.</w:t>
      </w:r>
      <w:r>
        <w:rPr>
          <w:rStyle w:val="FootnoteCharacters"/>
          <w:rStyle w:val="FootnoteAnchor"/>
          <w:sz w:val="19"/>
          <w:szCs w:val="19"/>
          <w:vertAlign w:val="superscript"/>
        </w:rPr>
        <w:footnoteReference w:id="3"/>
      </w:r>
      <w:r>
        <w:rPr/>
        <w:t xml:space="preserve">  This coefficient can be estimated using OLS regression procedures and will be unbiased and consistent since individuals act as their own controls.  Such changes can be analyzed alone or in rela</w:t>
        <w:softHyphen/>
        <w:t xml:space="preserve">tion to change in consumer demand for those services.  Some portion of observed change in contraceptive prevalence and fertility behavior among eligible couples can be attributed to change in family planning interventions.  This type of analysis also permits differentiation of the effects of program components that might be responsible for the change, such as the relative impact of family planning mass media activities, community-based outreach and distribution, or social marketing on consumer behavior.  Multiple cross-sectional data do not allow this decomposition with the same statistical streng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notePr>
            <w:numFmt w:val="decimal"/>
          </w:footnotePr>
          <w:endnotePr>
            <w:numFmt w:val="decimal"/>
          </w:endnotePr>
          <w:type w:val="continuous"/>
          <w:pgSz w:w="12240" w:h="15840"/>
          <w:pgMar w:left="1440" w:right="1440" w:gutter="0" w:header="0" w:top="1440" w:footer="1440" w:bottom="1496"/>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Without longitudinal data, a formal structural model becomes essential to estimating program impact on fertility (see chapter by Diamond and Guilkey).  Even then, such a model will require a number of strong and probably untestable assumptions.  One major source of bias is selectivity, wherein contraceptive users are likely to be more fecund that non-users (thus motivating them to seek contraception).  Another source of bias is substitution, where users of family planning program methods are replacing their earlier fertility regulation practices, primarily through traditional means, with modern effective methods.  At the program level, the problem of endogeneity from non-random resource allocation is also better managed empirically with longitudinal data.  While there are standard self-selection corrections, these require strong assumptions about functional form and distributions that in turn determine the validity of single-period sample selection estimators.  Longitudinal data circumvent these problems or at least allow the data to drive the estimation of effects rather than assumptions about functional form or distrib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 second important advantage of the panel design for family planning evaluation is the ability to coordinate the timing of measurement with experimentation in family planning service delivery.  If a major modification in pro</w:t>
        <w:softHyphen/>
        <w:t>gram delivery is anticipated, panel data can be gathered through baseline and follow-up surveys on facilities and individual respondents, covering treatment and non-treatment areas.  These data, in conjunction with the intervention's implementation, simulate an exper</w:t>
        <w:softHyphen/>
        <w:t xml:space="preserve">imental desig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u w:val="single"/>
        </w:rPr>
      </w:pPr>
      <w:r>
        <w:rPr/>
        <w:t xml:space="preserve">For example, a national household visitation program to deliver contraceptive information and services may seek to increase individual intentions to use contraception.  Gathering data through community surveys on the deployment of home visitors at the start and end of the program can document the extent to which the country has been uniformly covered by this program.  Likewise, survey data on a probability sample of eligible women in the sampled communities also at the beginning (time 1) and end (time 2) of the program can measure change in the prevalence of household visitation and link this exposure to change in contraceptive behaviors at time 2 versus time 1.  If contraceptive intentions are found to be greater at time 2 than time 1 among the panel of subjects, the change can be decomposed into its two sources--that due to the original strength or stability of the relationship and that due to external </w:t>
      </w:r>
      <w:r>
        <w:rPr>
          <w:i/>
          <w:iCs/>
        </w:rPr>
        <w:t>program</w:t>
      </w:r>
      <w:r>
        <w:rPr/>
        <w:t xml:space="preserve"> and </w:t>
      </w:r>
      <w:r>
        <w:rPr>
          <w:i/>
          <w:iCs/>
        </w:rPr>
        <w:t>non-program</w:t>
      </w:r>
      <w:r>
        <w:rPr/>
        <w:t xml:space="preserve"> influences.  In this manner an accurate estimation of program effects can be obtained, controlling changes in such factors, such as the woman's fecundity, which are hard to correct for in cross-sectional analysis.  This estimated effect can then be paired with information on program cost to evaluate the cost-effectiveness of the effort.  The multilevel, panel and multilevel panel analysis approaches address an immediate need and promise important gains in evaluative strategies for family plann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Concluding com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notePr>
            <w:numFmt w:val="decimal"/>
          </w:footnotePr>
          <w:endnotePr>
            <w:numFmt w:val="decimal"/>
          </w:endnotePr>
          <w:type w:val="continuous"/>
          <w:pgSz w:w="12240" w:h="15840"/>
          <w:pgMar w:left="1440" w:right="1440" w:gutter="0" w:header="0" w:top="1440" w:footer="1440" w:bottom="1496"/>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is paper has argued the significance of the following points on evalua</w:t>
        <w:softHyphen/>
        <w:t>tion effort as a means for improving program effectiveness.  First, family planning effort has evolved and expanded into a more complex national undertaking than previously.  Evaluation issues have di</w:t>
        <w:softHyphen/>
        <w:t>versified accord</w:t>
        <w:softHyphen/>
        <w:t>ingly and can not be addressed by population-based surveys alone.  Second, an adequate menu of program data instruments would include a management information system, a service statistics system, facilities surveys, provid</w:t>
        <w:softHyphen/>
        <w:t>er surveys, and population-based surveys including a module of questions dedicated to program evaluation topics.  Finally, third, additional effort in longitudinal data collection and analy</w:t>
        <w:softHyphen/>
        <w:t>sis can im</w:t>
        <w:softHyphen/>
        <w:t>prove the empirical basis for isolating sources of change in program services and their related population-level consequenc</w:t>
        <w:softHyphen/>
        <w: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One should not forget that the observed magnitude of family planning program impact will, in the best of design and data circumstances, be strongest for the period of observation under the following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eastAsia="WP TypographicSymbols;Symbol" w:cs="WP TypographicSymbols;Symbol" w:ascii="WP TypographicSymbols;Symbol" w:hAnsi="WP TypographicSymbols;Symbol"/>
        </w:rPr>
        <w:t></w:t>
      </w:r>
      <w:r>
        <w:rPr/>
        <w:tab/>
        <w:t xml:space="preserve">the program can be shown to have had a significant, strong and independent effect in reducing desired family siz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eastAsia="WP TypographicSymbols;Symbol" w:cs="WP TypographicSymbols;Symbol" w:ascii="WP TypographicSymbols;Symbol" w:hAnsi="WP TypographicSymbols;Symbol"/>
        </w:rPr>
        <w:t></w:t>
      </w:r>
      <w:r>
        <w:rPr/>
        <w:tab/>
        <w:t>the program can be shown to have had a similar influence in broadening the supply of a range of effective contraceptives through a diverse set of public and private sector outlet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eastAsia="WP TypographicSymbols;Symbol" w:cs="WP TypographicSymbols;Symbol" w:ascii="WP TypographicSymbols;Symbol" w:hAnsi="WP TypographicSymbols;Symbol"/>
        </w:rPr>
        <w:t></w:t>
      </w:r>
      <w:r>
        <w:rPr/>
        <w:tab/>
        <w:t>the level of change in contraceptive use and fertility has been significant, since minimal change leaves little to be explain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ecause ultimate impact is the cumulative effect dependent on proximate and intermediate stages of influence, each preceding effect should be of sufficient magnitude or strength.</w:t>
      </w:r>
      <w:r>
        <w:rPr>
          <w:rStyle w:val="FootnoteCharacters"/>
          <w:rStyle w:val="FootnoteAnchor"/>
          <w:sz w:val="19"/>
          <w:szCs w:val="19"/>
          <w:vertAlign w:val="superscript"/>
        </w:rPr>
        <w:footnoteReference w:id="4"/>
      </w:r>
      <w:r>
        <w:rPr/>
        <w:t xml:space="preserve">  Secondly, although the independent effect of family planning programs on fertility level may not appear to be numerically substantial, it is important to interpret this effect in terms of volume, along with level.  The effect of a program intervention in reducing the number of births may be substantial, despite a small coefficient, and may be particularly appropriate depending on the stage of family planning program development in the country.  For example, a fertility impact of a 10 percent reduction in the total fertility rate is a significant accomplishment for a hihg-fertility country with a nascent family planning initiative.  With high fertility rates, this magnitude of impact translates into a significant volume of births being averted over a three-, five- or ten- year period, and may well outpace the volume of fertility impact measured for a more mature program in another count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ree decades of governmental and external donor investment in family planning program infrastructures have not raised our understanding of how program resources are organized to impact on particular service outcomes to an acceptable level.  This leaves the field subject to disorienting criticism (e.g., Pritchett, 1994) and political shifts in development priorities.  Governments and donor agencies have their most proximate impact on program structures and outputs.  It is natural to expect that programs should be motivated to develop good data and information systems to track resource flows over time, through various levels of decision-making, and across delivery systems.  Unfortunately this has not been the case, and the necessary databases to investi</w:t>
        <w:softHyphen/>
        <w:t>gate the key determinants of program effectiveness have been impressively absent.  How quickly things change in the future is likely to be determined by external rather than internal fac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notePr>
            <w:numFmt w:val="decimal"/>
          </w:footnotePr>
          <w:endnotePr>
            <w:numFmt w:val="decimal"/>
          </w:endnotePr>
          <w:type w:val="continuous"/>
          <w:pgSz w:w="12240" w:h="15840"/>
          <w:pgMar w:left="1440" w:right="1440" w:gutter="0" w:header="0" w:top="1440" w:footer="1440" w:bottom="1496"/>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issue of what has been the fertility impact of family planning programs remains important, although their influences on other reproductive health and socioeconom</w:t>
        <w:softHyphen/>
        <w:t>ic outcomes are also worth investigating.  What is advocated in this paper involves a significant data engineering effort to establish the needed systems to track program inputs and outputs.  Evalua</w:t>
        <w:softHyphen/>
        <w:t xml:space="preserve">tors will be in a better position to analyze family planning program components and isolate their original effects if these data become systematically availabl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notePr>
            <w:numFmt w:val="decimal"/>
          </w:footnotePr>
          <w:endnotePr>
            <w:numFmt w:val="decimal"/>
          </w:endnotePr>
          <w:type w:val="continuous"/>
          <w:pgSz w:w="12240" w:h="15840"/>
          <w:pgMar w:left="1440" w:right="1440" w:gutter="0" w:header="0" w:top="1440" w:footer="1440" w:bottom="1496"/>
          <w:formProt w:val="false"/>
          <w:textDirection w:val="lrTb"/>
        </w:sectPr>
      </w:pP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ulatao R 1993 Effective Family Planning Programs.  Population, Health and Nutrition.  The World Bank.  Washington, D.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eland J and Wilson C 1987 Demand Theories of Fertility Transition: An Icono</w:t>
        <w:softHyphen/>
        <w:t>clastic View.  Population Studies 41: 5-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naldson P and Tsui A 1990 The International Family Planning Movement. Population Bulletin Vol. 45, No. 3.  Population Reference Bureau.  Washington, D.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reedman R and Berelson B 1976 The Record of Family Planning Pro</w:t>
        <w:softHyphen/>
        <w:t>grams.  Stud</w:t>
        <w:softHyphen/>
        <w:t>ies in Family Plan</w:t>
        <w:softHyphen/>
        <w:t>ning 7: 3-4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sher A, Mensch B, Miller R, Askew I, Jain A, Ndeti C, Ndhlovu L, and Tapsoba P. 1992. Guidelines and Instruments for a Family Planning Situation Analysis Study.  The Population Council. New Yo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ertler P and J Molyneaux 1994 How Economic Development and Family Planning Programs Combined to Reduce Indonesian Fertility.  Demography 31: 33-6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ermalin A 1983 Fertility Regulation and Its Costs: A Critical Essay. R. Bulat</w:t>
        <w:softHyphen/>
        <w:t>ao and R. Lee (eds.), Determinants of Fertil</w:t>
        <w:softHyphen/>
        <w:t>ity in De</w:t>
        <w:softHyphen/>
        <w:t>veloping Coun</w:t>
        <w:softHyphen/>
        <w:t>tries, New York: Academic Press, Vol. 2, p. 1-5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ermalin, A. 1985 Use of Individual and Areal Data in Evaluation Family Plan</w:t>
        <w:softHyphen/>
        <w:t>ning Programs. Studies to Enhance the Evaluation of Fami</w:t>
        <w:softHyphen/>
        <w:t>ly Plan</w:t>
        <w:softHyphen/>
        <w:t>ning Program.  New York: United Nations, p. 50-6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ermalin, A and Entwisle, B 1982 Surveys and Their Use in Family Planning Analysis.  A. Hermalin and B. Entwisle (eds.), The Role of Surveys in the Analysis of Family Planning Programs.  Liege: Ordina, p. 3-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OPAL (Operations Research to Improve Family Planning and Maternal-Child Health Service Delivery Systems in Latin America and the Caribbean) 1992 Oper</w:t>
        <w:softHyphen/>
        <w:t>ations Re</w:t>
        <w:softHyphen/>
        <w:t>search Find</w:t>
        <w:softHyphen/>
        <w:t>ings, Im</w:t>
        <w:softHyphen/>
        <w:t>pacts and Les</w:t>
        <w:softHyphen/>
        <w:t>sons Learned in Pro</w:t>
        <w:softHyphen/>
        <w:t>ject Devel</w:t>
        <w:softHyphen/>
        <w:t>op</w:t>
        <w:softHyphen/>
        <w:t>ment.  New York: The Popu</w:t>
        <w:softHyphen/>
        <w:t>lation Coun</w:t>
        <w:softHyphen/>
        <w:t>cil, Final Tech</w:t>
        <w:softHyphen/>
        <w:t>nical Re</w:t>
        <w:softHyphen/>
        <w:t>port Vol 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ar S B (ed.) 1989 Health Promotion Indicators and Actions.  New York: Spring</w:t>
        <w:softHyphen/>
        <w:t xml:space="preserve">er Publishing Compan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pham R and Mauldin W P 1984 Program Effort and Birthrate Decline.  International Family Planning Perspectives 10: 109-11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erReference w:type="default" r:id="rId3"/>
          <w:footnotePr>
            <w:numFmt w:val="decimal"/>
          </w:footnotePr>
          <w:endnotePr>
            <w:numFmt w:val="decimal"/>
          </w:endnotePr>
          <w:type w:val="nextPage"/>
          <w:pgSz w:w="12240" w:h="15840"/>
          <w:pgMar w:left="1440" w:right="1440" w:gutter="0" w:header="0" w:top="1440" w:footer="0" w:bottom="1440"/>
          <w:pgNumType w:fmt="decimal"/>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uldin W P and Ross J 1991 Family Planning Programs: Efforts and Results 1982-90.  Studies in Family Plan</w:t>
        <w:softHyphen/>
        <w:t>ning 22: 350-36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cott W R 1975 Organizational Structure.  Annual Review of Sociology 1: 1-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yer J W and Scott W R 1983 Organizational Environments: Ritual and Rationality.  Sage Publications.  Beverly Hil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ller, C A, Fine A and Adams-Taylor, S 1989 Monitoring Children's Health: Key Indicators. 2nd edition. Washington, DC: American Public Health Assoc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hillips J, Simmons R, Koenig M, and Chakraborty J 1988 Determinants of Reproductive Change in a Traditional Society: Evidence from Matlab, Bangladesh.  Studies in Family Planning 19: 313-33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itchett L H 1994 Desired Fertility and the Impact of Population Policies.  Population and Development Review 20: 1-5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inke W 1972  Health Planning: Qualitative Aspects and Quantitative Techniques.  Johns Hopkins University.  Baltimo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obey B, Rutstein S, Morris L, and Blackburn R 1992 The Reproductive Revolution: New Survey Findings. Population Reports. Series M. No. 11. Johns Hopkins University. Population Information Progra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oss J and Frankenberg E 1993 Findings from Two Decades of Family Planning Research.  New York, Population Counci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oss J, Mauldin W P, Green S and Cooke E R 1992 Family Planning and Child Survival Programs As Assessed in 1991.  New York: The Population Counci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ossi P and Freeman H 1989 Evaluation: A Systematic Approach.  Newbu</w:t>
        <w:softHyphen/>
        <w:t>ry Park, CA: Sage Publica</w:t>
        <w:softHyphen/>
        <w:t>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immons R and Simmons G 1987 The Task Environment of Family Planning Programs.  R Lapham and G Simmons (eds.), Organizing for Effective Family Planning Programs.  National Academy Press.  Washington, DC. p. 59-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sui A, Hermalin A, Bertrand J, Knowles J, Stover J and K. Stewart 1992 Eval</w:t>
        <w:softHyphen/>
        <w:t>uating Family Plan</w:t>
        <w:softHyphen/>
        <w:t>ning Pro</w:t>
        <w:softHyphen/>
        <w:t>gram Im</w:t>
        <w:softHyphen/>
        <w:t>pact: New Initiatives on a Persisting Ques</w:t>
        <w:softHyphen/>
        <w:t>tion.  Paper presented at the 1992 Annual Meeting of the Population Associ</w:t>
        <w:softHyphen/>
        <w:t>a</w:t>
        <w:softHyphen/>
        <w:t>tion of America, Denver, CO, April 30-May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ited Nations 1979 Methodology of Measuring the Impact of Family Planning Programs on Fertility. Manual 9. Population Studies No. 66. ST/ESA/SER.A/66.  New York, United Nations.</w:t>
      </w:r>
    </w:p>
    <w:p>
      <w:pPr>
        <w:sectPr>
          <w:footnotePr>
            <w:numFmt w:val="decimal"/>
          </w:footnotePr>
          <w:endnotePr>
            <w:numFmt w:val="decimal"/>
          </w:endnotePr>
          <w:type w:val="continuous"/>
          <w:pgSz w:w="12240" w:h="15840"/>
          <w:pgMar w:left="1440" w:right="1440" w:gutter="0" w:header="0" w:top="1440" w:footer="0" w:bottom="1440"/>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ited Nations 1982 Evaluation of the Impact of Family Planning Programmes on Fertility: Sources of Variance. Population Studies No. 76. ST/ESA/SER.A/76.  New York, United N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ited Nations 1985 Studies to Enhance the Evaluation of Family Planning Programmes. Population Studies No. 87.  ST/ESA/SER.A/87.  New York, United N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awer M, McNamara R, McGinn T and Lauro D 1991 Family Planning Opera</w:t>
        <w:softHyphen/>
        <w:t>tions Research in Afri</w:t>
        <w:softHyphen/>
        <w:t>ca: Reviewing a Decade of Experience.  Stu</w:t>
        <w:softHyphen/>
        <w:t>dies in Family Plan</w:t>
        <w:softHyphen/>
        <w:t>ning 22: 279-29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inberger M B 1991 Recent Trends in Contraceptive Behavior.  De</w:t>
        <w:softHyphen/>
        <w:t>mographic and Health Surveys World Conference Proceedings.  Columbia, MD: Institute for Resource Development/Macro Internation</w:t>
        <w:softHyphen/>
        <w:t>al, Vol. I. p. 555-7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iss H 1988 Family Support and Education Programs: Working through Eco</w:t>
        <w:softHyphen/>
        <w:t>logical Theories of Human Development.  H. Weiss and F. Jacobs (eds.), Evaluating Family Programs.  New York: Aldine de Gruyter, p. 3-36.</w:t>
      </w:r>
    </w:p>
    <w:p>
      <w:pPr>
        <w:sectPr>
          <w:footnotePr>
            <w:numFmt w:val="decimal"/>
          </w:footnotePr>
          <w:endnotePr>
            <w:numFmt w:val="decimal"/>
          </w:endnotePr>
          <w:type w:val="continuous"/>
          <w:pgSz w:w="12240" w:h="15840"/>
          <w:pgMar w:left="1440" w:right="1440" w:gutter="0" w:header="0" w:top="1440" w:footer="0" w:bottom="1440"/>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DNO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footerReference w:type="default" r:id="rId4"/>
      <w:footnotePr>
        <w:numFmt w:val="decimal"/>
      </w:footnotePr>
      <w:endnotePr>
        <w:numFmt w:val="decimal"/>
      </w:endnotePr>
      <w:type w:val="nextPage"/>
      <w:pgSz w:w="12240" w:h="15840"/>
      <w:pgMar w:left="1440" w:right="1440" w:gutter="0" w:header="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before="0" w:after="240"/>
        <w:rPr/>
      </w:pPr>
      <w:r>
        <w:rPr>
          <w:rStyle w:val="EndnoteCharacters"/>
        </w:rPr>
        <w:endnoteRef/>
      </w:r>
      <w:r>
        <w:rPr/>
        <w:t>.  Operations research (OR) represents a separately important program evaluation effort that helps build effective programs.  OR studies seek to determine the outcomes of programmatic changes using standard research techniques.  We do not discuss the contribution of the OR effort to family planning evaluation in detail here but refer the reader to available reviews, e.g. Wawer et al. (1991) and INOPAL (1992).  In general, a helpful future effort is a meta-analysis of OR studies to identify a set of maxims regard</w:t>
        <w:softHyphen/>
        <w:t>ing the effects of programmatic change.</w:t>
      </w:r>
    </w:p>
  </w:endnote>
  <w:endnote w:id="3">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before="0" w:after="240"/>
        <w:rPr/>
      </w:pPr>
      <w:r>
        <w:rPr>
          <w:rStyle w:val="EndnoteCharacters"/>
        </w:rPr>
        <w:endnoteRef/>
      </w:r>
      <w:r>
        <w:rPr/>
        <w:t>.  Yet another important source of program data is the family planning factbook, e.g. Ross et al. (1992), codified into program effort scores, e.g., Mauldin and Ross (1991).  These valuable efforts are not usually endemic evaluation activities in countries but depend on ex</w:t>
        <w:softHyphen/>
        <w:t xml:space="preserve">ternal efforts. </w:t>
      </w:r>
    </w:p>
  </w:endnote>
  <w:endnote w:id="4">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before="0" w:after="240"/>
        <w:rPr/>
      </w:pPr>
      <w:r>
        <w:rPr>
          <w:rStyle w:val="EndnoteCharacters"/>
        </w:rPr>
        <w:endnoteRef/>
      </w:r>
      <w:r>
        <w:rPr/>
        <w:t>.  In addition, there is considerable variation over time and survey program in the de</w:t>
        <w:softHyphen/>
        <w:t>gree of coverage of family planning service items.  Among the various survey programs, the Contra</w:t>
        <w:softHyphen/>
        <w:t>ceptive Prevalence Surveys and those designed by the Centers for Disease Control have devoted relatively significant portions of their instruments to measuring the prevalence of contact with, exposure to and use of family planning program services in the eligible popula</w:t>
        <w:softHyphen/>
        <w:t>tions.</w:t>
      </w:r>
    </w:p>
  </w:endnote>
  <w:endnote w:id="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before="0" w:after="240"/>
        <w:rPr/>
      </w:pPr>
      <w:r>
        <w:rPr>
          <w:rStyle w:val="EndnoteCharacters"/>
        </w:rPr>
        <w:endnoteRef/>
      </w:r>
      <w:r>
        <w:rPr/>
        <w:t>.  The Situation Analysis Study mentioned earlier measures service context but usually does not collect population-based data, limiting its utility for the investigation of program effects on individual behaviors.</w:t>
      </w:r>
    </w:p>
  </w:endnote>
  <w:endnote w:id="6">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before="0" w:after="240"/>
        <w:rPr/>
      </w:pPr>
      <w:r>
        <w:rPr>
          <w:rStyle w:val="EndnoteCharacters"/>
        </w:rPr>
        <w:endnoteRef/>
      </w:r>
      <w:r>
        <w:rPr/>
        <w:t>.  Indeed, evaluating the full process, using the outermost endpoints of this transcontinental highway with government inputs at the start and individual fertility at the end, approximates the economist's reduced-form model.</w:t>
      </w:r>
    </w:p>
  </w:endnote>
  <w:endnote w:id="7">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EndnoteCharacters"/>
        </w:rPr>
        <w:endnoteRef/>
      </w:r>
      <w:r>
        <w:rPr/>
        <w:t>.  As well as achieved childspacing desir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netian301 Dm BT">
    <w:charset w:val="01"/>
    <w:family w:val="roman"/>
    <w:pitch w:val="default"/>
  </w:font>
  <w:font w:name="Liberation Sans">
    <w:altName w:val="Arial"/>
    <w:charset w:val="01"/>
    <w:family w:val="swiss"/>
    <w:pitch w:val="variable"/>
  </w:font>
  <w:font w:name="WP TypographicSymbol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5944235" cy="207010"/>
              <wp:effectExtent l="0" t="0" r="0" b="0"/>
              <wp:wrapTopAndBottom/>
              <wp:docPr id="1"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1</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FootnoteCharacters"/>
        </w:rPr>
        <w:footnoteRef/>
      </w:r>
      <w:r>
        <w:rPr/>
        <w:t xml:space="preserve">The coefficients, </w:t>
      </w:r>
      <w:r>
        <w:rPr>
          <w:rFonts w:eastAsia="Symbol" w:cs="Symbol" w:ascii="Symbol" w:hAnsi="Symbol"/>
        </w:rPr>
        <w:t></w:t>
      </w:r>
      <w:r>
        <w:rPr/>
        <w:t xml:space="preserve"> and </w:t>
      </w:r>
      <w:r>
        <w:rPr>
          <w:rFonts w:eastAsia="Symbol" w:cs="Symbol" w:ascii="Symbol" w:hAnsi="Symbol"/>
        </w:rPr>
        <w:t></w:t>
      </w:r>
      <w:r>
        <w:rPr/>
        <w:t>, are not identical to those in the above equation, since each is in fact the difference of its values at times 1 and 2.</w:t>
      </w:r>
    </w:p>
  </w:footnote>
  <w:footnote w:id="3">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FootnoteCharacters"/>
        </w:rPr>
        <w:footnoteRef/>
      </w:r>
      <w:r>
        <w:rPr/>
        <w:t>A random effects estimator is possible and may be preferrable given the ability to estimate the effects of fixed variables and less sensitivity to the effective sample size.</w:t>
      </w:r>
    </w:p>
  </w:footnote>
  <w:footnote w:id="4">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ind w:left="-720" w:right="-720" w:hanging="0"/>
        <w:rPr/>
      </w:pPr>
      <w:r>
        <w:rPr>
          <w:rStyle w:val="FootnoteCharacters"/>
        </w:rPr>
        <w:footnoteRef/>
      </w:r>
      <w:r>
        <w:rPr/>
        <w:t>This is one reason why the estimated program effect from a reduced-form model is often less than from a structural model.</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netian301 Dm BT" w:hAnsi="Venetian301 Dm BT" w:eastAsia="Venetian301 Dm BT" w:cs="Venetian301 Dm BT"/>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20"/>
      <w:szCs w:val="20"/>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suppressLineNumbers/>
      <w:ind w:left="340" w:hanging="340"/>
    </w:pPr>
    <w:rPr>
      <w:sz w:val="20"/>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6:15:00Z</dcterms:created>
  <dc:creator>Carolina Population Center</dc:creator>
  <dc:description/>
  <dc:language>en-US</dc:language>
  <cp:lastModifiedBy>Ricardo Chinchilla Arley</cp:lastModifiedBy>
  <dcterms:modified xsi:type="dcterms:W3CDTF">1998-04-27T15:57:00Z</dcterms:modified>
  <cp:revision>2</cp:revision>
  <dc:subject/>
  <dc:title/>
</cp:coreProperties>
</file>