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2016" w:leader="none"/>
          <w:tab w:val="left" w:pos="9071" w:leader="none"/>
        </w:tabs>
        <w:spacing w:before="240" w:after="0"/>
        <w:ind w:left="720" w:hanging="1440"/>
        <w:rPr>
          <w:b/>
          <w:b/>
          <w:bCs/>
        </w:rPr>
      </w:pPr>
      <w:r>
        <w:rPr>
          <w:b/>
          <w:bCs/>
        </w:rPr>
        <w:t>Localidad 3, 10 de noviembre de 1997</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b/>
          <w:b/>
          <w:bCs/>
        </w:rPr>
      </w:pPr>
      <w:r>
        <w:rPr>
          <w:b/>
          <w:bCs/>
        </w:rPr>
        <w:t>Perfil del grup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b/>
          <w:b/>
          <w:bCs/>
        </w:rPr>
      </w:pPr>
      <w:r>
        <w:rPr>
          <w:b/>
          <w:bCs/>
        </w:rPr>
      </w:r>
    </w:p>
    <w:tbl>
      <w:tblPr>
        <w:tblW w:w="9420" w:type="dxa"/>
        <w:jc w:val="left"/>
        <w:tblInd w:w="0" w:type="dxa"/>
        <w:tblLayout w:type="fixed"/>
        <w:tblCellMar>
          <w:top w:w="0" w:type="dxa"/>
          <w:left w:w="80" w:type="dxa"/>
          <w:bottom w:w="0" w:type="dxa"/>
          <w:right w:w="80" w:type="dxa"/>
        </w:tblCellMar>
      </w:tblPr>
      <w:tblGrid>
        <w:gridCol w:w="2060"/>
        <w:gridCol w:w="900"/>
        <w:gridCol w:w="900"/>
        <w:gridCol w:w="900"/>
        <w:gridCol w:w="1080"/>
        <w:gridCol w:w="980"/>
        <w:gridCol w:w="900"/>
        <w:gridCol w:w="1700"/>
      </w:tblGrid>
      <w:tr>
        <w:trPr/>
        <w:tc>
          <w:tcPr>
            <w:tcW w:w="2060" w:type="dxa"/>
            <w:tcBorders>
              <w:top w:val="single" w:sz="6" w:space="0" w:color="000000"/>
              <w:bottom w:val="single" w:sz="6" w:space="0" w:color="000000"/>
            </w:tcBorders>
          </w:tcPr>
          <w:p>
            <w:pPr>
              <w:pStyle w:val="Normal"/>
              <w:rPr>
                <w:b/>
                <w:b/>
                <w:bCs/>
              </w:rPr>
            </w:pPr>
            <w:r>
              <w:rPr>
                <w:b/>
                <w:bCs/>
              </w:rPr>
              <w:t>Nombre</w:t>
            </w:r>
          </w:p>
        </w:tc>
        <w:tc>
          <w:tcPr>
            <w:tcW w:w="900" w:type="dxa"/>
            <w:tcBorders>
              <w:top w:val="single" w:sz="6" w:space="0" w:color="000000"/>
              <w:bottom w:val="single" w:sz="6" w:space="0" w:color="000000"/>
            </w:tcBorders>
          </w:tcPr>
          <w:p>
            <w:pPr>
              <w:pStyle w:val="Normal"/>
              <w:rPr>
                <w:b/>
                <w:b/>
                <w:bCs/>
              </w:rPr>
            </w:pPr>
            <w:r>
              <w:rPr>
                <w:b/>
                <w:bCs/>
              </w:rPr>
              <w:t>Edad</w:t>
            </w:r>
          </w:p>
        </w:tc>
        <w:tc>
          <w:tcPr>
            <w:tcW w:w="900" w:type="dxa"/>
            <w:tcBorders>
              <w:top w:val="single" w:sz="6" w:space="0" w:color="000000"/>
              <w:bottom w:val="single" w:sz="6" w:space="0" w:color="000000"/>
            </w:tcBorders>
          </w:tcPr>
          <w:p>
            <w:pPr>
              <w:pStyle w:val="Normal"/>
              <w:rPr>
                <w:b/>
                <w:b/>
                <w:bCs/>
              </w:rPr>
            </w:pPr>
            <w:r>
              <w:rPr>
                <w:b/>
                <w:bCs/>
              </w:rPr>
              <w:t>Hijos</w:t>
            </w:r>
          </w:p>
        </w:tc>
        <w:tc>
          <w:tcPr>
            <w:tcW w:w="900" w:type="dxa"/>
            <w:tcBorders>
              <w:top w:val="single" w:sz="6" w:space="0" w:color="000000"/>
              <w:bottom w:val="single" w:sz="6" w:space="0" w:color="000000"/>
            </w:tcBorders>
          </w:tcPr>
          <w:p>
            <w:pPr>
              <w:pStyle w:val="Normal"/>
              <w:rPr>
                <w:b/>
                <w:b/>
                <w:bCs/>
              </w:rPr>
            </w:pPr>
            <w:r>
              <w:rPr>
                <w:b/>
                <w:bCs/>
              </w:rPr>
              <w:t>Edad</w:t>
              <w:br/>
              <w:t>hijo 1</w:t>
            </w:r>
          </w:p>
        </w:tc>
        <w:tc>
          <w:tcPr>
            <w:tcW w:w="1080" w:type="dxa"/>
            <w:tcBorders>
              <w:top w:val="single" w:sz="6" w:space="0" w:color="000000"/>
              <w:bottom w:val="single" w:sz="6" w:space="0" w:color="000000"/>
            </w:tcBorders>
          </w:tcPr>
          <w:p>
            <w:pPr>
              <w:pStyle w:val="Normal"/>
              <w:rPr>
                <w:b/>
                <w:b/>
                <w:bCs/>
              </w:rPr>
            </w:pPr>
            <w:r>
              <w:rPr>
                <w:b/>
                <w:bCs/>
              </w:rPr>
              <w:t>1er</w:t>
              <w:br/>
              <w:t>metodo</w:t>
            </w:r>
          </w:p>
        </w:tc>
        <w:tc>
          <w:tcPr>
            <w:tcW w:w="980" w:type="dxa"/>
            <w:tcBorders>
              <w:top w:val="single" w:sz="6" w:space="0" w:color="000000"/>
              <w:bottom w:val="single" w:sz="6" w:space="0" w:color="000000"/>
            </w:tcBorders>
          </w:tcPr>
          <w:p>
            <w:pPr>
              <w:pStyle w:val="Normal"/>
              <w:rPr>
                <w:b/>
                <w:b/>
                <w:bCs/>
              </w:rPr>
            </w:pPr>
            <w:r>
              <w:rPr>
                <w:b/>
                <w:bCs/>
              </w:rPr>
              <w:t>Hijos</w:t>
              <w:br/>
              <w:t>PF 1</w:t>
            </w:r>
          </w:p>
        </w:tc>
        <w:tc>
          <w:tcPr>
            <w:tcW w:w="900" w:type="dxa"/>
            <w:tcBorders>
              <w:top w:val="single" w:sz="6" w:space="0" w:color="000000"/>
              <w:bottom w:val="single" w:sz="6" w:space="0" w:color="000000"/>
            </w:tcBorders>
          </w:tcPr>
          <w:p>
            <w:pPr>
              <w:pStyle w:val="Normal"/>
              <w:rPr>
                <w:b/>
                <w:b/>
                <w:bCs/>
              </w:rPr>
            </w:pPr>
            <w:r>
              <w:rPr>
                <w:b/>
                <w:bCs/>
              </w:rPr>
              <w:t>Educ</w:t>
              <w:br/>
              <w:t>años</w:t>
            </w:r>
          </w:p>
        </w:tc>
        <w:tc>
          <w:tcPr>
            <w:tcW w:w="1700" w:type="dxa"/>
            <w:tcBorders>
              <w:top w:val="single" w:sz="6" w:space="0" w:color="000000"/>
              <w:bottom w:val="single" w:sz="6" w:space="0" w:color="000000"/>
            </w:tcBorders>
          </w:tcPr>
          <w:p>
            <w:pPr>
              <w:pStyle w:val="Normal"/>
              <w:rPr>
                <w:b/>
                <w:b/>
                <w:bCs/>
              </w:rPr>
            </w:pPr>
            <w:r>
              <w:rPr>
                <w:b/>
                <w:bCs/>
              </w:rPr>
              <w:t>Ocupac</w:t>
            </w:r>
          </w:p>
        </w:tc>
      </w:tr>
      <w:tr>
        <w:trPr/>
        <w:tc>
          <w:tcPr>
            <w:tcW w:w="2060" w:type="dxa"/>
            <w:tcBorders>
              <w:top w:val="single" w:sz="6" w:space="0" w:color="000000"/>
            </w:tcBorders>
          </w:tcPr>
          <w:p>
            <w:pPr>
              <w:pStyle w:val="Normal"/>
              <w:spacing w:before="240" w:after="0"/>
              <w:rPr/>
            </w:pPr>
            <w:r>
              <w:rPr/>
              <w:t>Teresa Or.</w:t>
            </w:r>
          </w:p>
        </w:tc>
        <w:tc>
          <w:tcPr>
            <w:tcW w:w="900" w:type="dxa"/>
            <w:tcBorders>
              <w:top w:val="single" w:sz="6" w:space="0" w:color="000000"/>
            </w:tcBorders>
          </w:tcPr>
          <w:p>
            <w:pPr>
              <w:pStyle w:val="Normal"/>
              <w:spacing w:before="240" w:after="0"/>
              <w:jc w:val="center"/>
              <w:rPr/>
            </w:pPr>
            <w:r>
              <w:rPr/>
              <w:t>54</w:t>
            </w:r>
          </w:p>
        </w:tc>
        <w:tc>
          <w:tcPr>
            <w:tcW w:w="900" w:type="dxa"/>
            <w:tcBorders>
              <w:top w:val="single" w:sz="6" w:space="0" w:color="000000"/>
            </w:tcBorders>
          </w:tcPr>
          <w:p>
            <w:pPr>
              <w:pStyle w:val="Normal"/>
              <w:spacing w:before="240" w:after="0"/>
              <w:jc w:val="center"/>
              <w:rPr/>
            </w:pPr>
            <w:r>
              <w:rPr/>
              <w:t>4</w:t>
            </w:r>
          </w:p>
        </w:tc>
        <w:tc>
          <w:tcPr>
            <w:tcW w:w="900" w:type="dxa"/>
            <w:tcBorders>
              <w:top w:val="single" w:sz="6" w:space="0" w:color="000000"/>
            </w:tcBorders>
          </w:tcPr>
          <w:p>
            <w:pPr>
              <w:pStyle w:val="Normal"/>
              <w:spacing w:before="240" w:after="0"/>
              <w:jc w:val="center"/>
              <w:rPr/>
            </w:pPr>
            <w:r>
              <w:rPr/>
              <w:t>21</w:t>
            </w:r>
          </w:p>
        </w:tc>
        <w:tc>
          <w:tcPr>
            <w:tcW w:w="1080" w:type="dxa"/>
            <w:tcBorders>
              <w:top w:val="single" w:sz="6" w:space="0" w:color="000000"/>
            </w:tcBorders>
          </w:tcPr>
          <w:p>
            <w:pPr>
              <w:pStyle w:val="Normal"/>
              <w:spacing w:before="240" w:after="0"/>
              <w:rPr/>
            </w:pPr>
            <w:r>
              <w:rPr/>
              <w:t>Ovulos</w:t>
            </w:r>
          </w:p>
        </w:tc>
        <w:tc>
          <w:tcPr>
            <w:tcW w:w="980" w:type="dxa"/>
            <w:tcBorders>
              <w:top w:val="single" w:sz="6" w:space="0" w:color="000000"/>
            </w:tcBorders>
          </w:tcPr>
          <w:p>
            <w:pPr>
              <w:pStyle w:val="Normal"/>
              <w:spacing w:before="240" w:after="0"/>
              <w:jc w:val="center"/>
              <w:rPr/>
            </w:pPr>
            <w:r>
              <w:rPr/>
              <w:t>0</w:t>
            </w:r>
          </w:p>
        </w:tc>
        <w:tc>
          <w:tcPr>
            <w:tcW w:w="900" w:type="dxa"/>
            <w:tcBorders>
              <w:top w:val="single" w:sz="6" w:space="0" w:color="000000"/>
            </w:tcBorders>
          </w:tcPr>
          <w:p>
            <w:pPr>
              <w:pStyle w:val="Normal"/>
              <w:spacing w:before="240" w:after="0"/>
              <w:jc w:val="center"/>
              <w:rPr/>
            </w:pPr>
            <w:r>
              <w:rPr/>
              <w:t>3</w:t>
            </w:r>
          </w:p>
        </w:tc>
        <w:tc>
          <w:tcPr>
            <w:tcW w:w="1700" w:type="dxa"/>
            <w:tcBorders>
              <w:top w:val="single" w:sz="6" w:space="0" w:color="000000"/>
            </w:tcBorders>
          </w:tcPr>
          <w:p>
            <w:pPr>
              <w:pStyle w:val="Normal"/>
              <w:spacing w:before="240" w:after="0"/>
              <w:rPr/>
            </w:pPr>
            <w:r>
              <w:rPr/>
              <w:t>Ama de casa</w:t>
            </w:r>
          </w:p>
        </w:tc>
      </w:tr>
      <w:tr>
        <w:trPr/>
        <w:tc>
          <w:tcPr>
            <w:tcW w:w="2060" w:type="dxa"/>
            <w:tcBorders/>
          </w:tcPr>
          <w:p>
            <w:pPr>
              <w:pStyle w:val="Normal"/>
              <w:spacing w:before="240" w:after="0"/>
              <w:rPr/>
            </w:pPr>
            <w:r>
              <w:rPr/>
              <w:t>Zelmira Or.</w:t>
            </w:r>
          </w:p>
        </w:tc>
        <w:tc>
          <w:tcPr>
            <w:tcW w:w="900" w:type="dxa"/>
            <w:tcBorders/>
          </w:tcPr>
          <w:p>
            <w:pPr>
              <w:pStyle w:val="Normal"/>
              <w:spacing w:before="240" w:after="0"/>
              <w:jc w:val="center"/>
              <w:rPr/>
            </w:pPr>
            <w:r>
              <w:rPr/>
              <w:t>55</w:t>
            </w:r>
          </w:p>
        </w:tc>
        <w:tc>
          <w:tcPr>
            <w:tcW w:w="900" w:type="dxa"/>
            <w:tcBorders/>
          </w:tcPr>
          <w:p>
            <w:pPr>
              <w:pStyle w:val="Normal"/>
              <w:spacing w:before="240" w:after="0"/>
              <w:jc w:val="center"/>
              <w:rPr/>
            </w:pPr>
            <w:r>
              <w:rPr/>
              <w:t>9</w:t>
            </w:r>
          </w:p>
        </w:tc>
        <w:tc>
          <w:tcPr>
            <w:tcW w:w="900" w:type="dxa"/>
            <w:tcBorders/>
          </w:tcPr>
          <w:p>
            <w:pPr>
              <w:pStyle w:val="Normal"/>
              <w:spacing w:before="240" w:after="0"/>
              <w:jc w:val="center"/>
              <w:rPr/>
            </w:pPr>
            <w:r>
              <w:rPr/>
              <w:t>17</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11</w:t>
            </w:r>
          </w:p>
        </w:tc>
        <w:tc>
          <w:tcPr>
            <w:tcW w:w="900" w:type="dxa"/>
            <w:tcBorders/>
          </w:tcPr>
          <w:p>
            <w:pPr>
              <w:pStyle w:val="Normal"/>
              <w:spacing w:before="240" w:after="0"/>
              <w:jc w:val="center"/>
              <w:rPr/>
            </w:pPr>
            <w:r>
              <w:rPr/>
              <w:t>6</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Mayela</w:t>
            </w:r>
          </w:p>
        </w:tc>
        <w:tc>
          <w:tcPr>
            <w:tcW w:w="900" w:type="dxa"/>
            <w:tcBorders/>
          </w:tcPr>
          <w:p>
            <w:pPr>
              <w:pStyle w:val="Normal"/>
              <w:spacing w:before="240" w:after="0"/>
              <w:jc w:val="center"/>
              <w:rPr/>
            </w:pPr>
            <w:r>
              <w:rPr/>
              <w:t>45</w:t>
            </w:r>
          </w:p>
        </w:tc>
        <w:tc>
          <w:tcPr>
            <w:tcW w:w="900" w:type="dxa"/>
            <w:tcBorders/>
          </w:tcPr>
          <w:p>
            <w:pPr>
              <w:pStyle w:val="Normal"/>
              <w:spacing w:before="240" w:after="0"/>
              <w:jc w:val="center"/>
              <w:rPr/>
            </w:pPr>
            <w:r>
              <w:rPr/>
              <w:t>8</w:t>
            </w:r>
          </w:p>
        </w:tc>
        <w:tc>
          <w:tcPr>
            <w:tcW w:w="900" w:type="dxa"/>
            <w:tcBorders/>
          </w:tcPr>
          <w:p>
            <w:pPr>
              <w:pStyle w:val="Normal"/>
              <w:spacing w:before="240" w:after="0"/>
              <w:jc w:val="center"/>
              <w:rPr/>
            </w:pPr>
            <w:r>
              <w:rPr/>
              <w:t>21</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3</w:t>
            </w:r>
          </w:p>
        </w:tc>
        <w:tc>
          <w:tcPr>
            <w:tcW w:w="900" w:type="dxa"/>
            <w:tcBorders/>
          </w:tcPr>
          <w:p>
            <w:pPr>
              <w:pStyle w:val="Normal"/>
              <w:spacing w:before="240" w:after="0"/>
              <w:jc w:val="center"/>
              <w:rPr/>
            </w:pPr>
            <w:r>
              <w:rPr/>
              <w:t>6</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Efigenia</w:t>
            </w:r>
          </w:p>
        </w:tc>
        <w:tc>
          <w:tcPr>
            <w:tcW w:w="900" w:type="dxa"/>
            <w:tcBorders/>
          </w:tcPr>
          <w:p>
            <w:pPr>
              <w:pStyle w:val="Normal"/>
              <w:spacing w:before="240" w:after="0"/>
              <w:jc w:val="center"/>
              <w:rPr/>
            </w:pPr>
            <w:r>
              <w:rPr/>
              <w:t>45</w:t>
            </w:r>
          </w:p>
        </w:tc>
        <w:tc>
          <w:tcPr>
            <w:tcW w:w="900" w:type="dxa"/>
            <w:tcBorders/>
          </w:tcPr>
          <w:p>
            <w:pPr>
              <w:pStyle w:val="Normal"/>
              <w:spacing w:before="240" w:after="0"/>
              <w:jc w:val="center"/>
              <w:rPr/>
            </w:pPr>
            <w:r>
              <w:rPr/>
              <w:t>4</w:t>
            </w:r>
          </w:p>
        </w:tc>
        <w:tc>
          <w:tcPr>
            <w:tcW w:w="900" w:type="dxa"/>
            <w:tcBorders/>
          </w:tcPr>
          <w:p>
            <w:pPr>
              <w:pStyle w:val="Normal"/>
              <w:spacing w:before="240" w:after="0"/>
              <w:jc w:val="center"/>
              <w:rPr/>
            </w:pPr>
            <w:r>
              <w:rPr/>
              <w:t>16</w:t>
            </w:r>
          </w:p>
        </w:tc>
        <w:tc>
          <w:tcPr>
            <w:tcW w:w="1080" w:type="dxa"/>
            <w:tcBorders/>
          </w:tcPr>
          <w:p>
            <w:pPr>
              <w:pStyle w:val="Normal"/>
              <w:spacing w:before="240" w:after="0"/>
              <w:rPr/>
            </w:pPr>
            <w:r>
              <w:rPr/>
              <w:t>Condon</w:t>
            </w:r>
          </w:p>
        </w:tc>
        <w:tc>
          <w:tcPr>
            <w:tcW w:w="980" w:type="dxa"/>
            <w:tcBorders/>
          </w:tcPr>
          <w:p>
            <w:pPr>
              <w:pStyle w:val="Normal"/>
              <w:spacing w:before="240" w:after="0"/>
              <w:jc w:val="center"/>
              <w:rPr/>
            </w:pPr>
            <w:r>
              <w:rPr/>
              <w:t>3</w:t>
            </w:r>
          </w:p>
        </w:tc>
        <w:tc>
          <w:tcPr>
            <w:tcW w:w="900" w:type="dxa"/>
            <w:tcBorders/>
          </w:tcPr>
          <w:p>
            <w:pPr>
              <w:pStyle w:val="Normal"/>
              <w:spacing w:before="240" w:after="0"/>
              <w:jc w:val="center"/>
              <w:rPr/>
            </w:pPr>
            <w:r>
              <w:rPr/>
              <w:t>6</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Olga Orosi</w:t>
            </w:r>
          </w:p>
        </w:tc>
        <w:tc>
          <w:tcPr>
            <w:tcW w:w="900" w:type="dxa"/>
            <w:tcBorders/>
          </w:tcPr>
          <w:p>
            <w:pPr>
              <w:pStyle w:val="Normal"/>
              <w:spacing w:before="240" w:after="0"/>
              <w:jc w:val="center"/>
              <w:rPr/>
            </w:pPr>
            <w:r>
              <w:rPr/>
              <w:t>47</w:t>
            </w:r>
          </w:p>
        </w:tc>
        <w:tc>
          <w:tcPr>
            <w:tcW w:w="900" w:type="dxa"/>
            <w:tcBorders/>
          </w:tcPr>
          <w:p>
            <w:pPr>
              <w:pStyle w:val="Normal"/>
              <w:spacing w:before="240" w:after="0"/>
              <w:jc w:val="center"/>
              <w:rPr/>
            </w:pPr>
            <w:r>
              <w:rPr/>
              <w:t>3</w:t>
            </w:r>
          </w:p>
        </w:tc>
        <w:tc>
          <w:tcPr>
            <w:tcW w:w="900" w:type="dxa"/>
            <w:tcBorders/>
          </w:tcPr>
          <w:p>
            <w:pPr>
              <w:pStyle w:val="Normal"/>
              <w:spacing w:before="240" w:after="0"/>
              <w:jc w:val="center"/>
              <w:rPr/>
            </w:pPr>
            <w:r>
              <w:rPr/>
              <w:t>19</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1</w:t>
            </w:r>
          </w:p>
        </w:tc>
        <w:tc>
          <w:tcPr>
            <w:tcW w:w="900" w:type="dxa"/>
            <w:tcBorders/>
          </w:tcPr>
          <w:p>
            <w:pPr>
              <w:pStyle w:val="Normal"/>
              <w:spacing w:before="240" w:after="0"/>
              <w:jc w:val="center"/>
              <w:rPr/>
            </w:pPr>
            <w:r>
              <w:rPr/>
              <w:t>6</w:t>
            </w:r>
          </w:p>
        </w:tc>
        <w:tc>
          <w:tcPr>
            <w:tcW w:w="1700" w:type="dxa"/>
            <w:tcBorders/>
          </w:tcPr>
          <w:p>
            <w:pPr>
              <w:pStyle w:val="Normal"/>
              <w:spacing w:before="240" w:after="0"/>
              <w:rPr/>
            </w:pPr>
            <w:r>
              <w:rPr/>
              <w:t>Ama de casa</w:t>
            </w:r>
          </w:p>
        </w:tc>
      </w:tr>
      <w:tr>
        <w:trPr/>
        <w:tc>
          <w:tcPr>
            <w:tcW w:w="2060" w:type="dxa"/>
            <w:tcBorders/>
          </w:tcPr>
          <w:p>
            <w:pPr>
              <w:pStyle w:val="Normal"/>
              <w:spacing w:before="240" w:after="0"/>
              <w:rPr/>
            </w:pPr>
            <w:r>
              <w:rPr/>
              <w:t>Gerardina</w:t>
            </w:r>
          </w:p>
        </w:tc>
        <w:tc>
          <w:tcPr>
            <w:tcW w:w="900" w:type="dxa"/>
            <w:tcBorders/>
          </w:tcPr>
          <w:p>
            <w:pPr>
              <w:pStyle w:val="Normal"/>
              <w:spacing w:before="240" w:after="0"/>
              <w:jc w:val="center"/>
              <w:rPr/>
            </w:pPr>
            <w:r>
              <w:rPr/>
              <w:t>45</w:t>
            </w:r>
          </w:p>
        </w:tc>
        <w:tc>
          <w:tcPr>
            <w:tcW w:w="900" w:type="dxa"/>
            <w:tcBorders/>
          </w:tcPr>
          <w:p>
            <w:pPr>
              <w:pStyle w:val="Normal"/>
              <w:spacing w:before="240" w:after="0"/>
              <w:jc w:val="center"/>
              <w:rPr/>
            </w:pPr>
            <w:r>
              <w:rPr/>
              <w:t>6</w:t>
            </w:r>
          </w:p>
        </w:tc>
        <w:tc>
          <w:tcPr>
            <w:tcW w:w="900" w:type="dxa"/>
            <w:tcBorders/>
          </w:tcPr>
          <w:p>
            <w:pPr>
              <w:pStyle w:val="Normal"/>
              <w:spacing w:before="240" w:after="0"/>
              <w:jc w:val="center"/>
              <w:rPr/>
            </w:pPr>
            <w:r>
              <w:rPr/>
              <w:t>17</w:t>
            </w:r>
          </w:p>
        </w:tc>
        <w:tc>
          <w:tcPr>
            <w:tcW w:w="1080" w:type="dxa"/>
            <w:tcBorders/>
          </w:tcPr>
          <w:p>
            <w:pPr>
              <w:pStyle w:val="Normal"/>
              <w:spacing w:before="240" w:after="0"/>
              <w:rPr/>
            </w:pPr>
            <w:r>
              <w:rPr/>
              <w:t>Pastilla</w:t>
            </w:r>
          </w:p>
        </w:tc>
        <w:tc>
          <w:tcPr>
            <w:tcW w:w="980" w:type="dxa"/>
            <w:tcBorders/>
          </w:tcPr>
          <w:p>
            <w:pPr>
              <w:pStyle w:val="Normal"/>
              <w:spacing w:before="240" w:after="0"/>
              <w:jc w:val="center"/>
              <w:rPr/>
            </w:pPr>
            <w:r>
              <w:rPr/>
              <w:t>3</w:t>
            </w:r>
          </w:p>
        </w:tc>
        <w:tc>
          <w:tcPr>
            <w:tcW w:w="900" w:type="dxa"/>
            <w:tcBorders/>
          </w:tcPr>
          <w:p>
            <w:pPr>
              <w:pStyle w:val="Normal"/>
              <w:spacing w:before="240" w:after="0"/>
              <w:jc w:val="center"/>
              <w:rPr/>
            </w:pPr>
            <w:r>
              <w:rPr/>
              <w:t>2</w:t>
            </w:r>
          </w:p>
        </w:tc>
        <w:tc>
          <w:tcPr>
            <w:tcW w:w="1700" w:type="dxa"/>
            <w:tcBorders/>
          </w:tcPr>
          <w:p>
            <w:pPr>
              <w:pStyle w:val="Normal"/>
              <w:spacing w:before="240" w:after="0"/>
              <w:rPr/>
            </w:pPr>
            <w:r>
              <w:rPr/>
              <w:t>Ama de casa</w:t>
            </w:r>
          </w:p>
        </w:tc>
      </w:tr>
      <w:tr>
        <w:trPr/>
        <w:tc>
          <w:tcPr>
            <w:tcW w:w="2060" w:type="dxa"/>
            <w:tcBorders>
              <w:bottom w:val="single" w:sz="6" w:space="0" w:color="000000"/>
            </w:tcBorders>
          </w:tcPr>
          <w:p>
            <w:pPr>
              <w:pStyle w:val="Normal"/>
              <w:spacing w:before="240" w:after="0"/>
              <w:rPr/>
            </w:pPr>
            <w:r>
              <w:rPr/>
              <w:t>Isabel Or.</w:t>
            </w:r>
          </w:p>
        </w:tc>
        <w:tc>
          <w:tcPr>
            <w:tcW w:w="900" w:type="dxa"/>
            <w:tcBorders>
              <w:bottom w:val="single" w:sz="6" w:space="0" w:color="000000"/>
            </w:tcBorders>
          </w:tcPr>
          <w:p>
            <w:pPr>
              <w:pStyle w:val="Normal"/>
              <w:spacing w:before="240" w:after="0"/>
              <w:jc w:val="center"/>
              <w:rPr/>
            </w:pPr>
            <w:r>
              <w:rPr/>
              <w:t>51</w:t>
            </w:r>
          </w:p>
        </w:tc>
        <w:tc>
          <w:tcPr>
            <w:tcW w:w="900" w:type="dxa"/>
            <w:tcBorders>
              <w:bottom w:val="single" w:sz="6" w:space="0" w:color="000000"/>
            </w:tcBorders>
          </w:tcPr>
          <w:p>
            <w:pPr>
              <w:pStyle w:val="Normal"/>
              <w:spacing w:before="240" w:after="0"/>
              <w:jc w:val="center"/>
              <w:rPr/>
            </w:pPr>
            <w:r>
              <w:rPr/>
              <w:t>5</w:t>
            </w:r>
          </w:p>
        </w:tc>
        <w:tc>
          <w:tcPr>
            <w:tcW w:w="900" w:type="dxa"/>
            <w:tcBorders>
              <w:bottom w:val="single" w:sz="6" w:space="0" w:color="000000"/>
            </w:tcBorders>
          </w:tcPr>
          <w:p>
            <w:pPr>
              <w:pStyle w:val="Normal"/>
              <w:spacing w:before="240" w:after="0"/>
              <w:jc w:val="center"/>
              <w:rPr/>
            </w:pPr>
            <w:r>
              <w:rPr/>
              <w:t>17</w:t>
            </w:r>
          </w:p>
        </w:tc>
        <w:tc>
          <w:tcPr>
            <w:tcW w:w="1080" w:type="dxa"/>
            <w:tcBorders>
              <w:bottom w:val="single" w:sz="6" w:space="0" w:color="000000"/>
            </w:tcBorders>
          </w:tcPr>
          <w:p>
            <w:pPr>
              <w:pStyle w:val="Normal"/>
              <w:spacing w:before="240" w:after="0"/>
              <w:rPr/>
            </w:pPr>
            <w:r>
              <w:rPr/>
              <w:t>Condon</w:t>
            </w:r>
          </w:p>
        </w:tc>
        <w:tc>
          <w:tcPr>
            <w:tcW w:w="980" w:type="dxa"/>
            <w:tcBorders>
              <w:bottom w:val="single" w:sz="6" w:space="0" w:color="000000"/>
            </w:tcBorders>
          </w:tcPr>
          <w:p>
            <w:pPr>
              <w:pStyle w:val="Normal"/>
              <w:spacing w:before="240" w:after="0"/>
              <w:jc w:val="center"/>
              <w:rPr/>
            </w:pPr>
            <w:r>
              <w:rPr/>
              <w:t>3</w:t>
            </w:r>
          </w:p>
        </w:tc>
        <w:tc>
          <w:tcPr>
            <w:tcW w:w="900" w:type="dxa"/>
            <w:tcBorders>
              <w:bottom w:val="single" w:sz="6" w:space="0" w:color="000000"/>
            </w:tcBorders>
          </w:tcPr>
          <w:p>
            <w:pPr>
              <w:pStyle w:val="Normal"/>
              <w:spacing w:before="240" w:after="0"/>
              <w:jc w:val="center"/>
              <w:rPr/>
            </w:pPr>
            <w:r>
              <w:rPr/>
              <w:t>2</w:t>
            </w:r>
          </w:p>
        </w:tc>
        <w:tc>
          <w:tcPr>
            <w:tcW w:w="1700" w:type="dxa"/>
            <w:tcBorders>
              <w:bottom w:val="single" w:sz="6" w:space="0" w:color="000000"/>
            </w:tcBorders>
          </w:tcPr>
          <w:p>
            <w:pPr>
              <w:pStyle w:val="Normal"/>
              <w:spacing w:before="240" w:after="0"/>
              <w:rPr/>
            </w:pPr>
            <w:r>
              <w:rPr/>
              <w:t>Ama de casa</w:t>
            </w:r>
          </w:p>
        </w:tc>
      </w:tr>
    </w:tbl>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QUE OPINAN ACERCA DE LAS FAMILIAS DE ANTES Y DE AHORA EN RELACION CON EL NUMERO DE HIJ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De mi parte yo opino que antes había más familia que ahora, que antes no se veía tanto la planificación familiar como lo hay ahora, pastillas y otros métodos más. En cambio, nosotros íbamos ahí.. ¡llevándonos cada sorpresa! : que hoy me vino la menstruación y ya el otro mes no nos vino. Cada hijo nos daba cada sorpresa porque uno hacía el hecho y lo menos que se imaginaba era que quedaba embaraz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Claro! Antes había mucho más hijos que ahora, a pesar de que yo tuve sei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Mi mamá tuvo 16 pero antes era más fácil la familia. Uno era más llevadero que ahora. Yo creo que ahora la televisión influye mucho en eso que los hijos sean como más rebelde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Nosotros también fuimos 12 hermanos. Y así como dice la señora, cuando la mamá menos esperaba le decía a uno: "me siento mal". También como dice doña Teresa Or., la familia era como más unida, tal vez que no había tanta cosa que lo distrajera a u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Más obedient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 se hacía más caso a lo que los papás mandaban, en cambio ahora desde muy chiquitos muestran la rebeldía e incluso más muchachos, le demuestran a uno que tienen más influencia los amigos y algún deporte que ellos practiquen... Aunque las familias fueran más numerosas había como más unión en el hogar. Ahora las familias son más pequeñas y sin embargo no se ve esa un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Sí, cuesta dominar la familia ahora porque ya desde muy pequeñitos, dicen: "si me molestan mucho ..."</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COMPARANDO LAS FAMILIAS DE SUS TIAS, VECINAS, COMO ER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Igual de númer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Eran numeros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Al menos yo tengo tías que pasan de 12 y 15 hijos que tuvieron en esa époc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Yo tengo una prima que tuvo 26 hijos, tuvo dos parejas de gemelos. Era de aquí ahora están en tres rí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Usted sabe que el caso de tener muchos hijos, la persona se ve alentadita y todo, no se ponen feas las señoras, en cambio ahora son jóvenes, tienen dos o tres hijos y andan como viejitas. Quieren mantenerse jóvenes y con las tantas cosas que toman más bien se ven fe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POR QUE ANTES TENIAN TANTOS HIJOS Y AHORA TIENEN POC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Le enseñaron a uno una religión... un respeto... qué Dios libre tomara esas pastillas... qué Dios libre planificar porque... bueno eso me decían mis padres, ¿verdad? De que uno tenía que dar los hijos que Dios le manda entonces con esa cosa uno se cría pero no es porque uno los quiere tampoco, porque hay que ver eso también. Con cada embarazo a uno hasta que el corazón le hacía así (le palpitab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Sí es cierto. Decían las viejitas de antes que antes no había eso. Como mi mamá dice: "ahora los tienen porque quieren pero antes cuando yo tuve a ustedes no había n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eresa Or.:</w:t>
        <w:tab/>
        <w:t>La falta de información. Mi mamá los tuvo todos en la casa, no llevaban un control prenatal ni iba a un hospital a la hora del nacimiento. Entonces no había una educación para ir uno planificando. En cambio ahora 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Ahora uno le inculca más a las hijas porque uno quisiera que tengan otro nivel de vida, que no pasen tantas estrecheces porque inclusive, antes se tenían muchos hijos y se pasaban muchas estrecheces. En cambio hora uno quisiera vivir, no con grandes comodidades pero al menos pasando con lo indispensable, que no falte lo que uno tiene. Eso me imagino yo, por eso es que se ha reducido tanto el número de hijos. Yo veo que los matrimonios se preocupan más por darle a los hijos una educación, pues todo eso cuesta dinero y si no hay, hay que buscar la manera de reducir la famili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Yo digo que ahora también hay muchas que tienen muchos hijos porque yo tengo una hermana que tiene nueve, es la menor, tiene once años de casada y yo tengo 28 y tengo 4 y tuve 3 abortos, serían 7. No sé por qué motivo se ha llenado tanto de hijos si vive pobremente, los chiquitos no pasan bie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Usted sabe si ella planific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La verdad, no sé decirle porque como eso es de año a año que los tiene, no sé que es la idea de ella, ¿verdad? Porque por donde ella vive pasan las de la Unidad Sanitaria visitando los hogares. Ella vive en Paraíso en el Barrio Santa Lucía. El último hijo tiene un mes, creía que la iban a operar pero como tiene problemas con su marido, él se fue y no le ha vuelto. Ahora le digo yo:</w:t>
        <w:tab/>
        <w:t>"Resulta que venga y se contente y vuelva a salir con otro para que ajuste 10" (Se ríe, le hace graci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Creo que esos que tienen mucha familia, esos son los problemas, que viven muy mal con el marido entonces no hay un diálogo y no se ponen de acuerdo en cuántos hijos quieren tener. Cada pleito, una separación; cada reconciliación, un embarazo. Yo creo que eso influye mucho en esos matrimoni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También otros matrimonios veo yo que tal vez dicen:</w:t>
        <w:tab/>
        <w:t>"Yo no me lleno de hijos. Dios guarde, que la casa, la nevera, la comodidad..." Todo tienen que pedirlo primero antes de los hijos, tal vez no han tenido los hijos y no saben si Dios se los va a mand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N LA EPOCA QUE USTEDES SE CASARON SE HABLABA DE CUANTOS HIJOS IBAN A TENE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 recuer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eresa Or.:</w:t>
        <w:tab/>
        <w:t>Nosotros 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De parte mía no. Para serle sincera yo iba como con los ojitos cerrados, no sabía ni a lo que iba. Yo me casé estando muy joven, de 16 añ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Ahora hay más educac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CREEN USTEDES QUE LAS PAREJAS DE ANTES QUERIAN DE VERDAD TENER MUCHOS HIJOS O ERA QUE NO SABIAN COMO PLANIFIC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No sabían cómo planific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A veces era que los maridos eran muy machistas, decían que no, que había que tener los hijos que Dios les mandar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í eran muy machist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Porque si ya uno trataba de evitarlos un poquito... algo decían:"Seguro es que ya le gusta otro". "Es que ya le gusta otro, ya no quiere tener hijos de uno" porque yo tuve ese problema. Esto es lo que sucede cuando uno topa con un marido machis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A QUIEN SE PARECEN MAS LAS SEÑORAS COMO USTEDES, A LAS PAREJAS DE ANTES O A LAS DE AHOR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Uno piensa como las de ahora. Ya uno no quiere llenarse de hijos para no pasar calamidades como uno. Yo tuve tres seguidos y no podía pagar a alguien que me ayudara, tenía que lucharl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Como ya uno ha pasado por esas situaciones y ha sufrido sus cosas, uno dice: "No, ojalá los hijos eso no lo pasen". Yo a mi hija que ya tiene su primer bebé, le digo que se cuide, que no haga las tonterías que yo porque uno se fue a ojo cerrado, no busca la orientación. Sí hay, pero uno hasta de pereza...no va a buscarla. Ya cuando uno va a buscarla, ya está embaraz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En mi caso, yo me parezco a las de antes porque con cualquier cantidad de hijos que tuve... No sé por qué no tuve más de los que tengo porque cuando mi esposo murió, el muchacho que tenía de bebé iba a cumplir 17 años pero tampoco era que planificaba. Solo planifique dos años cuando el menor era un bebé.</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USTEDES SE ACUERDAN DE CONOCIDAS SUYAS QUE QUERIAN TENER POCOS HIJ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tenía dos compañeras que me decían:</w:t>
        <w:tab/>
        <w:t>"Yo más de tres no voy a tener" Y sí tengo una amiga que tuvo cuatro, tuvo 3 y después duró como 12 años para tener el último. Después otra también se quedó con cuatr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USTEDES HABLABAN CUANDO SE IBAN A CASAR DEL NUMERO DE HIJOS QUE QUERIAN TENE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pequeñilla decía que quería tener bastantes chiquitos pero ¡diay! después se me cambió. Pero tuve 8 y uno que perdí 9. Mi ilusión era tener bastantes y aún este que perdí me dolió, tenía cinco y medio meses de embarazo pero ya estaba vieja, tenía 42 años, y me operaron porque tenía la matriz muy joven y podía tener más. El doctor me dijo: "Mejor la opero porque usted sigue con más hijos" Tal vez iba a tener muchos problemas por el motivo que ya estaba viejo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Para serle sincera, yo me tengo una memoria que no me acuer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Yo nunca pensé n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sí decía, de 3 a 4, lo más 4 porque como en mi casa éramos tantos y yo era la mayor, ya estaba cansada de batallar con todos mis hermanos, entonces nunca opiné por tener una familia numeros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Yo cuando tenía 3 ya no quería tener más. Cuando tuve el tercero empecé a planificar, tenía 20 años. Cuando el menor tenía 12 años, ya quería tener otro, entonces dejé de planificar y tuve el otr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SE ACUERDAN DE AMIGAS QUE QUERIAN TENER MUCHOS HIJ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 Ya en ese tiempo no, ya todas decían que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Marta mi hermana tuvo bastantes y ella decía que ella quería tener bastantes y otra hermana también tuvo 7 pero ella fue operada de un tumor canceroso en el cerebro cuando tuvo el primero y le dice el médico: " Mire, ojalá que usted... va a salir pero no quede embarazada pronto y ojalá no tenga más familia porque a usted se le vuelve a desarrollar otra vez el tumor" Bueno, tenía 15 días de operada, tenía dos meses el bebé y otra vez embarazada. Entonces ella le decía a Dios que no importa, tener los hijos que fueran pero que la sanara de ese cáncer y así fue, ella se sanó y allí tiene los chiquillos, malcriadillos igual que todos pero ahí está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Yo nunca pensé en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COMO SE DABAN CUENTA DE QUE LAS SEÑORAS COMO USTEDES PLANIFICAB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Yo la verdad es que nunca tuve amistades ni soltera ni cas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Yo me daba cuenta por las conversaciones de las señoras en la Uni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Uno se imaginaba que planificaban por el espaciamiento entre los hijos. Hubo una época en que no habían chiquitos aquí en Orosi, los maestros no hayan qué hacer porque no habían chiquitos para primero. Hace como 15 0 20 añ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Sí, costó encontrar chiquitos para kinder porque todo mundo empezó a planific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QUE SE HABLABA ENTRE LAS SEÑORAS DE LA EDAD DE USTEDES EN ESA EPOCA SOBRE LA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oía sobre la planificación pero yo oía también a los papás de uno que le decían que era malo, pecado y todas esas tonterías. Lo enseñan a uno a un temor que uno piensa que es ciert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Inclusive no solo los papás de uno, los sacerdotes solo le han indicado el método del ritmo que es el único que aprueba la iglesia, los demás son peca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l respeto hacia la iglesia y hacia la relig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eresa Or.:</w:t>
        <w:tab/>
        <w:t>Eso del ritmo, yo una vez hablaba con un sacerdote que la iglesia se contradice con eso porque la iglesia dice que tener sexo o la intimidad es una muestra de amor y entonces al llevar uno el ritmo, lo hace porque esa semana nada más y tal vez usted no tiene deseos de demostrar o entregarse como debe de ser y ni modo si no lo hicimos en esa semana, esperemos hasta el otro mes. Hay una contradicción en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COMO SE ENTERARON USTEDES O SUS AMIGAS SOBRE LA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Por medio del Centro de Salud. Doña Carmen siempre iba a las casas y le hablaba a uno de eso. Era una trabajadora social o enfermera, visitaba, guiaba, le ayudaba a u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ANTES DE DOÑA CARMEN HABIAN OIDO ALG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s que era una señora muy mayor, toda la vida vivió aquí, bueno, desde que yo estuve jovencilla vivió aqu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Sí yo tambié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también la conozco desde que era jove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A mi también me visitaba desde que tenía a Ligia (hija mayor), desde que tenía yo 16 añ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USTEDES SE ENTERABAN SI SUS PAPAS PLANIFICAB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oía a mamá que unas amigas de ella planificaban con unas hierbas, que tomaban hierbas, que tomaban pastillas Mejorales, antes de acostarse se tomaban dos con agua. Eso decía mi mamá pero yo no sé si sería cierto que de esa manera planificarí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sinceramente nunca oí a mamá sobre planificac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Es que antes no se hablaba de eso. Uno nunca oía que hablaban de cosas así, más bien uno no se daba cuenta ni de la menstruación ni nada, jamás, mucho menos hacer comentarios de planific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Sí mi mamá también callaba, nada le contaban a uno, ni de la menstruación. A mi cuando me vino yo me asusté y le dije a mi mamá y me dijo:"Si mijita, a todas las mujeres nos viene". En cambio ahora las chiquillas, en la escuela y en todas partes lo habl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RATEN DE HACER MEMORIA, ANTES QUE VINIERA DOÑA CARMEN A HABLARLES DE PLANIFICACION, USTEDES YA HABIAN OIDO ALGO DEL ASUNT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odas:</w:t>
        <w:tab/>
        <w:t>Yo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No, yo no recuer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Aquí fue la única persona que ...</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Bueno, antes de esa señora pudo haber sido otra pero uno no la recuerda. Uno tiene noción cuando empezó a ir al control prenatal.</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Ya mi hija tiene 28, 29 años y ya estaba doña Carmen incluso cuando yo ya iba a control prenatal.</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USTEDES SABEN COMO SE ENTERARON SUS AMIGAS DE LA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Ahí doña Carmen a todas les decía, ¿ver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Seguro las que venían de afuera. Mientras no estuvo el Centro de Salud tenía que venir alguien aquí pero mi mamá nunca nos dijo n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SE ACUERDAN LO QUE HABLABAN CON LAS HERMANAS, LAS CUÑADAS, CUANDO IBAN A EMPEZAR A TENER LOS PRIMEROS HIJOS SOBRE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Unas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Al menos mis hermanas tuvieron muchos hij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Cuando llegaban las hermanas de mi papá a hablar con mi mamá, uno no podía estar presente en esas conversacione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COMO SE CONSIDERABA ANTES HABLAR DE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Falta de moralidad hablar de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Sí. Mi mamá era muy reservada en esas cosas. Yo tenía una tía, una hermana de mi papá que nos visitaba mucho y mi mamá nos decía:</w:t>
        <w:tab/>
        <w:t>"Voy a hablar con su tía, se pueden ir a jugar". Nosotros felices porque incluso era un ratito en que se podía salir porque lo tenían entre la casa, entre la cocin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Nunca se escuchó. Yo oí hablar por primera vez de planificación cuando traje a una chiquita muy fregadita aquí a la Unidad, yo la tenía en control pero a la mayoría de mis hijos no los tenía en control, entonces fue cuando comencé a oír entre las señoras. Se decían: "Oíste a doña Carmen que va a haber planificación familiar, que van a traer pastillas". Cuando yo planifiqué por dos años fue para mi último hij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Tal vez la mamá de uno planificaba pero como antes había tanto respeto, uno no se iba a animar a preguntarle, mucho menos ellas a decirle a uno, sino que yo ví a mami que iba al Seguro de Cartago, cuando empezó. A mi me daba mucha vergüenza preguntarle y ella no me iba a contar a mi.</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En cambio ahora las mamás le cuentan todo a los chiquitos. En cambio antes no, yo tenía una vecina, un día llegué a decirle a mami que a fulanita le regalaron un bebé y me dijo: "Sí, pasaron dejándoselo, a mi me lo ofrecieron pero te tengo a vos y yo, más chiquillas, no". Yo no le notaba el estómago, ni tenía malicia, en cambio ahora a los chiquitos le dicen:"aquí está su hermanit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ANTES QUE USTEDES OYERAN HABLAR DE PLANIFICACION, COMO HACIAN, COMO PLANIFICAB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No, no se planificab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Yo después que tuve la primera, usé preservativ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usé la pastilla, el diu, preservativos y después la t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Se cuidab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oía que hablaban del ritmo y me preguntaba qué sería eso. Ya cuando yo me casé, le pregunté a mi mamá con más confianza sobre el ritmo y le decía porque tal vez a mi me sirva no cundirme de hijos pero por más que yo quería, porque uno no sabe no lleva el control... cuando uno se daba cuenta estaba... Yo la oía hablar mucho de cosas así pero.... sí ella pasó mucho tiempo en hospitales porque tuvo varios hijos y muy enferma, casi todos los embarazos los pasaba en los hospitales... Ella conversaba con sus amigas, personas mayores, con uno no, con personas de la edad de ella, con una amiga, con una señora vecina, comenzaban a comentar cosas entre ellas y uno andaba de orej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oía a una tía que tuvo solo dos hijas, ella dice que toda una vida planificó con el ritmo pero lo oí no que me explicara. No sé dónde se enteró ella. Yo supongo que con las compañeras, ella era maestra, tenía otras amistades, otro nivel de donde enterarse, tal vez con el mismo médico, ella se vio muy grave con esas dos chiquitas que tuv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comencé con las pastillas pero yo vivía en Turrialba y yo iba a la oficina de la Asociación Demográfica que en ese tiempo estaba el Dr. Zúñiga, el era empleado en información. Una vecina me contó de la oficina, que ella iba ahí. Una vez hicieron una charla. (No recuerda la fecha). La información la daba una señora enfermera, le daban un tiquetillo y uno iba a la farmacia y le daban las pastill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olo con doña Carmen oían de planificac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Sí inclusive cuando uno asistía a las consultas prenatales, mientras ella lo examinaba, iba explicando y haciendo incapié que apenas saliera del embarazo se pusiera en control, que ahora había mucha cosa para planificar y que ya en la Unidad se estaba dando planificación famili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Cuando yo me casé, el primer tiempo usé óvulos porque yo tenía dos hermanas que vivían en Estados Unidos y una vino para casarse y ya allá era un montón de años de adelanto, entonces ella fue la que me dijo:"Vamos y compramos estos para que usted los use y todo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Como dice la señora, uno en las consultas de planificación ahí se oían comentarios de las señoras: que unas planificaban con preservativo, que otras con pastillas, no se oía tanto lo del diu, lo más corriente eran las pastillas prácticament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Pero es que lo que primero salió fueron las pastill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Yo una vez escuché a una de las señoras que ella usaba el preservativo y cuál fue la sorpresaba que había quedado embarazada. No sabía que había pasado ahí dentro, si se había roto, la cuestión fue que salió embarazada. Eran señoras que llegaban a la Unidad, eran de todas parte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 se hablaba en ningún otro ambient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Antes los padres ni siquiera iban a la escuela ni a ver cómo seguía uno. En cambio ahora uno llega y pregunta por su hijo, se entera de cualquier problemita, a cada rato está uno en la escuela, más bien uno estorb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El lugar de reunión era la Unidad prácticament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odas:</w:t>
        <w:tab/>
        <w:t>Lo reafirm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LO HABLABAN CON SUS ESPOS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Por mi parte yo nunca hablé con mi espo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Yo sí, cuando yo supe, le conté y él estuvo de acuerdo que planificáramos porque ya teníamos tre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QUE PAPEL JUGARON SUS ESPOSOS EN LA PLANIFICACION FAMILIAR? AYUDARON O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De parte mía no. A la vista está que iban de año a añ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Mi esposo 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El mío tambié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El siempre me dijo que yo opté por el preservativo y una gel porque él me decía que pastillas no. Durante cinco años planifiqué con eso y luego me familiaricé bien con el ritm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Muchos no estaban de acuerdo porque son machistas ...</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Tienen conceptos errad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Muchos eran que los esposos decían que uno se dañaba con las pastillas que eran malas, que mejor con el ritmo o con otros métodos pero yo nunca... yo también tuve la culpa porque no sacaba el tiempo, cuando sacaba el tiempo ya estaba embarazada pero sí él a veces me decía que buscara planificar con otra cosa, me decía que le hablara a doña Carmen pero yo era como muy cerrada. El me decía a veces... porque con el trabajo del campo cuesta ver una familia, sin embargo, nunca me faltó Dios. Uno comienza a luchar para ver que los chiquitos no pasen hambres pero sí él me hablaba, lo que pasa es que yo era una perezos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CASO:</w:t>
        <w:tab/>
        <w:t>SI EN LAS CLINICAS Y UNIDADES SANITARIAS NO HUBIERAN DADO PLANIFICACION FAMILIAR, PIENSAN QUE LAS SEÑORAS COMO USTEDES HUBIERAN PLANIFICA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Quién sabe? No hubiéramos tenido ninguna información,éramos todas cerradititic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también porque después de que tuve mi primer hijo, el médico que me atendió me hizo mucho incapié en la planificación. No solo doña Carmen, antes me aconsejó el pediatra que me vio la chiqui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Yo usaba el preservativ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í hubieran planifica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Yo empecé con el preservativo (antes de doña Carmen ya tenían hijos). Yo no recuerdo claramente. Yo vivía en Navarro del Socorro, cuando me vine de allá, traía dos chiquitas pero no recuerdo si planifiqué con preservativo sino después de la tercera que yo empecé a ir a la Uni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Pregunta PRIMER METODO USADO para completar tabla al principi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QUIEN LES RECOMENDO ESE PRIMER METO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Supongo que mi esposo porque él los compraba porque antes no daban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Entonces fue su esposo el que le habló de planificación antes que doña Carme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Sí. El me decía: "La situación no estaba muy bien había que dar tiempo a la chiquita" Ya después que yo quería un hombr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Mi hermana, después usé la pastilla por recomendación médic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En la Uni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En la Unidad y después como voy poco mi esposo los compra. Digo yo que los venden por todo lado porque le gusta el traguito y hasta en la cantina los vende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RECUERDAN DE AMIGAS QUE HAYAN USADO EL MISMO METODO QUE USTEDES USAR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La mayoría era la pastill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viví en una colonia del ICE, allá por Cachí y yo recuerdo que se nos terminaba la pastilla y llamábamos por teléfono a la otra para que me prestara un paquetito mientras comprábam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es que le he tenido mucho miedo a las pastill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El preservativo es pasajero mientras que la pastilla va quedando ah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TUVIERON USTEDES PARIENTES A AMIGAS CON MALAS EXPERIENCIAS CON EL USO DE METODOS DE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Bueno las pastillas lo engordan mucho, yo era delgada. Después con el tiempo me afectó la presión, presión alta, el de medicina interna me dijo que tenía que suspender las pastillas porque eso es lo que la está molestando. El ginecólogo me decía que no. La dejé y se me controló.</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Tenía una hermana que tenía problema de bocio y entonces tuvo que suspender el tratamiento de las pastillas porque la estaba afectando bastant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Vecinas que se engordaban mucho. Se veía. Otra muchacha era lo contrario. Uno comenta con las vecinas o una amiga de larg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ADEMAS DEL ESPOSO Y LA UNIDAD ESCUCHARON EN ALGUN OTRO MEDI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En la radio, lo de la Asociación Demográfica que lo pasaban en la noch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A esa hora cuesta mucho levantarse para oír las pláticas de don Rafael. Recomendaba la planificación. La charla se compone de una muchacha y el señor que recomiendan. Que asistan a las consultas clínicas sobre la planificac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Solo una vez. Estaba sola y puse la radi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Hay uno que se llama diálogo que lo dan como a las nueve de la noche, en Monumental. Hablan muchísimo de las muchas maneras de planificar, que planifiquen para que no hayan tantos niños como están ahora, que ahora los chiquitos... Es cierto que ahora todo es más cómodo, que se consiguen las cosas no como antes que costaba, es más caro todo, para darle una mejor educac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Yo oigo pero casi no le pongo mucha antención porque uno, si es de noche, hasta se queda uno dormido pero si oigo poquit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Ahora por la tele, antes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POR QUE ANTES NO SE DABA ESA CONVERSACION, QUE SERIA LO QUE PASAB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Porque ahora hay más educación sexual entonces al haber más educación se habla más de todos los métodos con más información. Ahora con el SIDA se ha abierto toda la propaganda para cuidarse, entonces al cuidarse del SIDA viene o se habla más de todos esos métod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Siempre es una conversación como muy tapadita, no es con todas las personas que uno lo puede comentar. Inclusive uno no haya cómo comentarlo con otras personas actualmente. En las reuniones se tratan de otras cosas que no fuera eso, pero no se da, así much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POR QUE SERA QUE NO SE DA MUCHO HABLAR DE ESE TEM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Es un tema tabú.</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Es algo como que no se puede estudiar.... no sé... Yo diría que es por falta de educación sexual. Si a uno en las escuelas le hablaran como si fuera una materia como Sociales y matemáticas, uno se va familiarizando y no se siente tanta pena de hablar porque eso es lo que le da a uno, como vergüenza de hablar, ¿no sé por qué... ver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í da pen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A veces serviría pero a como está la juventud ahora, hablarle a un niño de sexualidad es ponerlos en una... es ponerlos hasta en prostitución a todo ese reguero de niños. Fíjese que ya ellos quieren experimentar, más ahora los chiquitos como son... Hace como dos años, allá en Palomo llegó una maestra de religión y comenzó a hablarle a los niños de V grado. Ella llegó y les sacó el tema de sexo. ¡Bueno! comenzó a hablarles y ella pensó que los niños estaban ingridos, uno que casi se dormía todo desnutridito, viéndole la cara y pensaba qué niño más atento y más se entusiasmaba y les dio el tema como muy centrado. ¡Bueno muy bien! Termina la muchacha y se van todos a jugar y el chiquito no, se quedó. Entonces ella le dice vaya juegue y siguió escribiendo y le dijo:</w:t>
        <w:tab/>
        <w:t>"No es que yo quiero saber y ojalá hacerlo con usted porque usted me está explicando mucho y yo... " Viera la tontera que le dijo. Entonces qué, que los niños cuesta mucho, más los chiquitos vivísimos. Todo lo quieren experimentar. Antes había más respeto. No, respeto no, hipocrecí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Sí, hipocrecí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Porque antes la gente hacía sus cosas y las tapaba, sí porque así es. Mi mamá me contaba que una señora muy religiosa, muy aquí y muy allá, no dejaba las hijas, Dios libre salir ni tener novio ni nada, solo con el hermano, hasta hijas de María eran, que Dios libre mentar novio ni nada. Resulta que la muchacha embarazada ya no volvía más a hija de María, la dejaba en la casa. A los días la muchacha volvía, ya sin embarazo ni niño ni nada. Mi mamá dice que fueron tres veces, una vecina de ellas dice. Era de esas señoras que limpian en las iglesias y todo. A los tres embarazos había un señor de la curia que le estaba poniendo atención a esa situación (son viejitos que son un poquito chispita) y decía: "¡Qué raro! A esa muchacha algo le pasa". Entonces un día se fue y mientras la viejilla andaba limpiando los santos, él fue a ver qué pasaba. Y empezó a sonsacarle a la muchacha, una muchacha toda envuelta, que se ponían medias y se cobijaban mucho. Y le dice: "Dígame una cosa, usted tal y tal... hace unos días yo la vi a usted como que iba a tener un bebé, yo la vi gordita..." Huy no, no Dios libre y ya se santiguaba toda. Pero mire es que yo la veo a usted como si hubiera tenido un bebé... Entonces ya tanta insistencia del señor que la muchacha se puso a llorar y dice que le dijo:</w:t>
        <w:tab/>
        <w:t>"Sí, pero no le diga nada a mamá, no le diga nada a mamá porque si no mamá me mata. Pero mamá en cuánto yo tengo cuatro meses, ella se entera que yo estoy embarazada de mi hermano, me los coge me los ahorca y me los mete debajo del santuario, donde colocan los santicos. Ahí los metía debajo de un piso envueltos en periódico, el fetico, ahí lo empujaba la señora. Y qué hizo el señor, cuándo la señora venía le hechó la policía que era lo que le tocaba. Por eso digo yo que antes había mucha hipocrecía, mucha hipocrecía. En cambio ahora se habla má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NTONCES USTED CREEN QUE MUCHAS SEÑORAS COMO USTEDES EMPEZARON A PLANIFICAR SOLO POR MOTIVOS DE SALU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Yo es que ya no quería tener má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s que uno se cansa también. Le da miedo saber uno, se le hace como un trauma que tiene que llegar al hospital, y el dolorcito aquel... y ya comienza a pensarlo uno mucho... Sin embargo, tuve todos es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POR QUE ENTONCES CREEN USTEDES QUE LA GENTE DE ANTES NO PLANIFICAB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Porque no tenían los métodos ni nadie les daba la información de cómo planific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í, así er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Las señoras por los esposos, que aunque hubiera habido no las hubieran dejado. En el caso de mi mamá no la hubiera dejado mi papá.</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También, diay porque mami lo que dijera pap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llos se sentían muy hombres teniendo bastantes hijos. Se sentían muy mach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figenia:</w:t>
        <w:tab/>
        <w:t>¿Lo sentían como un pecado, ver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Y no conversab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a los míos ahora les hablo de todo porque les digo a mi me criaron muy encogida y después a ellos les puede pasar algo por uno no habl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EN ESTO DE LA PLANIFICACION, COMO LLEGO REALMENTE EN LAS SEÑORAS EN AQUELLA EPOCA. LLEGO PORQUE LOS DOCTORES O LAS ENFERMERAS LO EXPLICABAN O REALMENTE LA INQUIETUD PRIMERO SALIA DE LAS CONVERSACIONES ENTRE LAS SEÑORAS Y IBAN Y BUSCABA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creo que como dice la muchacha, esa inquietud le nacía a uno pero no sabía cómo. Pero ya una vez que el Ministerio le explicaba y ya oía a una señora... pero las señoras de la edad de uno, más mayores, nada. Inclusive ya teniendo un hijo uno mismo busca la manera, yo creo de planificar, por lo menos de acostarse aparte, siempre y cuando el esposo se lo permi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QUE FUE LO QUE CAMBIO EN USTEDES CON RESPECTO A LAS MAM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creo, que esa dependencia que tenían las mamás hacia el esposos. Ellas esperaban siempre que fuera iniciativa del esposo, que dijera vamos a planificar, no vamos a tener más hijos. Entonces como los esposos no decían nada, entonces ellas tampoco decían nada. Yo saco esa conclusión por mi mamá, porque todos nosotros éramos muy seguid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Diay, no! Mi mamá nunca tampoco, menos mi papá. Ahí está que mi mamá tuvo 12 hijos y como cuatro abort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Pero en el caso suyo, cuando usted decidió planifica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Ah! A escondidas de mi mamá y mi papá. Que no se dieran cuen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Mi opinión es que no es ir y tenerlo, ¿verdad? Uno tiene que pensar en lo qué uno le tiene que dar para criarlo y educarlo que es ahí donde está la tarea difícil, ¿verdad? Tenerlo es facilísimo. Comenzar a luchar para darles una educación y criarlos bien (entre paréntesis, más o menos, ¿ver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Gerardina:</w:t>
        <w:tab/>
        <w:t>Sí pero los papás de antes no se preocupaban por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Porque la educación es muy difícil. No tanto la educación de una profesión sino toda la ... Eso es lo difícil.</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SEGUN LA INTERVENCION DE MAYELA HACE UN RATO HABLO DE LAS MALAS EXPERIENCIAS QUE TUVIERON LAS AMIGAS CON EL METODO, EN EL CASO DE LAS PASTILLAS. ¿QUIERE DECIR QUE USTEDES SI SE HABLABAN SOBRE EL METODO QUE ESTABAN USAND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sí, algunas vecinas, entre amigas, tenían conversaciones así. Pero yo nunca hice el intento de decir:"voy a ..." Solo para la tercera porque doña Carmen me decía: "Hágalo, mire que usted se va a cundir de chiquitos" pero de por sí no pud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Entonces sí se hablaban entre vecin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inguna habla con vecin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es que era muy metida, siempre me ha gustado estar hablando más de la cuen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o no porque la vecina que yo tenía era mayo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Yo tenía dos vecinas que eran señoras muy mayores y hasta después ya hubieron señoras como de la edad de uno pero ya fue después. Antes, antes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Mayela, a esas vecinas suyas quién les recomendó esos métod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Son gentes que tratan y van a médicos y van a... Tal vez ya han tenido un hijo, les ha ido un poquito mal y les dicen tomen... afuera, era en Cartago. Iban con su médico y les aconsejaban que hicieran eso. Que fuera con la pastilla. Como dos se engordaron mucho y otra demasiado delgada. Entonces yo decía:"Huy vea como pone eso". Entonces cuando yo comencé a tomarla y comencé a ahogarme, entonces yo decía "qué será eso" Seguro era la presión y yo nunca me la tomaba. Hasta eso yo... Ustedes a mi me dicen vaya donde un médico, es como si me llevaran al... Yo voy a donde un médico solamente cuando voy a tener un hijo y ya está. Les tengo miedo, yo no sé.</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LOS PADRES O LOS SACERDOTES QUE ERAN LO QUE HABLABAN DE LA PLANIFICACIO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l método del ritmo, como viene en la Biblia, de ahí es de donde lo sacan. Debe ser en la Biblia pero yo he oído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Que es pecado. Que uno tenía que recibir los hijos que Dios le mandara. "Creced y multiplic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Aun ustedes planificaron aunque la religión no lo permití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Cómo se sientieron usando otro método que no era el ritm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Mal.</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no volví ni a la iglesia, duré años... bueno no voy (risa nerviosa y/o burlon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sí.</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no he ido por no confesarlo. ¡Qué vergüenza! Me digo:"Me irá a sopapear el padre o ¿quién sabe qué va a hace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o, no. Así no e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 que fue poquito (se refiere a que planificó poco tiempo). Yo decía:" Seguro se enoja, seguro lo descomulgan a uno" ¡Qué tontera de u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Siempre uno tiene ese temor, no del sacerdote pero sí, si uno es católico, eso si siente uno cierta cosit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Isabel Or.:</w:t>
        <w:tab/>
        <w:t>Miedillo, ¿verdad?</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Zelmira Or.:</w:t>
        <w:tab/>
        <w:t>Temor a Dio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Uno va a la misa pero se aleja un poquito de la comun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spiritualmente sí, de vez en cuando puede ir uno pero ya a comulgar ya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Sí influye un poco la religión en cuanto a la planificació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Había otro grupo de señoras que en el pueblo de ellas, las mujeres que planificaban se veían como mujeres malas, como prostitutas. ¿Qué piensan ustedes de es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Ese es el caso que decía papá que la mujer que planificaba era que ya se sabía que si andaba con otro hombre ya no había peligro, entonces se animaba a mucho. Ese era el problema y sí, uno a eso le tenía miedill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nunca oí n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N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Hablar de intimidad en los pueblos es más reservado, en cambio en San José es más normal.</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En aquel tiempo cuando ustedes empezaban con lo de la planificación, ¿cuál criterio era más importante, el del sacerdote o el del doctor?</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En ese momento el del médico porque si uno no quería tener más hijos y se ponía a hacerle caso al padre...</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Varias:</w:t>
        <w:tab/>
        <w:t>Ríen</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Hay que ser sincero. El padre no va a pasar por lo que uno está pasando. El padre puede decir todo lo que quiera pero es uno el que está...</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 esa experiencia no fue como muy agradable, uno no quisiera estarla repitiendo. Yo quedé traumatizada, yo dije:"Otro más nunca más" ¡Ay Señor!... ¿entonces que iba a estar arriesgando? Como le digo uno va a misa pero se retira de la comunión porque uno ve que no está haciendo bien. Al menos yo lo vi así, que no estaba haciendo bien con planificar. Pero la necesidad era otra cos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Bueno, yo no sé. No sé si fue que en los partos me fue muy bien o que de verdad como me decía el doctor es que usted es muy valienta... pero yo no lo veo así como tan traumátic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Para mí no era el momento del parto sino el embarazo . Era fobia lo que tenía yo. Era un un vómito que no me paraba nada. Yo pasaba más en el hospital que en la cas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Yo nunca pasé eso, más bien comía, comía y comía. Yo me daba cuenta de que estaba embarazada por el hambre que me dab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Olga Orosi:</w:t>
        <w:tab/>
        <w:t>Ya no tenía donde lo puncen para ponerle más sueros... no.</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Yo no. Yo tuve mis hijos, llegaba como quien llega una gallina a poner, volvía a la casa y seguía con mi oficio. No tuve problemas con embarazo ni nada, pero diay...</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b/>
          <w:bCs/>
        </w:rPr>
        <w:t>Moderadora</w:t>
      </w:r>
      <w:r>
        <w:rPr/>
        <w:t>:</w:t>
        <w:tab/>
        <w:t>¿Qué criterio era más fuerte el del esposo o el de ustedes mismas?</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yela:</w:t>
        <w:tab/>
        <w:t>Hay que hablar peladamente. Cuando uno está en el lecho se le olvida todo. Ninguno de los dos. Puede más el placer que el ... Uno no piensa en que puede quedar embarazada.</w:t>
      </w:r>
    </w:p>
    <w:p>
      <w:pPr>
        <w:pStyle w:val="Normal"/>
        <w:tabs>
          <w:tab w:val="left" w:pos="720" w:leader="none"/>
          <w:tab w:val="left" w:pos="1080" w:leader="none"/>
          <w:tab w:val="left" w:pos="1440" w:leader="none"/>
          <w:tab w:val="left" w:pos="2016" w:leader="none"/>
          <w:tab w:val="left" w:pos="9071" w:leader="none"/>
        </w:tabs>
        <w:spacing w:before="240" w:after="0"/>
        <w:ind w:left="720" w:hanging="1440"/>
        <w:rPr/>
      </w:pPr>
      <w:r>
        <w:rPr/>
        <w:t>Ma. Teresa Or.:</w:t>
        <w:tab/>
        <w:t>Después es cuando uno piensa.</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8639" w:leader="none"/>
      </w:tabs>
      <w:ind w:left="180" w:hanging="0"/>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2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8639" w:leader="none"/>
      </w:tabs>
      <w:ind w:left="180" w:hanging="0"/>
      <w:rPr>
        <w:rFonts w:ascii="Geneva" w:hAnsi="Geneva" w:eastAsia="Geneva" w:cs="Geneva"/>
        <w:b/>
        <w:b/>
        <w:bCs/>
      </w:rPr>
    </w:pPr>
    <w:r>
      <w:rPr>
        <w:rFonts w:eastAsia="Geneva" w:cs="Geneva" w:ascii="Geneva" w:hAnsi="Geneva"/>
        <w:b/>
        <w:bCs/>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New Century Schlbk" w:cs="New Century Schlbk"/>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