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80" w:leader="none"/>
          <w:tab w:val="left" w:pos="1440" w:leader="none"/>
          <w:tab w:val="left" w:pos="2016" w:leader="none"/>
          <w:tab w:val="left" w:pos="8999" w:leader="none"/>
        </w:tabs>
        <w:spacing w:before="240" w:after="0"/>
        <w:ind w:left="720" w:hanging="1440"/>
        <w:jc w:val="center"/>
        <w:rPr>
          <w:b/>
          <w:b/>
          <w:bCs/>
        </w:rPr>
      </w:pPr>
      <w:r>
        <w:rPr>
          <w:b/>
          <w:bCs/>
        </w:rPr>
        <w:t>LOCALIDAD 2, 11 DE NOVIEMBRE 1993</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b/>
          <w:b/>
          <w:bCs/>
        </w:rPr>
      </w:pPr>
      <w:r>
        <w:rPr>
          <w:b/>
          <w:bCs/>
        </w:rPr>
        <w:t>Perfil del grup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b/>
          <w:b/>
          <w:bCs/>
        </w:rPr>
      </w:pPr>
      <w:r>
        <w:rPr>
          <w:b/>
          <w:bCs/>
        </w:rPr>
      </w:r>
    </w:p>
    <w:tbl>
      <w:tblPr>
        <w:tblW w:w="9420" w:type="dxa"/>
        <w:jc w:val="left"/>
        <w:tblInd w:w="0" w:type="dxa"/>
        <w:tblLayout w:type="fixed"/>
        <w:tblCellMar>
          <w:top w:w="0" w:type="dxa"/>
          <w:left w:w="80" w:type="dxa"/>
          <w:bottom w:w="0" w:type="dxa"/>
          <w:right w:w="80" w:type="dxa"/>
        </w:tblCellMar>
      </w:tblPr>
      <w:tblGrid>
        <w:gridCol w:w="2060"/>
        <w:gridCol w:w="900"/>
        <w:gridCol w:w="900"/>
        <w:gridCol w:w="900"/>
        <w:gridCol w:w="1080"/>
        <w:gridCol w:w="980"/>
        <w:gridCol w:w="900"/>
        <w:gridCol w:w="1700"/>
      </w:tblGrid>
      <w:tr>
        <w:trPr/>
        <w:tc>
          <w:tcPr>
            <w:tcW w:w="2060" w:type="dxa"/>
            <w:tcBorders>
              <w:top w:val="single" w:sz="6" w:space="0" w:color="000000"/>
              <w:bottom w:val="single" w:sz="6" w:space="0" w:color="000000"/>
            </w:tcBorders>
          </w:tcPr>
          <w:p>
            <w:pPr>
              <w:pStyle w:val="Normal"/>
              <w:rPr>
                <w:b/>
                <w:b/>
                <w:bCs/>
              </w:rPr>
            </w:pPr>
            <w:r>
              <w:rPr>
                <w:b/>
                <w:bCs/>
              </w:rPr>
              <w:t>Nombre</w:t>
            </w:r>
          </w:p>
        </w:tc>
        <w:tc>
          <w:tcPr>
            <w:tcW w:w="900" w:type="dxa"/>
            <w:tcBorders>
              <w:top w:val="single" w:sz="6" w:space="0" w:color="000000"/>
              <w:bottom w:val="single" w:sz="6" w:space="0" w:color="000000"/>
            </w:tcBorders>
          </w:tcPr>
          <w:p>
            <w:pPr>
              <w:pStyle w:val="Normal"/>
              <w:rPr>
                <w:b/>
                <w:b/>
                <w:bCs/>
              </w:rPr>
            </w:pPr>
            <w:r>
              <w:rPr>
                <w:b/>
                <w:bCs/>
              </w:rPr>
              <w:t>Edad</w:t>
            </w:r>
          </w:p>
        </w:tc>
        <w:tc>
          <w:tcPr>
            <w:tcW w:w="900" w:type="dxa"/>
            <w:tcBorders>
              <w:top w:val="single" w:sz="6" w:space="0" w:color="000000"/>
              <w:bottom w:val="single" w:sz="6" w:space="0" w:color="000000"/>
            </w:tcBorders>
          </w:tcPr>
          <w:p>
            <w:pPr>
              <w:pStyle w:val="Normal"/>
              <w:rPr>
                <w:b/>
                <w:b/>
                <w:bCs/>
              </w:rPr>
            </w:pPr>
            <w:r>
              <w:rPr>
                <w:b/>
                <w:bCs/>
              </w:rPr>
              <w:t>Hijos</w:t>
            </w:r>
          </w:p>
        </w:tc>
        <w:tc>
          <w:tcPr>
            <w:tcW w:w="900" w:type="dxa"/>
            <w:tcBorders>
              <w:top w:val="single" w:sz="6" w:space="0" w:color="000000"/>
              <w:bottom w:val="single" w:sz="6" w:space="0" w:color="000000"/>
            </w:tcBorders>
          </w:tcPr>
          <w:p>
            <w:pPr>
              <w:pStyle w:val="Normal"/>
              <w:rPr>
                <w:b/>
                <w:b/>
                <w:bCs/>
              </w:rPr>
            </w:pPr>
            <w:r>
              <w:rPr>
                <w:b/>
                <w:bCs/>
              </w:rPr>
              <w:t>Edad</w:t>
              <w:br/>
              <w:t>hijo 1</w:t>
            </w:r>
          </w:p>
        </w:tc>
        <w:tc>
          <w:tcPr>
            <w:tcW w:w="1080" w:type="dxa"/>
            <w:tcBorders>
              <w:top w:val="single" w:sz="6" w:space="0" w:color="000000"/>
              <w:bottom w:val="single" w:sz="6" w:space="0" w:color="000000"/>
            </w:tcBorders>
          </w:tcPr>
          <w:p>
            <w:pPr>
              <w:pStyle w:val="Normal"/>
              <w:rPr>
                <w:b/>
                <w:b/>
                <w:bCs/>
              </w:rPr>
            </w:pPr>
            <w:r>
              <w:rPr>
                <w:b/>
                <w:bCs/>
              </w:rPr>
              <w:t>1er</w:t>
              <w:br/>
              <w:t>metodo</w:t>
            </w:r>
          </w:p>
        </w:tc>
        <w:tc>
          <w:tcPr>
            <w:tcW w:w="980" w:type="dxa"/>
            <w:tcBorders>
              <w:top w:val="single" w:sz="6" w:space="0" w:color="000000"/>
              <w:bottom w:val="single" w:sz="6" w:space="0" w:color="000000"/>
            </w:tcBorders>
          </w:tcPr>
          <w:p>
            <w:pPr>
              <w:pStyle w:val="Normal"/>
              <w:rPr>
                <w:b/>
                <w:b/>
                <w:bCs/>
              </w:rPr>
            </w:pPr>
            <w:r>
              <w:rPr>
                <w:b/>
                <w:bCs/>
              </w:rPr>
              <w:t>Hijos</w:t>
              <w:br/>
              <w:t>PF 1</w:t>
            </w:r>
          </w:p>
        </w:tc>
        <w:tc>
          <w:tcPr>
            <w:tcW w:w="900" w:type="dxa"/>
            <w:tcBorders>
              <w:top w:val="single" w:sz="6" w:space="0" w:color="000000"/>
              <w:bottom w:val="single" w:sz="6" w:space="0" w:color="000000"/>
            </w:tcBorders>
          </w:tcPr>
          <w:p>
            <w:pPr>
              <w:pStyle w:val="Normal"/>
              <w:rPr>
                <w:b/>
                <w:b/>
                <w:bCs/>
              </w:rPr>
            </w:pPr>
            <w:r>
              <w:rPr>
                <w:b/>
                <w:bCs/>
              </w:rPr>
              <w:t>Educ</w:t>
              <w:br/>
              <w:t>años</w:t>
            </w:r>
          </w:p>
        </w:tc>
        <w:tc>
          <w:tcPr>
            <w:tcW w:w="1700" w:type="dxa"/>
            <w:tcBorders>
              <w:top w:val="single" w:sz="6" w:space="0" w:color="000000"/>
              <w:bottom w:val="single" w:sz="6" w:space="0" w:color="000000"/>
            </w:tcBorders>
          </w:tcPr>
          <w:p>
            <w:pPr>
              <w:pStyle w:val="Normal"/>
              <w:rPr>
                <w:b/>
                <w:b/>
                <w:bCs/>
              </w:rPr>
            </w:pPr>
            <w:r>
              <w:rPr>
                <w:b/>
                <w:bCs/>
              </w:rPr>
              <w:t>Ocupac</w:t>
            </w:r>
          </w:p>
        </w:tc>
      </w:tr>
      <w:tr>
        <w:trPr/>
        <w:tc>
          <w:tcPr>
            <w:tcW w:w="2060" w:type="dxa"/>
            <w:tcBorders>
              <w:top w:val="single" w:sz="6" w:space="0" w:color="000000"/>
            </w:tcBorders>
          </w:tcPr>
          <w:p>
            <w:pPr>
              <w:pStyle w:val="Normal"/>
              <w:spacing w:before="240" w:after="0"/>
              <w:rPr/>
            </w:pPr>
            <w:r>
              <w:rPr/>
              <w:t>Betty</w:t>
            </w:r>
          </w:p>
        </w:tc>
        <w:tc>
          <w:tcPr>
            <w:tcW w:w="900" w:type="dxa"/>
            <w:tcBorders>
              <w:top w:val="single" w:sz="6" w:space="0" w:color="000000"/>
            </w:tcBorders>
          </w:tcPr>
          <w:p>
            <w:pPr>
              <w:pStyle w:val="Normal"/>
              <w:spacing w:before="240" w:after="0"/>
              <w:jc w:val="center"/>
              <w:rPr/>
            </w:pPr>
            <w:r>
              <w:rPr/>
              <w:t>56</w:t>
            </w:r>
          </w:p>
        </w:tc>
        <w:tc>
          <w:tcPr>
            <w:tcW w:w="900" w:type="dxa"/>
            <w:tcBorders>
              <w:top w:val="single" w:sz="6" w:space="0" w:color="000000"/>
            </w:tcBorders>
          </w:tcPr>
          <w:p>
            <w:pPr>
              <w:pStyle w:val="Normal"/>
              <w:spacing w:before="240" w:after="0"/>
              <w:jc w:val="center"/>
              <w:rPr/>
            </w:pPr>
            <w:r>
              <w:rPr/>
              <w:t>4</w:t>
            </w:r>
          </w:p>
        </w:tc>
        <w:tc>
          <w:tcPr>
            <w:tcW w:w="900" w:type="dxa"/>
            <w:tcBorders>
              <w:top w:val="single" w:sz="6" w:space="0" w:color="000000"/>
            </w:tcBorders>
          </w:tcPr>
          <w:p>
            <w:pPr>
              <w:pStyle w:val="Normal"/>
              <w:spacing w:before="240" w:after="0"/>
              <w:jc w:val="center"/>
              <w:rPr/>
            </w:pPr>
            <w:r>
              <w:rPr/>
              <w:t>24</w:t>
            </w:r>
          </w:p>
        </w:tc>
        <w:tc>
          <w:tcPr>
            <w:tcW w:w="1080" w:type="dxa"/>
            <w:tcBorders>
              <w:top w:val="single" w:sz="6" w:space="0" w:color="000000"/>
            </w:tcBorders>
          </w:tcPr>
          <w:p>
            <w:pPr>
              <w:pStyle w:val="Normal"/>
              <w:spacing w:before="240" w:after="0"/>
              <w:rPr/>
            </w:pPr>
            <w:r>
              <w:rPr/>
              <w:t>Ritmo</w:t>
            </w:r>
          </w:p>
        </w:tc>
        <w:tc>
          <w:tcPr>
            <w:tcW w:w="980" w:type="dxa"/>
            <w:tcBorders>
              <w:top w:val="single" w:sz="6" w:space="0" w:color="000000"/>
            </w:tcBorders>
          </w:tcPr>
          <w:p>
            <w:pPr>
              <w:pStyle w:val="Normal"/>
              <w:spacing w:before="240" w:after="0"/>
              <w:jc w:val="center"/>
              <w:rPr/>
            </w:pPr>
            <w:r>
              <w:rPr/>
              <w:t>0</w:t>
            </w:r>
          </w:p>
        </w:tc>
        <w:tc>
          <w:tcPr>
            <w:tcW w:w="900" w:type="dxa"/>
            <w:tcBorders>
              <w:top w:val="single" w:sz="6" w:space="0" w:color="000000"/>
            </w:tcBorders>
          </w:tcPr>
          <w:p>
            <w:pPr>
              <w:pStyle w:val="Normal"/>
              <w:spacing w:before="240" w:after="0"/>
              <w:jc w:val="center"/>
              <w:rPr/>
            </w:pPr>
            <w:r>
              <w:rPr/>
              <w:t>13</w:t>
            </w:r>
          </w:p>
        </w:tc>
        <w:tc>
          <w:tcPr>
            <w:tcW w:w="1700" w:type="dxa"/>
            <w:tcBorders>
              <w:top w:val="single" w:sz="6" w:space="0" w:color="000000"/>
            </w:tcBorders>
          </w:tcPr>
          <w:p>
            <w:pPr>
              <w:pStyle w:val="Normal"/>
              <w:spacing w:before="240" w:after="0"/>
              <w:rPr/>
            </w:pPr>
            <w:r>
              <w:rPr/>
              <w:t>Pensionada</w:t>
            </w:r>
          </w:p>
        </w:tc>
      </w:tr>
      <w:tr>
        <w:trPr/>
        <w:tc>
          <w:tcPr>
            <w:tcW w:w="2060" w:type="dxa"/>
            <w:tcBorders/>
          </w:tcPr>
          <w:p>
            <w:pPr>
              <w:pStyle w:val="Normal"/>
              <w:spacing w:before="240" w:after="0"/>
              <w:rPr/>
            </w:pPr>
            <w:r>
              <w:rPr/>
              <w:t>Vera</w:t>
            </w:r>
          </w:p>
        </w:tc>
        <w:tc>
          <w:tcPr>
            <w:tcW w:w="900" w:type="dxa"/>
            <w:tcBorders/>
          </w:tcPr>
          <w:p>
            <w:pPr>
              <w:pStyle w:val="Normal"/>
              <w:spacing w:before="240" w:after="0"/>
              <w:jc w:val="center"/>
              <w:rPr/>
            </w:pPr>
            <w:r>
              <w:rPr/>
              <w:t>49</w:t>
            </w:r>
          </w:p>
        </w:tc>
        <w:tc>
          <w:tcPr>
            <w:tcW w:w="900" w:type="dxa"/>
            <w:tcBorders/>
          </w:tcPr>
          <w:p>
            <w:pPr>
              <w:pStyle w:val="Normal"/>
              <w:spacing w:before="240" w:after="0"/>
              <w:jc w:val="center"/>
              <w:rPr/>
            </w:pPr>
            <w:r>
              <w:rPr/>
              <w:t>3</w:t>
            </w:r>
          </w:p>
        </w:tc>
        <w:tc>
          <w:tcPr>
            <w:tcW w:w="900" w:type="dxa"/>
            <w:tcBorders/>
          </w:tcPr>
          <w:p>
            <w:pPr>
              <w:pStyle w:val="Normal"/>
              <w:spacing w:before="240" w:after="0"/>
              <w:jc w:val="center"/>
              <w:rPr/>
            </w:pPr>
            <w:r>
              <w:rPr/>
              <w:t>22</w:t>
            </w:r>
          </w:p>
        </w:tc>
        <w:tc>
          <w:tcPr>
            <w:tcW w:w="1080" w:type="dxa"/>
            <w:tcBorders/>
          </w:tcPr>
          <w:p>
            <w:pPr>
              <w:pStyle w:val="Normal"/>
              <w:spacing w:before="240" w:after="0"/>
              <w:rPr/>
            </w:pPr>
            <w:r>
              <w:rPr/>
              <w:t>Ritmo</w:t>
            </w:r>
          </w:p>
        </w:tc>
        <w:tc>
          <w:tcPr>
            <w:tcW w:w="980" w:type="dxa"/>
            <w:tcBorders/>
          </w:tcPr>
          <w:p>
            <w:pPr>
              <w:pStyle w:val="Normal"/>
              <w:spacing w:before="240" w:after="0"/>
              <w:jc w:val="center"/>
              <w:rPr/>
            </w:pPr>
            <w:r>
              <w:rPr/>
              <w:t>1</w:t>
            </w:r>
          </w:p>
        </w:tc>
        <w:tc>
          <w:tcPr>
            <w:tcW w:w="900" w:type="dxa"/>
            <w:tcBorders/>
          </w:tcPr>
          <w:p>
            <w:pPr>
              <w:pStyle w:val="Normal"/>
              <w:spacing w:before="240" w:after="0"/>
              <w:jc w:val="center"/>
              <w:rPr/>
            </w:pPr>
            <w:r>
              <w:rPr/>
              <w:t>13</w:t>
            </w:r>
          </w:p>
        </w:tc>
        <w:tc>
          <w:tcPr>
            <w:tcW w:w="1700" w:type="dxa"/>
            <w:tcBorders/>
          </w:tcPr>
          <w:p>
            <w:pPr>
              <w:pStyle w:val="Normal"/>
              <w:spacing w:before="240" w:after="0"/>
              <w:rPr/>
            </w:pPr>
            <w:r>
              <w:rPr/>
              <w:t>Pensionada</w:t>
            </w:r>
          </w:p>
        </w:tc>
      </w:tr>
      <w:tr>
        <w:trPr/>
        <w:tc>
          <w:tcPr>
            <w:tcW w:w="2060" w:type="dxa"/>
            <w:tcBorders/>
          </w:tcPr>
          <w:p>
            <w:pPr>
              <w:pStyle w:val="Normal"/>
              <w:spacing w:before="240" w:after="0"/>
              <w:rPr/>
            </w:pPr>
            <w:r>
              <w:rPr/>
              <w:t>Claudia</w:t>
            </w:r>
          </w:p>
        </w:tc>
        <w:tc>
          <w:tcPr>
            <w:tcW w:w="900" w:type="dxa"/>
            <w:tcBorders/>
          </w:tcPr>
          <w:p>
            <w:pPr>
              <w:pStyle w:val="Normal"/>
              <w:spacing w:before="240" w:after="0"/>
              <w:jc w:val="center"/>
              <w:rPr/>
            </w:pPr>
            <w:r>
              <w:rPr/>
              <w:t>48</w:t>
            </w:r>
          </w:p>
        </w:tc>
        <w:tc>
          <w:tcPr>
            <w:tcW w:w="900" w:type="dxa"/>
            <w:tcBorders/>
          </w:tcPr>
          <w:p>
            <w:pPr>
              <w:pStyle w:val="Normal"/>
              <w:spacing w:before="240" w:after="0"/>
              <w:jc w:val="center"/>
              <w:rPr/>
            </w:pPr>
            <w:r>
              <w:rPr/>
              <w:t>2</w:t>
            </w:r>
          </w:p>
        </w:tc>
        <w:tc>
          <w:tcPr>
            <w:tcW w:w="900" w:type="dxa"/>
            <w:tcBorders/>
          </w:tcPr>
          <w:p>
            <w:pPr>
              <w:pStyle w:val="Normal"/>
              <w:spacing w:before="240" w:after="0"/>
              <w:jc w:val="center"/>
              <w:rPr/>
            </w:pPr>
            <w:r>
              <w:rPr/>
              <w:t>25</w:t>
            </w:r>
          </w:p>
        </w:tc>
        <w:tc>
          <w:tcPr>
            <w:tcW w:w="1080" w:type="dxa"/>
            <w:tcBorders/>
          </w:tcPr>
          <w:p>
            <w:pPr>
              <w:pStyle w:val="Normal"/>
              <w:spacing w:before="240" w:after="0"/>
              <w:rPr/>
            </w:pPr>
            <w:r>
              <w:rPr/>
              <w:t>Inyecc.</w:t>
            </w:r>
          </w:p>
        </w:tc>
        <w:tc>
          <w:tcPr>
            <w:tcW w:w="980" w:type="dxa"/>
            <w:tcBorders/>
          </w:tcPr>
          <w:p>
            <w:pPr>
              <w:pStyle w:val="Normal"/>
              <w:spacing w:before="240" w:after="0"/>
              <w:jc w:val="center"/>
              <w:rPr/>
            </w:pPr>
            <w:r>
              <w:rPr/>
              <w:t>1</w:t>
            </w:r>
          </w:p>
        </w:tc>
        <w:tc>
          <w:tcPr>
            <w:tcW w:w="900" w:type="dxa"/>
            <w:tcBorders/>
          </w:tcPr>
          <w:p>
            <w:pPr>
              <w:pStyle w:val="Normal"/>
              <w:spacing w:before="240" w:after="0"/>
              <w:jc w:val="center"/>
              <w:rPr/>
            </w:pPr>
            <w:r>
              <w:rPr/>
              <w:t>5</w:t>
            </w:r>
          </w:p>
        </w:tc>
        <w:tc>
          <w:tcPr>
            <w:tcW w:w="1700" w:type="dxa"/>
            <w:tcBorders/>
          </w:tcPr>
          <w:p>
            <w:pPr>
              <w:pStyle w:val="Normal"/>
              <w:spacing w:before="240" w:after="0"/>
              <w:rPr/>
            </w:pPr>
            <w:r>
              <w:rPr/>
              <w:t>Ama de casa</w:t>
            </w:r>
          </w:p>
        </w:tc>
      </w:tr>
      <w:tr>
        <w:trPr/>
        <w:tc>
          <w:tcPr>
            <w:tcW w:w="2060" w:type="dxa"/>
            <w:tcBorders/>
          </w:tcPr>
          <w:p>
            <w:pPr>
              <w:pStyle w:val="Normal"/>
              <w:spacing w:before="240" w:after="0"/>
              <w:rPr/>
            </w:pPr>
            <w:r>
              <w:rPr/>
              <w:t>Dulcelina</w:t>
            </w:r>
          </w:p>
        </w:tc>
        <w:tc>
          <w:tcPr>
            <w:tcW w:w="900" w:type="dxa"/>
            <w:tcBorders/>
          </w:tcPr>
          <w:p>
            <w:pPr>
              <w:pStyle w:val="Normal"/>
              <w:spacing w:before="240" w:after="0"/>
              <w:jc w:val="center"/>
              <w:rPr/>
            </w:pPr>
            <w:r>
              <w:rPr/>
              <w:t>56</w:t>
            </w:r>
          </w:p>
        </w:tc>
        <w:tc>
          <w:tcPr>
            <w:tcW w:w="900" w:type="dxa"/>
            <w:tcBorders/>
          </w:tcPr>
          <w:p>
            <w:pPr>
              <w:pStyle w:val="Normal"/>
              <w:spacing w:before="240" w:after="0"/>
              <w:jc w:val="center"/>
              <w:rPr/>
            </w:pPr>
            <w:r>
              <w:rPr/>
              <w:t>6</w:t>
            </w:r>
          </w:p>
        </w:tc>
        <w:tc>
          <w:tcPr>
            <w:tcW w:w="900" w:type="dxa"/>
            <w:tcBorders/>
          </w:tcPr>
          <w:p>
            <w:pPr>
              <w:pStyle w:val="Normal"/>
              <w:spacing w:before="240" w:after="0"/>
              <w:jc w:val="center"/>
              <w:rPr/>
            </w:pPr>
            <w:r>
              <w:rPr/>
              <w:t>20</w:t>
            </w:r>
          </w:p>
        </w:tc>
        <w:tc>
          <w:tcPr>
            <w:tcW w:w="1080" w:type="dxa"/>
            <w:tcBorders/>
          </w:tcPr>
          <w:p>
            <w:pPr>
              <w:pStyle w:val="Normal"/>
              <w:spacing w:before="240" w:after="0"/>
              <w:rPr/>
            </w:pPr>
            <w:r>
              <w:rPr/>
              <w:t>Esteril.</w:t>
            </w:r>
          </w:p>
        </w:tc>
        <w:tc>
          <w:tcPr>
            <w:tcW w:w="980" w:type="dxa"/>
            <w:tcBorders/>
          </w:tcPr>
          <w:p>
            <w:pPr>
              <w:pStyle w:val="Normal"/>
              <w:spacing w:before="240" w:after="0"/>
              <w:jc w:val="center"/>
              <w:rPr/>
            </w:pPr>
            <w:r>
              <w:rPr/>
              <w:t>6</w:t>
            </w:r>
          </w:p>
        </w:tc>
        <w:tc>
          <w:tcPr>
            <w:tcW w:w="900" w:type="dxa"/>
            <w:tcBorders/>
          </w:tcPr>
          <w:p>
            <w:pPr>
              <w:pStyle w:val="Normal"/>
              <w:spacing w:before="240" w:after="0"/>
              <w:jc w:val="center"/>
              <w:rPr/>
            </w:pPr>
            <w:r>
              <w:rPr/>
              <w:t>13</w:t>
            </w:r>
          </w:p>
        </w:tc>
        <w:tc>
          <w:tcPr>
            <w:tcW w:w="1700" w:type="dxa"/>
            <w:tcBorders/>
          </w:tcPr>
          <w:p>
            <w:pPr>
              <w:pStyle w:val="Normal"/>
              <w:spacing w:before="240" w:after="0"/>
              <w:rPr/>
            </w:pPr>
            <w:r>
              <w:rPr/>
              <w:t>Pensionada</w:t>
            </w:r>
          </w:p>
        </w:tc>
      </w:tr>
      <w:tr>
        <w:trPr/>
        <w:tc>
          <w:tcPr>
            <w:tcW w:w="2060" w:type="dxa"/>
            <w:tcBorders/>
          </w:tcPr>
          <w:p>
            <w:pPr>
              <w:pStyle w:val="Normal"/>
              <w:spacing w:before="240" w:after="0"/>
              <w:rPr/>
            </w:pPr>
            <w:r>
              <w:rPr/>
              <w:t>Zelmira</w:t>
            </w:r>
          </w:p>
        </w:tc>
        <w:tc>
          <w:tcPr>
            <w:tcW w:w="900" w:type="dxa"/>
            <w:tcBorders/>
          </w:tcPr>
          <w:p>
            <w:pPr>
              <w:pStyle w:val="Normal"/>
              <w:spacing w:before="240" w:after="0"/>
              <w:jc w:val="center"/>
              <w:rPr/>
            </w:pPr>
            <w:r>
              <w:rPr/>
              <w:t>49</w:t>
            </w:r>
          </w:p>
        </w:tc>
        <w:tc>
          <w:tcPr>
            <w:tcW w:w="900" w:type="dxa"/>
            <w:tcBorders/>
          </w:tcPr>
          <w:p>
            <w:pPr>
              <w:pStyle w:val="Normal"/>
              <w:spacing w:before="240" w:after="0"/>
              <w:jc w:val="center"/>
              <w:rPr/>
            </w:pPr>
            <w:r>
              <w:rPr/>
              <w:t>3</w:t>
            </w:r>
          </w:p>
        </w:tc>
        <w:tc>
          <w:tcPr>
            <w:tcW w:w="900" w:type="dxa"/>
            <w:tcBorders/>
          </w:tcPr>
          <w:p>
            <w:pPr>
              <w:pStyle w:val="Normal"/>
              <w:spacing w:before="240" w:after="0"/>
              <w:jc w:val="center"/>
              <w:rPr/>
            </w:pPr>
            <w:r>
              <w:rPr/>
              <w:t>27</w:t>
            </w:r>
          </w:p>
        </w:tc>
        <w:tc>
          <w:tcPr>
            <w:tcW w:w="1080" w:type="dxa"/>
            <w:tcBorders/>
          </w:tcPr>
          <w:p>
            <w:pPr>
              <w:pStyle w:val="Normal"/>
              <w:spacing w:before="240" w:after="0"/>
              <w:rPr/>
            </w:pPr>
            <w:r>
              <w:rPr/>
              <w:t>Pastilla</w:t>
            </w:r>
          </w:p>
        </w:tc>
        <w:tc>
          <w:tcPr>
            <w:tcW w:w="980" w:type="dxa"/>
            <w:tcBorders/>
          </w:tcPr>
          <w:p>
            <w:pPr>
              <w:pStyle w:val="Normal"/>
              <w:spacing w:before="240" w:after="0"/>
              <w:jc w:val="center"/>
              <w:rPr/>
            </w:pPr>
            <w:r>
              <w:rPr/>
              <w:t>2</w:t>
            </w:r>
          </w:p>
        </w:tc>
        <w:tc>
          <w:tcPr>
            <w:tcW w:w="900" w:type="dxa"/>
            <w:tcBorders/>
          </w:tcPr>
          <w:p>
            <w:pPr>
              <w:pStyle w:val="Normal"/>
              <w:spacing w:before="240" w:after="0"/>
              <w:jc w:val="center"/>
              <w:rPr/>
            </w:pPr>
            <w:r>
              <w:rPr/>
              <w:t>13</w:t>
            </w:r>
          </w:p>
        </w:tc>
        <w:tc>
          <w:tcPr>
            <w:tcW w:w="1700" w:type="dxa"/>
            <w:tcBorders/>
          </w:tcPr>
          <w:p>
            <w:pPr>
              <w:pStyle w:val="Normal"/>
              <w:spacing w:before="240" w:after="0"/>
              <w:rPr/>
            </w:pPr>
            <w:r>
              <w:rPr/>
              <w:t>Maestra</w:t>
            </w:r>
          </w:p>
        </w:tc>
      </w:tr>
      <w:tr>
        <w:trPr/>
        <w:tc>
          <w:tcPr>
            <w:tcW w:w="2060" w:type="dxa"/>
            <w:tcBorders/>
          </w:tcPr>
          <w:p>
            <w:pPr>
              <w:pStyle w:val="Normal"/>
              <w:spacing w:before="240" w:after="0"/>
              <w:rPr/>
            </w:pPr>
            <w:r>
              <w:rPr/>
              <w:t>Socorro</w:t>
            </w:r>
          </w:p>
        </w:tc>
        <w:tc>
          <w:tcPr>
            <w:tcW w:w="900" w:type="dxa"/>
            <w:tcBorders/>
          </w:tcPr>
          <w:p>
            <w:pPr>
              <w:pStyle w:val="Normal"/>
              <w:spacing w:before="240" w:after="0"/>
              <w:jc w:val="center"/>
              <w:rPr/>
            </w:pPr>
            <w:r>
              <w:rPr/>
              <w:t>54</w:t>
            </w:r>
          </w:p>
        </w:tc>
        <w:tc>
          <w:tcPr>
            <w:tcW w:w="900" w:type="dxa"/>
            <w:tcBorders/>
          </w:tcPr>
          <w:p>
            <w:pPr>
              <w:pStyle w:val="Normal"/>
              <w:spacing w:before="240" w:after="0"/>
              <w:jc w:val="center"/>
              <w:rPr/>
            </w:pPr>
            <w:r>
              <w:rPr/>
              <w:t>6</w:t>
            </w:r>
          </w:p>
        </w:tc>
        <w:tc>
          <w:tcPr>
            <w:tcW w:w="900" w:type="dxa"/>
            <w:tcBorders/>
          </w:tcPr>
          <w:p>
            <w:pPr>
              <w:pStyle w:val="Normal"/>
              <w:spacing w:before="240" w:after="0"/>
              <w:jc w:val="center"/>
              <w:rPr/>
            </w:pPr>
            <w:r>
              <w:rPr/>
              <w:t>16</w:t>
            </w:r>
          </w:p>
        </w:tc>
        <w:tc>
          <w:tcPr>
            <w:tcW w:w="1080" w:type="dxa"/>
            <w:tcBorders/>
          </w:tcPr>
          <w:p>
            <w:pPr>
              <w:pStyle w:val="Normal"/>
              <w:spacing w:before="240" w:after="0"/>
              <w:rPr/>
            </w:pPr>
            <w:r>
              <w:rPr/>
              <w:t>Ningun</w:t>
            </w:r>
          </w:p>
        </w:tc>
        <w:tc>
          <w:tcPr>
            <w:tcW w:w="980" w:type="dxa"/>
            <w:tcBorders/>
          </w:tcPr>
          <w:p>
            <w:pPr>
              <w:pStyle w:val="Normal"/>
              <w:spacing w:before="240" w:after="0"/>
              <w:jc w:val="center"/>
              <w:rPr/>
            </w:pPr>
            <w:r>
              <w:rPr/>
              <w:t>-</w:t>
            </w:r>
          </w:p>
        </w:tc>
        <w:tc>
          <w:tcPr>
            <w:tcW w:w="900" w:type="dxa"/>
            <w:tcBorders/>
          </w:tcPr>
          <w:p>
            <w:pPr>
              <w:pStyle w:val="Normal"/>
              <w:spacing w:before="240" w:after="0"/>
              <w:jc w:val="center"/>
              <w:rPr/>
            </w:pPr>
            <w:r>
              <w:rPr/>
              <w:t>3</w:t>
            </w:r>
          </w:p>
        </w:tc>
        <w:tc>
          <w:tcPr>
            <w:tcW w:w="1700" w:type="dxa"/>
            <w:tcBorders/>
          </w:tcPr>
          <w:p>
            <w:pPr>
              <w:pStyle w:val="Normal"/>
              <w:spacing w:before="240" w:after="0"/>
              <w:rPr/>
            </w:pPr>
            <w:r>
              <w:rPr/>
              <w:t>Ama de casa</w:t>
            </w:r>
          </w:p>
        </w:tc>
      </w:tr>
      <w:tr>
        <w:trPr/>
        <w:tc>
          <w:tcPr>
            <w:tcW w:w="2060" w:type="dxa"/>
            <w:tcBorders/>
          </w:tcPr>
          <w:p>
            <w:pPr>
              <w:pStyle w:val="Normal"/>
              <w:spacing w:before="240" w:after="0"/>
              <w:rPr/>
            </w:pPr>
            <w:r>
              <w:rPr/>
              <w:t>Yolanda</w:t>
            </w:r>
          </w:p>
        </w:tc>
        <w:tc>
          <w:tcPr>
            <w:tcW w:w="900" w:type="dxa"/>
            <w:tcBorders/>
          </w:tcPr>
          <w:p>
            <w:pPr>
              <w:pStyle w:val="Normal"/>
              <w:spacing w:before="240" w:after="0"/>
              <w:jc w:val="center"/>
              <w:rPr/>
            </w:pPr>
            <w:r>
              <w:rPr/>
              <w:t>44</w:t>
            </w:r>
          </w:p>
        </w:tc>
        <w:tc>
          <w:tcPr>
            <w:tcW w:w="900" w:type="dxa"/>
            <w:tcBorders/>
          </w:tcPr>
          <w:p>
            <w:pPr>
              <w:pStyle w:val="Normal"/>
              <w:spacing w:before="240" w:after="0"/>
              <w:jc w:val="center"/>
              <w:rPr/>
            </w:pPr>
            <w:r>
              <w:rPr/>
              <w:t>1</w:t>
            </w:r>
          </w:p>
        </w:tc>
        <w:tc>
          <w:tcPr>
            <w:tcW w:w="900" w:type="dxa"/>
            <w:tcBorders/>
          </w:tcPr>
          <w:p>
            <w:pPr>
              <w:pStyle w:val="Normal"/>
              <w:spacing w:before="240" w:after="0"/>
              <w:jc w:val="center"/>
              <w:rPr/>
            </w:pPr>
            <w:r>
              <w:rPr/>
              <w:t>23</w:t>
            </w:r>
          </w:p>
        </w:tc>
        <w:tc>
          <w:tcPr>
            <w:tcW w:w="1080" w:type="dxa"/>
            <w:tcBorders/>
          </w:tcPr>
          <w:p>
            <w:pPr>
              <w:pStyle w:val="Normal"/>
              <w:spacing w:before="240" w:after="0"/>
              <w:rPr/>
            </w:pPr>
            <w:r>
              <w:rPr/>
              <w:t>Pastilla</w:t>
            </w:r>
          </w:p>
        </w:tc>
        <w:tc>
          <w:tcPr>
            <w:tcW w:w="980" w:type="dxa"/>
            <w:tcBorders/>
          </w:tcPr>
          <w:p>
            <w:pPr>
              <w:pStyle w:val="Normal"/>
              <w:spacing w:before="240" w:after="0"/>
              <w:jc w:val="center"/>
              <w:rPr/>
            </w:pPr>
            <w:r>
              <w:rPr/>
              <w:t>1</w:t>
            </w:r>
          </w:p>
        </w:tc>
        <w:tc>
          <w:tcPr>
            <w:tcW w:w="900" w:type="dxa"/>
            <w:tcBorders/>
          </w:tcPr>
          <w:p>
            <w:pPr>
              <w:pStyle w:val="Normal"/>
              <w:spacing w:before="240" w:after="0"/>
              <w:jc w:val="center"/>
              <w:rPr/>
            </w:pPr>
            <w:r>
              <w:rPr/>
              <w:t>13</w:t>
            </w:r>
          </w:p>
        </w:tc>
        <w:tc>
          <w:tcPr>
            <w:tcW w:w="1700" w:type="dxa"/>
            <w:tcBorders/>
          </w:tcPr>
          <w:p>
            <w:pPr>
              <w:pStyle w:val="Normal"/>
              <w:snapToGrid w:val="false"/>
              <w:spacing w:before="240" w:after="0"/>
              <w:rPr/>
            </w:pPr>
            <w:r>
              <w:rPr/>
            </w:r>
          </w:p>
        </w:tc>
      </w:tr>
      <w:tr>
        <w:trPr/>
        <w:tc>
          <w:tcPr>
            <w:tcW w:w="2060" w:type="dxa"/>
            <w:tcBorders/>
          </w:tcPr>
          <w:p>
            <w:pPr>
              <w:pStyle w:val="Normal"/>
              <w:spacing w:before="240" w:after="0"/>
              <w:rPr/>
            </w:pPr>
            <w:r>
              <w:rPr/>
              <w:t>Flor Cruz</w:t>
            </w:r>
          </w:p>
        </w:tc>
        <w:tc>
          <w:tcPr>
            <w:tcW w:w="900" w:type="dxa"/>
            <w:tcBorders/>
          </w:tcPr>
          <w:p>
            <w:pPr>
              <w:pStyle w:val="Normal"/>
              <w:spacing w:before="240" w:after="0"/>
              <w:jc w:val="center"/>
              <w:rPr/>
            </w:pPr>
            <w:r>
              <w:rPr/>
              <w:t>55</w:t>
            </w:r>
          </w:p>
        </w:tc>
        <w:tc>
          <w:tcPr>
            <w:tcW w:w="900" w:type="dxa"/>
            <w:tcBorders/>
          </w:tcPr>
          <w:p>
            <w:pPr>
              <w:pStyle w:val="Normal"/>
              <w:spacing w:before="240" w:after="0"/>
              <w:jc w:val="center"/>
              <w:rPr/>
            </w:pPr>
            <w:r>
              <w:rPr/>
              <w:t>3</w:t>
            </w:r>
          </w:p>
        </w:tc>
        <w:tc>
          <w:tcPr>
            <w:tcW w:w="900" w:type="dxa"/>
            <w:tcBorders/>
          </w:tcPr>
          <w:p>
            <w:pPr>
              <w:pStyle w:val="Normal"/>
              <w:spacing w:before="240" w:after="0"/>
              <w:jc w:val="center"/>
              <w:rPr/>
            </w:pPr>
            <w:r>
              <w:rPr/>
              <w:t>19</w:t>
            </w:r>
          </w:p>
        </w:tc>
        <w:tc>
          <w:tcPr>
            <w:tcW w:w="1080" w:type="dxa"/>
            <w:tcBorders/>
          </w:tcPr>
          <w:p>
            <w:pPr>
              <w:pStyle w:val="Normal"/>
              <w:spacing w:before="240" w:after="0"/>
              <w:rPr/>
            </w:pPr>
            <w:r>
              <w:rPr/>
              <w:t>Inyecc.</w:t>
            </w:r>
          </w:p>
        </w:tc>
        <w:tc>
          <w:tcPr>
            <w:tcW w:w="980" w:type="dxa"/>
            <w:tcBorders/>
          </w:tcPr>
          <w:p>
            <w:pPr>
              <w:pStyle w:val="Normal"/>
              <w:spacing w:before="240" w:after="0"/>
              <w:jc w:val="center"/>
              <w:rPr/>
            </w:pPr>
            <w:r>
              <w:rPr/>
              <w:t>3</w:t>
            </w:r>
          </w:p>
        </w:tc>
        <w:tc>
          <w:tcPr>
            <w:tcW w:w="900" w:type="dxa"/>
            <w:tcBorders/>
          </w:tcPr>
          <w:p>
            <w:pPr>
              <w:pStyle w:val="Normal"/>
              <w:spacing w:before="240" w:after="0"/>
              <w:jc w:val="center"/>
              <w:rPr/>
            </w:pPr>
            <w:r>
              <w:rPr/>
              <w:t>13</w:t>
            </w:r>
          </w:p>
        </w:tc>
        <w:tc>
          <w:tcPr>
            <w:tcW w:w="1700" w:type="dxa"/>
            <w:tcBorders/>
          </w:tcPr>
          <w:p>
            <w:pPr>
              <w:pStyle w:val="Normal"/>
              <w:spacing w:before="240" w:after="0"/>
              <w:rPr/>
            </w:pPr>
            <w:r>
              <w:rPr/>
              <w:t>Pensionada</w:t>
            </w:r>
          </w:p>
        </w:tc>
      </w:tr>
      <w:tr>
        <w:trPr/>
        <w:tc>
          <w:tcPr>
            <w:tcW w:w="2060" w:type="dxa"/>
            <w:tcBorders>
              <w:bottom w:val="single" w:sz="6" w:space="0" w:color="000000"/>
            </w:tcBorders>
          </w:tcPr>
          <w:p>
            <w:pPr>
              <w:pStyle w:val="Normal"/>
              <w:spacing w:before="240" w:after="0"/>
              <w:rPr/>
            </w:pPr>
            <w:r>
              <w:rPr/>
              <w:t>Olga Cruz</w:t>
            </w:r>
          </w:p>
        </w:tc>
        <w:tc>
          <w:tcPr>
            <w:tcW w:w="900" w:type="dxa"/>
            <w:tcBorders>
              <w:bottom w:val="single" w:sz="6" w:space="0" w:color="000000"/>
            </w:tcBorders>
          </w:tcPr>
          <w:p>
            <w:pPr>
              <w:pStyle w:val="Normal"/>
              <w:snapToGrid w:val="false"/>
              <w:spacing w:before="240" w:after="0"/>
              <w:jc w:val="center"/>
              <w:rPr>
                <w:b/>
                <w:b/>
                <w:bCs/>
              </w:rPr>
            </w:pPr>
            <w:r>
              <w:rPr>
                <w:b/>
                <w:bCs/>
              </w:rPr>
            </w:r>
          </w:p>
        </w:tc>
        <w:tc>
          <w:tcPr>
            <w:tcW w:w="900" w:type="dxa"/>
            <w:tcBorders>
              <w:bottom w:val="single" w:sz="6" w:space="0" w:color="000000"/>
            </w:tcBorders>
          </w:tcPr>
          <w:p>
            <w:pPr>
              <w:pStyle w:val="Normal"/>
              <w:snapToGrid w:val="false"/>
              <w:spacing w:before="240" w:after="0"/>
              <w:jc w:val="center"/>
              <w:rPr>
                <w:b/>
                <w:b/>
                <w:bCs/>
              </w:rPr>
            </w:pPr>
            <w:r>
              <w:rPr>
                <w:b/>
                <w:bCs/>
              </w:rPr>
            </w:r>
          </w:p>
        </w:tc>
        <w:tc>
          <w:tcPr>
            <w:tcW w:w="900" w:type="dxa"/>
            <w:tcBorders>
              <w:bottom w:val="single" w:sz="6" w:space="0" w:color="000000"/>
            </w:tcBorders>
          </w:tcPr>
          <w:p>
            <w:pPr>
              <w:pStyle w:val="Normal"/>
              <w:spacing w:before="240" w:after="0"/>
              <w:jc w:val="center"/>
              <w:rPr>
                <w:b/>
                <w:b/>
                <w:bCs/>
              </w:rPr>
            </w:pPr>
            <w:r>
              <w:rPr/>
              <w:t>25</w:t>
            </w:r>
          </w:p>
        </w:tc>
        <w:tc>
          <w:tcPr>
            <w:tcW w:w="1080" w:type="dxa"/>
            <w:tcBorders>
              <w:bottom w:val="single" w:sz="6" w:space="0" w:color="000000"/>
            </w:tcBorders>
          </w:tcPr>
          <w:p>
            <w:pPr>
              <w:pStyle w:val="Normal"/>
              <w:spacing w:before="240" w:after="0"/>
              <w:rPr/>
            </w:pPr>
            <w:r>
              <w:rPr/>
              <w:t>Ritmo</w:t>
            </w:r>
          </w:p>
        </w:tc>
        <w:tc>
          <w:tcPr>
            <w:tcW w:w="980" w:type="dxa"/>
            <w:tcBorders>
              <w:bottom w:val="single" w:sz="6" w:space="0" w:color="000000"/>
            </w:tcBorders>
          </w:tcPr>
          <w:p>
            <w:pPr>
              <w:pStyle w:val="Normal"/>
              <w:spacing w:before="240" w:after="0"/>
              <w:jc w:val="center"/>
              <w:rPr>
                <w:b/>
                <w:b/>
                <w:bCs/>
              </w:rPr>
            </w:pPr>
            <w:r>
              <w:rPr/>
              <w:t>1</w:t>
            </w:r>
          </w:p>
        </w:tc>
        <w:tc>
          <w:tcPr>
            <w:tcW w:w="900" w:type="dxa"/>
            <w:tcBorders>
              <w:bottom w:val="single" w:sz="6" w:space="0" w:color="000000"/>
            </w:tcBorders>
          </w:tcPr>
          <w:p>
            <w:pPr>
              <w:pStyle w:val="Normal"/>
              <w:snapToGrid w:val="false"/>
              <w:spacing w:before="240" w:after="0"/>
              <w:jc w:val="center"/>
              <w:rPr>
                <w:b/>
                <w:b/>
                <w:bCs/>
              </w:rPr>
            </w:pPr>
            <w:r>
              <w:rPr>
                <w:b/>
                <w:bCs/>
              </w:rPr>
            </w:r>
          </w:p>
        </w:tc>
        <w:tc>
          <w:tcPr>
            <w:tcW w:w="1700" w:type="dxa"/>
            <w:tcBorders>
              <w:bottom w:val="single" w:sz="6" w:space="0" w:color="000000"/>
            </w:tcBorders>
          </w:tcPr>
          <w:p>
            <w:pPr>
              <w:pStyle w:val="Normal"/>
              <w:spacing w:before="240" w:after="0"/>
              <w:rPr/>
            </w:pPr>
            <w:r>
              <w:rPr/>
              <w:t>Ama de casa</w:t>
            </w:r>
          </w:p>
        </w:tc>
      </w:tr>
    </w:tbl>
    <w:p>
      <w:pPr>
        <w:pStyle w:val="Normal"/>
        <w:tabs>
          <w:tab w:val="left" w:pos="720" w:leader="none"/>
          <w:tab w:val="left" w:pos="1080" w:leader="none"/>
          <w:tab w:val="left" w:pos="1440" w:leader="none"/>
          <w:tab w:val="left" w:pos="2016" w:leader="none"/>
          <w:tab w:val="left" w:pos="8999" w:leader="none"/>
        </w:tabs>
        <w:spacing w:before="240" w:after="0"/>
        <w:ind w:left="720" w:hanging="1440"/>
        <w:rPr>
          <w:b/>
          <w:b/>
          <w:bCs/>
        </w:rPr>
      </w:pPr>
      <w:r>
        <w:rPr>
          <w:b/>
          <w:bCs/>
        </w:rPr>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Cómo consideran ustedes que fueron las familias antes y cómo son ahora en cuánto al número de miembros de la famili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b/>
          <w:b/>
          <w:bCs/>
        </w:rPr>
      </w:pPr>
      <w:r>
        <w:rPr>
          <w:b/>
          <w:bCs/>
        </w:rPr>
        <w:t>Presentación del Dr. Luis Roser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Cuándo empezaban a tener los chiquitos cuál era la rutina de vida de ustedes qué era lo que hacían en aquel tiemp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Dulcelina:</w:t>
        <w:tab/>
      </w:r>
      <w:r>
        <w:rPr/>
        <w:t>Yo era uno cada año a los siete años ya tenía seis y yo estudiaba y cada año iba teniendo uno y a mi nunca me estorbaron nada, yo trabajaba como maestra y luego me iba a San José a ser estudios que tenía que hacer en San José y yo lo veía como lo más natural y chineaba uno, dos, tres o uno estaba chineando y estaba embarazada, le digo que ahora mis hijas por lo menos tienen dos cada una y hasta ahí, "cómo se le ocurre que voy a tener otro" dicen y digo yo que ahora se manean y ya no pueden hacer nada por los dos niñitos al menos yo me iba para la escuela y dejaba chiquitos y uno se iba tranquilamente para la escuela, digo yo sería por la necesidad.</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Cuál era la rutina de ustedes o de una señora en los primeros años de casad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Zelmira:</w:t>
        <w:tab/>
      </w:r>
      <w:r>
        <w:rPr/>
        <w:t>Como educadora tenía que atender algunos oficios de la casa e ir a trabajar al colegio, sin embargo, durante los primeros años de casada tuve empleada que me ayudaba con las tareas domésticas pero siempre cuando llegaba a la casa máxime si había niños pequeños había que atenderlos. En cuanto a las familias de antes y las de ahora yo procedo de una familia muy numerosa soy la mayor de catorce vivos, todos gracias a Dios estamos vivos, somos siete hombres y siete mujeres, sin embargo, a pesar de tener una madre prolífera yo nunca compartí imitar a mi mamá, de tal manera que por eso solo tres tengo nunca pensé que tenía que ser igual que mi mamá tener el montón de hijos porque yo veía que, por ejemplo, que mi mamá vivía una vida muy sacrificada, en mi casa todos los años había un chiquito, era todos los años y mi mamá sufría mucho cada vez que se iba a mejorar yo recuerdo que ella me decía que si ella moría que recordara que yo era la mayor y que tenía que cuidar de mis hermanitos y eso a mi me daba como un miedo fatal cada vez que yo la veía así, por eso yo pienso que inclusive por eso seguro yo me casé a los 26 años no me casé muy joven porque yo le tenía a veces cierta cosa, cierto miedo de tener tantos chiquitos y mucho trabajo de la madre,demasiado, no sé, las familias numerosas son bonitas pero en realidad se sacrifica mucho la madre y máxime cuando los recursos son escasos es difícil.</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Flor Cruz:</w:t>
        <w:tab/>
      </w:r>
      <w:r>
        <w:rPr/>
        <w:t>Yo también me casé ya cuando estaba terminando mi carrera de maestra, como quien dice en vacaciones del segundo año para graduarme, me casé porque tenía embarazo. Al casarme me dediqué de mis oficios de la casa , me colaboraba una empleada también, poco tiempo después como al mes me llamaron a hacer un permiso a una escuela la María Leal, un mes fue lo que estuve en la casa hasta que ya nació la niña y cuando tuve la otra niña era después dos años ocho meses nació la otra chiquita y yo tuve que terminar ese medio año, entonces tenía que ir a San José y estar aquí estudiando y trabajando, cuidando la niña y me salió enfermita la primera así como con un soplo en el corazón y tuve que correr mucho con ella y después todo normal nacieron las tres chiquitas y me dediqué solo a la labor de la escuela y a veces pues labor del hogar también porque a veces uno se queda sin empleada y tiene que hacer los dos trabajos y así transcurrió el tiempo hasta que me logré pensionar.</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Yo les voy a contar que cuando yo me casé tenía 23 años y me crié en una familia también muy numerosa, éramos once y mi madre, muy mayor, yo era de las últimas, nunca tuvo una relación de confianza conmigo, yo la respeté y la adoré sobre todas las cosas pero mami nunca conversó conmigo ningún aspecto relacionado con el sexo ni siquiera me habló de la regla. Cuando a mí me vino la regla cuando yo estaba con monjas fue la experiencia más asustadiza que pudo haber tenido una mujer, era una ignorancia tremenda en cuestión de sexo y en esa forma me casé también sin saber nada y todo lo que lo aprendí lo aprendí por mi esposo que es un ex estudiante de medicina y el me fue explicando muchas cosas, pero por mi familia y a pesar de haber estudiado en la UCR yo nunca encontré ninguna fuente de información donde una persona, como ahora hay tanta fuentes en ralación al sexo y en relación a planificación, nada de eso en mi tiempo existía todo era ....</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Zelmira:</w:t>
        <w:tab/>
      </w:r>
      <w:r>
        <w:rPr/>
        <w:t>Tabú.</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Yo no sé, no tenía acceso a eso, yo no sé si por haberme metido a estudiar educación con doña Ema Gamboa, que en paz descanse, era una persona que tenía su escuela de educación no en la UCR sino diagonal al Teatro Nacional y ahí, yo no sé, seguro estaba muy largo de la Universidad tiene que haber habido alguna explicación porque en mi tiempo yo ni en los periódicos, ni en la Iglesia, ni en mi hogar. Yo cuando fui al matrimonio bueno lo que yo sabía, lo que pude pescar en la películas que yo fui una aficionada al cine porque no había ni televisión y lo que encontraba en las revistas que yo podía agarrar de leer como Selecciones, lo único que llegaba a mis manos Selecciones y en cuando a amistades, amigas que me contaran no, porque mis amigas solo una tuve y nunca tuve esa oportunidad de que las amigas a uno lo vayan despertando, entonces yo también yo nunca hablé de sexo, yo nunca hablé de nada de mis relaciones con mi novio, me casé con él y me vine para acá. Lo que sé de sexo lo aprendí aquí en Guanacaste, con mis amigas me pusieron vivísima, yo me quedaba sorprendida de todo lo que ellas sabían, aquí sabían mucho más que yo que venía del mero San José, del barrio San José.</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Y qué nivel tenían sus amigas de aquí?</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Igual, las compañeras maestras de aquí pero con un desarrollo de conocimiento de sexo pero era una belleza como sabían todo eso y yo no sabía nada de eso, mi mamá nunca me lo contó yo no sabía cómo lo sabían ellas. Todo lo que yo logré aprender lo aprendí con mis compañeras en la escuela de aquí y yo estaba fascinada porque lo hablaban con una libertad, en San José somos muy hipócritas o por haber sido yo educada con monjas yo nunca hablaba de sexo, tal que yo llegué a quinto año con una estupidez tan grande que decía que la circuncisión era una rallita que le hacían aquí, porque me criaron así, digamos ignorancia mi papá y mi mamá eran personas que no sabían escribir ni leer, ellos venían de una zona rural muy lejana a San José, entonces yo llegué a ser maestra por gracia de Dios digo yo, al venirme para acá fue com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Ustedes están de acuerdo en que las muchachas de ese época acá eran más despierta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Claudia:</w:t>
        <w:tab/>
      </w:r>
      <w:r>
        <w:rPr/>
        <w:t>Yo digo que, yo soy de Liberia, las amigas mías tampoco no hablamos de sexo, pero los novios era que nos gustábamos pero no nos declarábamos, ni él se declara ni nada de eso, ni nos besábamo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Ah, pues yo sí. Cómo los novios no se van a besar si es lo primer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Quién más es oriunda de aquí de Santa Cruz?</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arias:</w:t>
        <w:tab/>
      </w:r>
      <w:r>
        <w:rPr/>
        <w:t>Toda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Solo Cavita y y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Olga Cruz:</w:t>
        <w:tab/>
      </w:r>
      <w:r>
        <w:rPr/>
        <w:t>Yo voy a contar una experiencia que la he recordado toda mi vida, yo me crié con mis abuelas porque mi papá trabajaba en una finca de maestro y no quería que nosotros nos criáramos allá, entonces a nosotros no destetaban y de una vez vamos para donde la abuela, de eso tres hermanos y algo que yo sufría muchísimo al criarme con ellos y doña Betty sabe que eso ha calado mucho en mi vida y en vida de matrimonio y todo porque mi abuela era una persona, por eso a veces yo la entiendo a ella no son todas las personas, pero mi abuela era una persona maliciosa, maliciosa, maliciosa, yo era una niña y yo no podía jugar con lo varones porque algo me iban a hacer, yo era una niña y no podía hablarle a mis hermanos, ves, entonces ese problema yo lo llevo conmigo y yo no quiero que mis hijos pasen lo que yo pasé, porque era una cosa tremenda, nadie se podía arrimar a mi porque era para hacerme dañ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De acuerdo con lo que dijo doña Betty de que aquí eran mucho más espabiladas, a ustedes que les parece?</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Flor Cruz:</w:t>
        <w:tab/>
      </w:r>
      <w:r>
        <w:rPr/>
        <w:t>Yo también en tiempo de escuela me crié con mi abuelita pero en vacaciones con mamá, yo era la mayor la otra hermana mía son diez años menor que yo, entonces mi mamá siempre me decía, seguro ella me notaba cambios en mi cuerpo, entonces me decía, mire mi muchachita usted tiene que irse preparando porque ya va a ser una muchacha, entonces ya me contó lo de la regla y me lo contó con un Kotex, no con un pañito de franela y cuando eso ya me tenía un cerrito de así de pañitos de eso, entonces me dice esto se coloca así y esto es para esto y para otro y me comenzó a contar toda la historia de la regla verdad y me dijo que tenía que cuidarme que no tenía que tener mucha amistad así como muy, así con amigos, ella siempre me decía no les dé mucha confianza, al final me decía pero los varones se les puede confiar más, yo no se cómo era que me decía ella, yo nunca le entendí porque me decía que las amigas éramos como más indiscretas, que contaban. Cuando me vino la regla yo si me acuerdo que me vino como a las dos de la tarde y estaba en clase, entonces yo simplemente sentí algo, me paré y le dije a la profesora que me diera permiso, yo quedaba como a trescientos metros del colegio, y llegué a la casa de lo más normal me metí al baño y me hice todo, cuando llegó mi mamá de la escuela, porque ella era maestra, yo le conté y me acuerdo que se le salieron las lágrimas cuando yo le dije eso, pero yo más o menos eso lo entendía porque ella me lo había explicad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En relación con la pregunta ustedes fueron o no más despiertas en cuestión a sexo, vamos a la palabra verdadera, porque yo no tuve esa experiencia hasta después de casad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era:</w:t>
        <w:tab/>
      </w:r>
      <w:r>
        <w:rPr/>
        <w:t>Yo digo que eso que ella dice que aquí vino a aprender todo y porque ella se crió en un colegio de monjas, yo no le creo mucho porque yo creo que en meseta central como aquí no nos van a decir que somos ignorantes ni sabias en las cosas, unas pueden ser más que otras, pero no que aquí vino a aprender de todo porque éramos más despiertas, no, en cualquier parte hay despiertas y dormida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Ella fue alumna mía, yo a usted le llevo un montonón de años , su cultura en el tiempo en que usted se desenvolvió con la que yo me desenvolví son muy diferentes, mi época hace 33 año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era:</w:t>
        <w:tab/>
      </w:r>
      <w:r>
        <w:rPr/>
        <w:t>Sí yo entiendo pero usted dice que aquí vino a aprender de todo porque aquí éramos más despierta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Si lo vine a aprender de tod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Zelmira:</w:t>
        <w:tab/>
      </w:r>
      <w:r>
        <w:rPr/>
        <w:t>Yo pienso que lo que doña Betty dice si puede ser cierto, por ejemplo en cuanto a mí si recibí información en el colegio, incluso cuando me iba a casar doña Elba Castillón me dio muchas clases, pero en realidad con mi mamá fue poco, me pasó parecido a doña Betty, mi mamá muy poco me decía tal y tal cosa, pero cuando me vino la menstruación si sabía que era porque bueno a mi me vino un poco tarde a los 17 años, pero ya en el colegio...si yo me pongo a comparar veo el caso de mi hija, mi hija le vino a los 10 años y a mi a los 17.</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Yolanda:</w:t>
        <w:tab/>
      </w:r>
      <w:r>
        <w:rPr/>
        <w:t>Yo comparto lo de doña Zelmira porque también como mi mamá fue creada en un ambiente de campo, una familia que no tuvo mucha preparación, ella nunca, al menos a mi y a las hermanas que me siguen, nunca nos habló de la regla, ni nada de eso yo lo que supe lo supe en la escuela cuando estábamos en sexto grado y ya después en el colegi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Socorro:</w:t>
        <w:tab/>
      </w:r>
      <w:r>
        <w:rPr/>
        <w:t>Si yo estoy de acuerdo en eso de las épocas porque yo tampoco, a mi me vino la regla a los 11 años y mi mamá tampoc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Y entre las amigas se hablab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arias:</w:t>
        <w:tab/>
      </w:r>
      <w:r>
        <w:rPr/>
        <w:t>No, en la escuela nunca dijeron, Dios guardísim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arias:</w:t>
        <w:tab/>
      </w:r>
      <w:r>
        <w:rPr/>
        <w:t>Sí.</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Qué opinan ustedes en cuanto a las familias de antes y las de ahora en cuanto al número de miembro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Flor Cruz:</w:t>
        <w:tab/>
      </w:r>
      <w:r>
        <w:rPr/>
        <w:t>Bueno, yo dependo de una familia numerosa, nosotros fuimos doce hermanos y vivos somos once y sería que no habían métodos para evitarlos porque mi mamá todos los años tenía un güil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Claudia:</w:t>
        <w:tab/>
      </w:r>
      <w:r>
        <w:rPr/>
        <w:t>Mi mamá tuvo 17 hijos y no planificaba porque no existían los métodos anticonceptivos, sí existían en San José pero a Guanacaste no habían llegado porque no teníamos ni carretera, entonces por eso mi mamá tuvo 17 hijo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Usted lo sabe así a ciencia cierta, ella le contó, habló algo con ella de si planificab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Claudia:</w:t>
        <w:tab/>
      </w:r>
      <w:r>
        <w:rPr/>
        <w:t>No nunca, era un tabú.</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Y cómo sabes tú que no planificab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Claudia:</w:t>
        <w:tab/>
      </w:r>
      <w:r>
        <w:rPr/>
        <w:t>Diay, por los hijos, no había corriente, no había televisor.</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Dulcelina:</w:t>
        <w:tab/>
      </w:r>
      <w:r>
        <w:rPr/>
        <w:t>El machismo, el hombre entre más hijos tenía más hombre era porque conozco un señor, era compadre mío ya murió, dice que él le decía a la esposo "usted tiene todos los hijos que Dios quiera porque el día que yo sepa que usted no tiene un hijo por algo hasta ahí llegamos" . El machismo aquí entre más hijos tiene es más hombre, entonces no, aquí las mujeres no planificaban, ahora más bien si lo comparten.</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Ustedes están de acuerdo con eso de que los hombres querían tener muchos hijos y las señoras no querían tener hijo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arias:</w:t>
        <w:tab/>
      </w:r>
      <w:r>
        <w:rPr/>
        <w:t>N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Socorro:</w:t>
        <w:tab/>
      </w:r>
      <w:r>
        <w:rPr/>
        <w:t>Es que antes la mujer tenía los hijos que Dios le mandaba, ahí no había nad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Flor Cruz:</w:t>
        <w:tab/>
      </w:r>
      <w:r>
        <w:rPr/>
        <w:t>Eso era lo que hablábamos lo que Dios mande. Consideraban que evitar los hijos era un pecad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r>
      <w:r>
        <w:rPr/>
        <w:t>:</w:t>
        <w:tab/>
        <w:t>Entonces era como más religios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arias:</w:t>
        <w:tab/>
      </w:r>
      <w:r>
        <w:rPr/>
        <w:t>Sí, definitivamente.</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Yo logré algo muy lindo cuando ya ahora ya adulta que mi mamá se hizo muy viejita, ya muy mayor y yo me la traía a pasear Santa Cruz y llegamos a tener una gran amistad mami y yo entonces ya yo más descobijada que mami, mami no sabía ni leer ni escribir el hecho que yo era maestra para mi mamá era como yo fuera más que Chan, yo para mi mamá era lo máximo en el mundo de preparación y lo que yo le decía a mi mamá era santa palabra y un día la senté y le dije, hasta con miedo, usted nunca quizo así no tener chiquitos y me se le vinieron dos lágrimas y dijo "aunque yo no quisiera tenía que tenerlo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Por qué?</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Ella no me quizo decir, entonces yo le entendí que aunque ella no quisiera el sexo ella tenía que acostarse con papá. Yo he sido muy revolucionaria, mami a mi no me va a pasar eso, si yo no quiero sexo mi marido me tiene que respetar, porque si yo no tengo ganas, no tengo ganas y punto. Tenía que hablarle poco porque mi mamá se chillaba, no le digo que se le vinieron dos lágrimas y dijo "quisiera o no quisier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Y nunca conversó con su papá?</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Nombre con mi papá no, no ,no, yo no sé, yo logré eso con mi mamá con mi papá no lo logré.</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Olga Cruz:</w:t>
        <w:tab/>
      </w:r>
      <w:r>
        <w:rPr/>
        <w:t>Yo pienso que lo que ella dice es cierto porque yo he tenido mis alegatos con mi madre por lo mismo de decirle por qué tuvo tantos hijos, dice que ella a veces no quería y dice que mi papá le decía "¿qué quiere tenerlos de otr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arias:</w:t>
        <w:tab/>
      </w:r>
      <w:r>
        <w:rPr/>
        <w:t>Machism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Olga Cruz:</w:t>
        <w:tab/>
      </w:r>
      <w:r>
        <w:rPr/>
        <w:t>Cuando ella le decía ah Beltrán otra vez embarazada, porque igual siete hijos y así, él lo que le contestaba era eso "qu quiere tenerlos de otro´?" y no era, dice, porque su papá quería hijos era el hecho nada más de saber que su mujer estaba embarazada pero no era porque deseaba los hijos porque a él toda la vida le daba lo mismo y que la hora del parto nunca vino donde un médico sino que tenía que mejorarse con una comadrona, él nunca estaba, él estaba con otra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Claudia:</w:t>
        <w:tab/>
      </w:r>
      <w:r>
        <w:rPr/>
        <w:t>Es que así e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Olga Cruz:</w:t>
        <w:tab/>
      </w:r>
      <w:r>
        <w:rPr/>
        <w:t>Estamos hablando de realidade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Dulcelina:</w:t>
        <w:tab/>
      </w:r>
      <w:r>
        <w:rPr/>
        <w:t>Yo digo que no porque mi papá si quería sus hijo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Zelmira:</w:t>
        <w:tab/>
      </w:r>
      <w:r>
        <w:rPr/>
        <w:t>Ese sí los amaba, pero n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Resumiendo entonces por qué creen ustedes que antes tenían muchos hijos las familia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Olga Cruz:</w:t>
        <w:tab/>
      </w:r>
      <w:r>
        <w:rPr/>
        <w:t>Porque no los evitaban.</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era:</w:t>
        <w:tab/>
      </w:r>
      <w:r>
        <w:rPr/>
        <w:t>Falta de información.</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Dulcelina:</w:t>
        <w:tab/>
      </w:r>
      <w:r>
        <w:rPr/>
        <w:t>Por temor a Dio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arias:</w:t>
        <w:tab/>
      </w:r>
      <w:r>
        <w:rPr/>
        <w:t>Falta de información.</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Olga Cruz:</w:t>
        <w:tab/>
      </w:r>
      <w:r>
        <w:rPr/>
        <w:t>Yo digo porque hay que reeducar a la población en ese camp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Y si tuviéramos que ponerle peso a una de estas variables cuál sería exactamente?</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era:</w:t>
        <w:tab/>
      </w:r>
      <w:r>
        <w:rPr/>
        <w:t>Que los hombres salgan embarazado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Que operen a los hombre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Olga Cruz:</w:t>
        <w:tab/>
      </w:r>
      <w:r>
        <w:rPr/>
        <w:t>Es cuestión de educación.</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Ustedes han nombrado varias variables por las que antes tenían muchos hijos como que el machimo, como que la religión no permitía, como que no sabían planificar, cuál de todas estas variables fue la que tuvo más peso para que las familias tuvieran muchos hijo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Claudia:</w:t>
        <w:tab/>
      </w:r>
      <w:r>
        <w:rPr/>
        <w:t>El machism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arias:</w:t>
        <w:tab/>
      </w:r>
      <w:r>
        <w:rPr/>
        <w:t>Falta de información. El temor a Dios. La religión por un lad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La religión y la falta de información, si porque también la falta preparación mi mamá si hubiera sabido leer tal vez se hubiera puesto más viv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Socorro:</w:t>
        <w:tab/>
      </w:r>
      <w:r>
        <w:rPr/>
        <w:t>De todas maneras antes no había tanta cosa con que planificar. Antes no existía. No se conocía nada de es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Hay gente que dice que se tenía muchos hijos porque se querían tener, unos dicen que era porque morían mucho, otros porque ayudaban en el campo para trabajar, otros para que los cuiden en la vejez, ¿qué piensan ustedes que la gente tenía hijos por esas razone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arias:</w:t>
        <w:tab/>
      </w:r>
      <w:r>
        <w:rPr/>
        <w:t>N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Claudia:</w:t>
        <w:tab/>
      </w:r>
      <w:r>
        <w:rPr/>
        <w:t>Ellas no querían vivir embarazadas, antes no había luz eléctrica, no había cañería, era río a buscar la leñ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era:</w:t>
        <w:tab/>
      </w:r>
      <w:r>
        <w:rPr/>
        <w:t>Y sobre todo por el machismo del hombre, es que el hombre era el que mandaba y decía esto se hace.</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Dulcelina:</w:t>
        <w:tab/>
      </w:r>
      <w:r>
        <w:rPr/>
        <w:t>La mujer en nada se oponí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arias:</w:t>
        <w:tab/>
      </w:r>
      <w:r>
        <w:rPr/>
        <w:t>Sí.</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Zelmira:</w:t>
        <w:tab/>
      </w:r>
      <w:r>
        <w:rPr/>
        <w:t>El hombre no le consultaba a su pareja, no le tomaba su parecer sino que era él el que tomaba la disposición de que quería tener hijo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Todas están de acuerd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arias:</w:t>
        <w:tab/>
      </w:r>
      <w:r>
        <w:rPr/>
        <w:t>Sí.</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Lo que mi papá decía era santa palabra, mi mamá decía esa frase "si tu papá dice que es de noche hay que decir que sí es de noche", mami por qué "porque tu papá lo dice".</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Zelmira:</w:t>
        <w:tab/>
      </w:r>
      <w:r>
        <w:rPr/>
        <w:t>A propósito de lo que dice doña Betty, por ejemplo, en mi casa con los permisos mi papá era el que tenía la potestad para dar permisos, si mi mamá nos daba permiso de ir a un baile, por ejemplo, apaleada segura al regreso porque el permiso de mi mamá no servía, que barbaridad.</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Qué era esa formación familiar, quién es el culpable de todo eso de esa barbaridad que pasó en una época que no es muy lejana , digamos treinta años atrás, qué pasó en un país con los grandes profesores de las universidades, por ejemplo, qué estaba haciendo la UCR, qué estaban haciendo los profesionales que pasó semejante barbaridad en nuestro paí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era:</w:t>
        <w:tab/>
      </w:r>
      <w:r>
        <w:rPr/>
        <w:t>Estaban entre las cuatro parede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Las señoras como ustedes cuando se casaron tenían en mente tener muchos hijo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arias:</w:t>
        <w:tab/>
      </w:r>
      <w:r>
        <w:rPr/>
        <w:t>Yo no, jamás. Yo ni uno pedí.</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era:</w:t>
        <w:tab/>
      </w:r>
      <w:r>
        <w:rPr/>
        <w:t>A mi sí, yo sí quería tener más hijo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Y qué pasó.</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era:</w:t>
        <w:tab/>
      </w:r>
      <w:r>
        <w:rPr/>
        <w:t>Mi marido no quizo, tuve cinco, tres vivos, quería tener má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Por qué?</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era:</w:t>
        <w:tab/>
      </w:r>
      <w:r>
        <w:rPr/>
        <w:t>No sé, me gustan los güilas, yo algo sient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Tenía quién le ayude.</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era:</w:t>
        <w:tab/>
      </w:r>
      <w:r>
        <w:rPr/>
        <w:t>Mi mamá, mi suegra que era bellísima person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Y su marido qué pasaba con él?</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era:</w:t>
        <w:tab/>
      </w:r>
      <w:r>
        <w:rPr/>
        <w:t>El no quería, yo no sé, él me decía para qué tantos güilas, no daba mucha explicación y sin embargo tuve cinco dos pérdidas y tre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Claudia:</w:t>
        <w:tab/>
      </w:r>
      <w:r>
        <w:rPr/>
        <w:t>Yo me casé y dije voy a tener solo un hijo y me decidí a tener el otro hasta los cuatro años y no quedé embarazada hasta los cinco años de haber nacido mi primer hija, entonces entre hija e hijo hay una diferencia de seis años y de una vez me operé porque yo no quería más hijo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Y su espos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Claudia:</w:t>
        <w:tab/>
      </w:r>
      <w:r>
        <w:rPr/>
        <w:t>Tampoco. Ni les dí de mamar, no sé que me pasó, traumada de ver a mi mamá toda una vida dándoles de mamar que yo decía yo no les doy cuando tenga y no les dí.</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arias:</w:t>
        <w:tab/>
      </w:r>
      <w:r>
        <w:rPr/>
        <w:t>Que pecadito más grande , lo que se perdieron sus hijo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Y las señoras como ustedes cuando se casaron planificaban?</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Selmira:</w:t>
        <w:tab/>
      </w:r>
      <w:r>
        <w:rPr/>
        <w:t>Yo n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Yo sí pero con el ritmo porque yo era muy católica, era ahora no, que cólera me confesé con un padre y le confesaba también padre....y dice el padre no sea tontita doña Betty, hay que rabia tanto tiemp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Yolanda:</w:t>
        <w:tab/>
      </w:r>
      <w:r>
        <w:rPr/>
        <w:t>Yo si planifiqué, solo una chiquita teng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Flor Cruz:</w:t>
        <w:tab/>
      </w:r>
      <w:r>
        <w:rPr/>
        <w:t>Yo no, desde que me casé tuve las tres hijas y yo nunca planifiqué, cuando tuve la tercera sí porque me fue muy mal en el parto y me dio miedo tener más hijos, de ahí en adelante hubo un doctor aquí que me inyectaba todos los meses y con eso planifiqué un tiempo, después con la pastilla y cuando ya tuve cierta edad mi ginecólogo era Mangel y me quitó todo, ah bueno con la te de cobre también planifiqué, y después él me quitó eso y yo le dije doctor cuidado porque yo tengo miedo de volver a tener otro hijo más, la última niña mía fue grandísima entonces a mi me costó tanto que, me traumaticé, pero por eso yo seguro hubiera tenid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Flor Cruzcita por qué usted no planificó cuando se casó usted quería tener montón de chiquitos que vinieran.</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Flor Cruz:</w:t>
        <w:tab/>
      </w:r>
      <w:r>
        <w:rPr/>
        <w:t>Yo creo que era porque no conocía los métodos. Yo siempre desde que yo me casé yo siempre le dije a mi marido yo quiero tener tres hijos porque en mi casa han habido tantos güilas y a mi me tocó casi criarlos porque mi mamá era maestra y yo los cuidaba, bueno me aburrí tanto de los hijos que yo siempre cuando yo me casé dije tres hijo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r>
      <w:r>
        <w:rPr/>
        <w:tab/>
        <w:t>¿Cómo se daban cuenta de la planificación familiar las señoras como ustedes o sus amiga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Socorro:</w:t>
        <w:tab/>
      </w:r>
      <w:r>
        <w:rPr/>
        <w:t>Cuando ya comenzó a salir eso ya todo el mundo hablaba de es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arias:</w:t>
        <w:tab/>
      </w:r>
      <w:r>
        <w:rPr/>
        <w:t>Todo el mund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Dulcelina:</w:t>
        <w:tab/>
      </w:r>
      <w:r>
        <w:rPr/>
        <w:t>Yo ni siquiera conozco las pastilla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Socorro:</w:t>
        <w:tab/>
      </w:r>
      <w:r>
        <w:rPr/>
        <w:t>Yo no, yo no tampoco. Yo conocí así porque comenzó la perdición entre las muchachitas todo el mundo conversaba que la muchachita anda con fulano y no salían embarazadas porque planificaban y comenzó la perdición que es la que hay ahorita chiquitas sueltas que no salen embarazadas y era porque toman anticonceptivos y cosas y ya empezó a salir por la radio y ya la televisión y hasta donde estamos ya ahora hasta por la televisión mi nieto se sabe de menoria el anuncio de mi amigo el condón.</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Dulcelina:</w:t>
        <w:tab/>
      </w:r>
      <w:r>
        <w:rPr/>
        <w:t>Yo nunca tuve contacto, ni siquiera conozco esas pastillas lo que pasa es que yo tuve seis hijos en siete años, entonces gracias le doy a una prima hermana de mi marido, que trabajaba en el Calderón Guardia, que cuando yo me mejoré de mi último hijo me dijo "Dulce pero cómo es posible que vos tengas seis hijos en siete años, no, no ,no no, voy a hacer una carta" y puso al marido a que la firmara como que era mi marido y yo estaba en la casa de ella cuando yo me mejoré, entonces cuando yo me mejoré de mi último hijo ella le presentó una carta a un doctor Alvarez y a los dos días me operaron y yo recuerdo de una enfermera que me llegó a dar unas pastillas cuando yo iba para la sala "señora usted está muy joven, usted no se arrepiente, mire usted después se casa y puede llegar a tener otros hijos" y yo decía con cinco que tengo vivos es suficiente. Yo lo hice a espaldas de mi marido pero como era la prima hermana la enfermera y yo sabía que lo que ella dijera era... La prima hermana se encargó de contarle todo y le dijo mirá como es posible tan joven y con tantos hijos, sino tuviera seis más. Mi esposo dijo que estaba bien.</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Qué más oían ustedes, cómo se daban cuenta sobre métodos de planificación?</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Zelmira:</w:t>
        <w:tab/>
      </w:r>
      <w:r>
        <w:rPr/>
        <w:t>El caso mío, yo recién casada no planifiqué cuando nacieron los dos primeros, prueba de ello es que son bien seguidos cuando tenía 14 meses el mayor nació la segunda, claro de ahí en adelante ya me asusté mucho y me fuí donde el ginecólogo que me veía y el me recomendó primero pastillas, después diu, te de cobre.</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Pero antes de ir al doctor ya usted sabía que existían método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Zelmira:</w:t>
        <w:tab/>
      </w:r>
      <w:r>
        <w:rPr/>
        <w:t>Sí, yo no sé como, seguro por la radio, el periódico y alguna información me llegó.</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En el colegi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arias:</w:t>
        <w:tab/>
      </w:r>
      <w:r>
        <w:rPr/>
        <w:t>N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Zelmira:</w:t>
        <w:tab/>
      </w:r>
      <w:r>
        <w:rPr/>
        <w:t>En el colegio yo creo que no, no nos decían todavía, daban biología pero n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Con las amiga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Zelmira:</w:t>
        <w:tab/>
      </w:r>
      <w:r>
        <w:rPr/>
        <w:t>Tal vez sí.</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Qué conversaban con las amiga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Zelmira:</w:t>
        <w:tab/>
      </w:r>
      <w:r>
        <w:rPr/>
        <w:t>Bueno que existían métodos, de que había pastillas y que había diu y más que todo preservativo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era:</w:t>
        <w:tab/>
      </w:r>
      <w:r>
        <w:rPr/>
        <w:t>Más que todo el preservativo y la pastilla eran que existían y uno se daba cuenta bien de es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Cuando nos reuníamos las viejas en una fiestecilla o cualquier cosa, y más aquí que todos los maridos toman, y hacíamos rueda de mujeres "y vos con qué los evitás" ese era el tema y entonces ¿cómo yo sabía? aparte de la información que siempre mi marido me la daba y siempre le falló verdad porque el tenía su relojito donde decía "ocho días antes, ocho días después, aquí está fértil , aquí no está fértil" sin tomar en cuenta que como yo vivía en clima caliente y yo me iba todos los veranos para San José donde mi mamá, al cambiar de clima frío se enredaba el relojito y cuando yo no estaba fértil para él estaba requete fértil y así fue como tuvimos los primeros hijos seguidos y yo iba al son que él me iba tocando, después dije no me atengo a mi marido yo hablo con mi ginecólogo y me mandó "lubilen" por muchísimos años, 17 año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Qué comentaban dentro del grupo de amiga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Eso, dos cosas para hacerle sincera y yo les voy a decir, ustedes si quieren pueden creer que es mentira, pero como yo sé que es verdad se hablaba cómo lo evita y cómo los haces y ese era el tema que más me gustaba a mí.</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Era así como dice ell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Yo hablaba es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Dulcelina:</w:t>
        <w:tab/>
      </w:r>
      <w:r>
        <w:rPr/>
        <w:t>De métodos sí pero de cómo lo hacían n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t>Moderador</w:t>
      </w:r>
      <w:r>
        <w:rPr>
          <w:b/>
          <w:bCs/>
        </w:rPr>
        <w:t>:</w:t>
        <w:tab/>
      </w:r>
      <w:r>
        <w:rPr/>
        <w:t>Realmente ustedes se unían con las amigas y eso era lo que hablaban?</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era:</w:t>
        <w:tab/>
      </w:r>
      <w:r>
        <w:rPr/>
        <w:t>Yo estoy de acuerdo con doña Betty porque en realidad en una fiesta, reunión eso era para vacilar, para comentar esas cosas, para pasar el rato. Unas más, otras menos pero íi lo hacían.</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Socorro:</w:t>
        <w:tab/>
      </w:r>
      <w:r>
        <w:rPr/>
        <w:t>Yo no comentaba porque yo no me reunía con amigas, yo trabajaba mucho y no tenía amistades así como ahora las teng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Era común que ustedes se reunieran con amiga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arias:</w:t>
        <w:tab/>
      </w:r>
      <w:r>
        <w:rPr/>
        <w:t>No. Era en el trabajo, en los recreos, un baile.</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Y cómo sería en las señoras que no eran maestra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Zelmira:</w:t>
        <w:tab/>
      </w:r>
      <w:r>
        <w:rPr/>
        <w:t>Se ponían al dí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Vea a mi comadre vecina 25 años y yo nunca he hablado con mi comadre lo que estamos hablando ahorit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No comentaban entre las vecinas y hermana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arias:</w:t>
        <w:tab/>
      </w:r>
      <w:r>
        <w:rPr/>
        <w:t>N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Yolanda:</w:t>
        <w:tab/>
      </w:r>
      <w:r>
        <w:rPr/>
        <w:t>Viera que no, no es "mojigateza" ni nada, pero n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Y así serían otras señoras que no eran maestras que no estudiaban?</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arias:</w:t>
        <w:tab/>
      </w:r>
      <w:r>
        <w:rPr/>
        <w:t>Yo creo que sí, no se comentaba eso, es gente muy humilde, más reservada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Tal vez las maestras que conocieron a las mamás de sus alumnos, cómo describen ustedes la situación de ellas en cuanto a este tema específic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Yo le voy a decir muchas veces yo hablaba con mi directora, que éramos muy amigas, y yo le decía que en las reuniones de padres de familia a mi me encantaría tocar un tema de esos porque yo notaba muchos problemas, yo era maestra de kinder, yo tenía un chiquito de kinder y tenía tres hermanitos más, fíjese, cuatro hermanitos más y entonces yo quería hablar ese tema. Generalmente ese tema era tabú para hablarlo, no nos sentíamos ni fuertes para hablar una cosa así, ni autoridad para la materia, entonces yo lo que hacía era, generalmente, consultar con la directora para buscar los servicios del Seguro de una persona autorizada, un médico amigo, que llegara a darles charlas a los padres de familia de eso que nadie tenía, sobre planificación y cómo retener los maridos en las casa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Y cómo recibían ella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Contentísimas, no fallaban y les gustaba, se sentían bien.</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Y el resto de las maestras cómo percibían a las madres de sus alumno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Yolanda:</w:t>
        <w:tab/>
      </w:r>
      <w:r>
        <w:rPr/>
        <w:t>Cuando en mi escuela se han hecho reuniones así se les ha hablado muy francamente yo las veo como muy entusiasmadas como que ellas han visto la realidad de las cosas que eso no hay que tenerlo como un tabú y algunas opinan que a los niños se les deben hablar también porque como ellas no tienen la preparación pues es una manera de que ellos vean el sexo con naturalidad.</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Y las señoras de más de 45 años que ustedes pudieran tratar en aquella época cómo se las arreglaban o cómo hacían para planificar, más que todo cómo se se daban cuenta las señoras como doña Socorro si no hablaban con nadie?</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Yolanda:</w:t>
        <w:tab/>
      </w:r>
      <w:r>
        <w:rPr/>
        <w:t>Yo he escuchado en muchas señoras mayores que la forma de ellas de defenderse de no estar todos los años embarazada era dándole de mamar a los niño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Olga Cruz:</w:t>
        <w:tab/>
      </w:r>
      <w:r>
        <w:rPr/>
        <w:t>Mi mamá me decía que ella lo que hacía era hacer el acto sexual y correr con una manguera y echarse agua, no me ha dicho con vinagre, pero sí parece que eso necesita cierto calorcito entonces ella la ponía mucho entre más fría mejor.</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Le funcionab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Olga Cruz:</w:t>
        <w:tab/>
      </w:r>
      <w:r>
        <w:rPr/>
        <w:t>Al final sí pero ya teníamos un tío que era médico y empezó a darle la pastill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Entonces si había como un correo de bruja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Olga Cruz:</w:t>
        <w:tab/>
      </w:r>
      <w:r>
        <w:rPr/>
        <w:t>Tal vez un correo de brujas no, el que tenía acceso o tal vez un pariente que estudiaba algo, algo le llegab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dor:</w:t>
        <w:tab/>
      </w:r>
      <w:r>
        <w:rPr/>
        <w:t>¿Cómo era esa masa, cómo se enteraba esa masa de la planificación?</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arias:</w:t>
        <w:tab/>
      </w:r>
      <w:r>
        <w:rPr/>
        <w:t>No le llegab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Cómo te llegó a vos mi vecina, amiga de toda una vida, con todo lo que yo hablo, te llegó la peseta, oh n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Socorro:</w:t>
        <w:tab/>
      </w:r>
      <w:r>
        <w:rPr/>
        <w:t>No, no, porque yo nunca planificab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Qué rar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Y yo creo que yo ya le hice la pregunta ¿cómo se enteró usted?</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Socorro:</w:t>
        <w:tab/>
      </w:r>
      <w:r>
        <w:rPr/>
        <w:t>Hasta que salió todo porque ya la televisión y en los Centros de Salud.</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Aquí en el Centro de Salud daban la consulta de niño sano en esa consulta se encargaban de instruir a esa masa, pero ¿cuál masa? la del centro, la que venía de largo, las que vivían en fincas, en los barrios esas quedaban sin ninguna protección. Desde que viene aquí, 33 años tengo , y la Unidad Sanitaria siempre funcionó hasta que pasó a manos del Seguro y se deterioró un poc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Ustedes iban a la Unidad Sanitari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Dulcelina:</w:t>
        <w:tab/>
      </w:r>
      <w:r>
        <w:rPr/>
        <w:t>En 1958 había me mejoré de uno en la maternidad y había una doctora que también era obstreta y trabajaba ahí tenía su clínica, porque al año siguiente me mejoré de otro y ya en la casa de ella que recuerdo que cobraba 150 y pasaba uno dos días ahí.</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Ella no les decía nad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Dulcelina:</w:t>
        <w:tab/>
      </w:r>
      <w:r>
        <w:rPr/>
        <w:t>No ella no, ella se encargaba del parto, ella sabía bien de los maridos que Dios guarde quien sabe que le iba a decir el marid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Y en el caso tuyo como te enteraste de la planificación?</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Dulcelina:</w:t>
        <w:tab/>
      </w:r>
      <w:r>
        <w:rPr/>
        <w:t>No yo nunca planifiqué a mi me cortaron los tubos al final. Antes nunca tuve la oportunidad de conocer que alguien me dijera tomá aquí están esas pastillas por lo menos escondiditas tómesela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era:</w:t>
        <w:tab/>
      </w:r>
      <w:r>
        <w:rPr/>
        <w:t>Yo me recuerdo que estaba el doctor Ambrioso y ese fue el primero que me dio esas pastillas del Segur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Flor Cruz:</w:t>
        <w:tab/>
      </w:r>
      <w:r>
        <w:rPr/>
        <w:t>A mi también.</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Cómo se daban cuenta las señoras que estaban dando planificación familiar en las Clínicas y en las Unidades Sanitaria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era:</w:t>
        <w:tab/>
      </w:r>
      <w:r>
        <w:rPr/>
        <w:t>Comunicaban a las personas, ponían rótulo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arias:</w:t>
        <w:tab/>
      </w:r>
      <w:r>
        <w:rPr/>
        <w:t>En el control de niño san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Caso:</w:t>
        <w:tab/>
      </w:r>
      <w:r>
        <w:rPr/>
        <w:t>Si en las Clínicas ni Unidades Sanitarias no hubieran dado planificación familiar piensan que las señoras como ustedes hubieran planificad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Como ustedes ya lo dijo porque uno tiene acceso a otros medio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Flor Cruz:</w:t>
        <w:tab/>
      </w:r>
      <w:r>
        <w:rPr/>
        <w:t>Sí, primero consultar un médico para que él fuera el que me dijera que era lo más apropiado, en esa época uno no tenía mucho conocimiento de lo que era la planificación, para poder planificar teníamos que ir donde el doctor, a mi por cierto el que me instruyó bastante en esto y que me dijo todas las formas que habían fue el doctor Ambrioso cuando él estuvo aquí y trabajaba para el Segur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era:</w:t>
        <w:tab/>
      </w:r>
      <w:r>
        <w:rPr/>
        <w:t>Cuando yo tuve el primer hijo el doctor Ambrosio me dio también todas las instrucciones para planificar, pero yo ví que al tiempito se me estaba manchando la cara entonces yo no quisé, entonces me ponía inyecciones, después dijo que no porque estaba muy joven y era después de los 35 años que se ponían inyecciones, entonces vine y salí embarazada con el segundo hijo, después de los seis años le dije un día a mi marido yo ya no quiero con el preservativo, "vámonos con el ritmo" me dijo, bueno le dije yo dicen que de cien una, quedé embarazad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Y cómo se enteraron del preservativ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era:</w:t>
        <w:tab/>
      </w:r>
      <w:r>
        <w:rPr/>
        <w:t>De ese me enteré desde que era una güila. Me acuerdo bien que andaba detrás de una gallina en Santa Bárbara jugando y resulta que en eso me voy detrás de una casa y en eso veo una cosita, usted sabe uno güila que le gustan las bombitas y cojo la bomba y yo feliz y la señora me dijo "cochin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t>bote eso" y yo me quedé con eso de por qué porque la señora me pegó en las manos. Allá un día lavando en el río con unas señoras mayores en la bolsa de un pantalón encuentra un preservativo entonces yo jugué con ella, le eché agua y agua y se me hizo tamaña bomb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t>Moderador</w:t>
      </w:r>
      <w:r>
        <w:rPr>
          <w:b/>
          <w:bCs/>
        </w:rPr>
        <w:t>:</w:t>
        <w:tab/>
      </w:r>
      <w:r>
        <w:rPr/>
        <w:t>Usted sabía para que er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era:</w:t>
        <w:tab/>
      </w:r>
      <w:r>
        <w:rPr/>
        <w:t>Sí, uno con otros güilas qué es lo que no se sabe, yo tenía como unos diez año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Las otras cómo se enteraron del preservativ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Selmira:</w:t>
        <w:tab/>
      </w:r>
      <w:r>
        <w:rPr/>
        <w:t>Yo hasta que estuve casada lo conocí por mi marid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Claudia:</w:t>
        <w:tab/>
      </w:r>
      <w:r>
        <w:rPr/>
        <w:t>Yo lo conocía antes de casarme porque lo vendían en las farmacias y yo se los encotraba a mis hermanos. Un día abrí la bolsita y yo le pregunté a mi hermana ¿para qué es eso? "para ponérselo en la pipi". Yo lo vi muy natural, yo no vi nada de malici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Y para qué específicamente usaban el preservativ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arias:</w:t>
        <w:tab/>
      </w:r>
      <w:r>
        <w:rPr/>
        <w:t>Para evitar los hijo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Olga Cruz:</w:t>
        <w:tab/>
      </w:r>
      <w:r>
        <w:rPr/>
        <w:t>Es que también se daba porque muchos hombres se les pegaban la enfermedad de la gonorrea, entonces lo hacían ellos para librarse de una enfermedad. Hace diez años que yo llegué a la María Leal a trabajar hicieron una fiesta en el patio y las bombas que pusieron en el patio para adornaron eran preservativos de todos los colores y las personas más mayores que habían ahí a punto de pensionarse ni siquiera los conocían porque la risa de las más jóvenes de ver como corrían ellas para llevarse una bomba para la casa y cuando se tiraban a agarrar la bombas, vieran ustedes el delito cuando ellas se dieron cuenta que eran preservativos y nosotras no les habíamos dich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Mi marido nunca lo usó el preservativo recién casado, yo sabía que existía por información de revistas pero no porque me lo hubieran contado y fíjese que una cuñada mía me llamó a mi casa para contarme su gran problema y la gran vergüenza que pasó y para mi eso para tenerles más miedo , mi cuñada me contó "Yo estaba en el acto sexual y yo no sé que pasó que él se levantó y me dejó el preservativo adentro y dónde yo vi que no lo sacó por ningún lado él me metió la mano y más bien me lo ensartó. Cuñada tuve que ir a emergencias y unos doctores con pinzas tuvo que sacar el preservativ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Qué papel jugaron sus esposos en la planificación familiar?</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Zelmira:</w:t>
        <w:tab/>
      </w:r>
      <w:r>
        <w:rPr/>
        <w:t>En mi caso siempre estuvo de acuerdo, después desde que nació la segunda, nunca se opuso a que planificaran fuera por el método que fuer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Flor Cruz:</w:t>
        <w:tab/>
      </w:r>
      <w:r>
        <w:rPr/>
        <w:t>El mío tampoc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La mayoría estaba anuente.</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arias:</w:t>
        <w:tab/>
      </w:r>
      <w:r>
        <w:rPr/>
        <w:t>Sí.</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O sea que los hombres cambiaron de lo que contaban ustedes antes de sus papás, por qué creen que cambiaron?</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arias:</w:t>
        <w:tab/>
      </w:r>
      <w:r>
        <w:rPr/>
        <w:t>Completamente.</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Dulcelina:</w:t>
        <w:tab/>
      </w:r>
      <w:r>
        <w:rPr/>
        <w:t>Por la situación económic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Socorro:</w:t>
        <w:tab/>
      </w:r>
      <w:r>
        <w:rPr/>
        <w:t>La vida tan rápido que cambió todo, la carestía de la vid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Olga Cruz:</w:t>
        <w:tab/>
      </w:r>
      <w:r>
        <w:rPr/>
        <w:t>También es que antes cada persona tenía una parcelita, tenía el patio donde se dedicaba a algo, se criar gallitas, sea criar animales, con el avance de las ciudades no se puede tener animales, gallinas, cerdos, no se puede tener nada, entonces cómo van a mantener una prole tan numerosa, eso es también parte.</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b/>
          <w:b/>
          <w:bCs/>
        </w:rPr>
      </w:pPr>
      <w:r>
        <w:rPr>
          <w:b/>
          <w:bCs/>
        </w:rPr>
        <w:t>Priner nétodo de planificación familiar (para completar tabla al principi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La mayoría de las mujeres de aquí son como ustedes, qué les parece?</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Socorro:</w:t>
        <w:tab/>
      </w:r>
      <w:r>
        <w:rPr/>
        <w:t>Puede ser.</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Ve el caso de Lidieth no puede ir a nada porque ese hombre la tiene nerviosa, Dios libre citarla a una reunión.</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Doña Socorro, ella no planificó, usted conoció señoras que planificaran?</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Socorro:</w:t>
        <w:tab/>
      </w:r>
      <w:r>
        <w:rPr/>
        <w:t>Pues hasta ahora hace poco porque como le digo yo nunca he tenido reuniones, ni grupo de amigas, no era salidor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O cuñadas, pariente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Socorro:</w:t>
        <w:tab/>
      </w:r>
      <w:r>
        <w:rPr/>
        <w:t>Sí, sí, pero así de fondo como de confianza no, nada más que por lo de la planificación que se decía por todos lado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Usted lo oía e incluso no lo agarró para usted.</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Socorro:</w:t>
        <w:tab/>
      </w:r>
      <w:r>
        <w:rPr/>
        <w:t>No, no sé, mi marido no le gustab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Pero si oía de planificación.</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Socorro</w:t>
      </w:r>
      <w:r>
        <w:rPr/>
        <w:t>:</w:t>
        <w:tab/>
        <w:t>Ahora, ahora en estos tiempos que él dice si en el tiempo que nosotros nos casamos hubiera habido planificación tal vez no hubiéramos tenido seis hijos, dice él, pero hasta ahora. Ya a mi edad ya no reglo, ya no tengo ningún peligr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Cómo se dieron cuenta de la planificación?</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Ya le digo nosotros hemos expresado que más que todo a través de los medios informativo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t>Moderador</w:t>
      </w:r>
      <w:r>
        <w:rPr>
          <w:b/>
          <w:bCs/>
        </w:rPr>
        <w:t>:</w:t>
        <w:tab/>
      </w:r>
      <w:r>
        <w:rPr/>
        <w:t>En ese tiempo cuando ustedes se casaron?</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Ah no solo con el chismito con la compañera, con amig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Zelmira:</w:t>
        <w:tab/>
      </w:r>
      <w:r>
        <w:rPr/>
        <w:t>De los años sesenta en adelante es que ya aparece.</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Claudia:</w:t>
        <w:tab/>
      </w:r>
      <w:r>
        <w:rPr/>
        <w:t>Como en los años sesenta en adelante.</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Fue cuando entró la televisión.</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Qué fue más fuerte ahí el chismito, la hablada o realmente los médico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Claudia:</w:t>
        <w:tab/>
      </w:r>
      <w:r>
        <w:rPr/>
        <w:t>Todo, el chisme, la hablada y la tele.</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No, la hablad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Claudia:</w:t>
        <w:tab/>
      </w:r>
      <w:r>
        <w:rPr/>
        <w:t>Sí, porque ya había llegado la tele.</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Se acuerda que se veía en la tele de planificación.</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Selmira:</w:t>
        <w:tab/>
      </w:r>
      <w:r>
        <w:rPr/>
        <w:t>Me parece que hubo una campaña, de Alianza para el Progreso, bastante intensiva en cuanto a la planificación casi por todos los medios uno se enterab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dor:</w:t>
        <w:tab/>
      </w:r>
      <w:r>
        <w:rPr/>
        <w:t>Ustedes se acuerdan.</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Zelmira:</w:t>
        <w:tab/>
      </w:r>
      <w:r>
        <w:rPr/>
        <w:t>Apenitas me acuerdo sí</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En qué época fue es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Zelmira:</w:t>
        <w:tab/>
      </w:r>
      <w:r>
        <w:rPr/>
        <w:t>Más o menos en los años sesent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Y algún programa, se acuerdan?</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Yo le voy decir, a mi me fascina el radio yo soy aficionada al radio, es un vicio, entonces daban un programa que yo podía agarrar de San José, en radio Fides, queéraro verdad en todas las emisoras católicas, en radio Faro del Caribe, que era evangélica y que había mucho gringo ahí trabajando, entonces sí metían un montón de programas de educación para la mujer y venían muchos consejos para planificar, en Faro del Caribe y en la de aquí también.</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Y las demás se daban cuenta de la radi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Selmira:</w:t>
        <w:tab/>
      </w:r>
      <w:r>
        <w:rPr/>
        <w:t>En el caso de nosotros éramos pobres, no teníamos radi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Claudia:</w:t>
        <w:tab/>
      </w:r>
      <w:r>
        <w:rPr/>
        <w:t>Sabe donde en la radio, en Escuela Para Todo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Ve, en Escuela Para Todos también.</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Claudia:</w:t>
        <w:tab/>
      </w:r>
      <w:r>
        <w:rPr/>
        <w:t>Eso llegaba hasta...ese radiecito que tenían los padres de uno que eran campesinos llegaba eso a la montaña, a las fincas pue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Y hablaban de planificación ahí?</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Claudia:</w:t>
        <w:tab/>
      </w:r>
      <w:r>
        <w:rPr/>
        <w:t>Ellos oían pero yo no sé qué hablaban en la noche, a nosotros nos retiraban.</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Programas específicos para planificar en Faro del Caribe en ese tiempo y el Santa Cruz ahora en la radio Chorotega hay un programa para la mujer, toda la vida ha funcionado y da muchos consejos, no solo de planificación de la dignidad y defensa de la mujer, da muchos consejo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Y aquí Yolanda o Flor Cruz se acuerdan de programas en la radi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Yolanda:</w:t>
        <w:tab/>
      </w:r>
      <w:r>
        <w:rPr/>
        <w:t>Sí, y en los Centros de Salud, yo hace más o menos veinte años cuando ya yo empecé que me casé ya eso estaba bien difundido en los Centro de Salud, en el Seguro Social.</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Dulcelina:</w:t>
        <w:tab/>
      </w:r>
      <w:r>
        <w:rPr/>
        <w:t>El método que más se hablaba en ese entonces era la pastilla, ese era el que se anunciaba más en los Centros de Salud y el Segur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Que veía, rótulo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Dulcelina:</w:t>
        <w:tab/>
      </w:r>
      <w:r>
        <w:rPr/>
        <w:t>Rótulos sí.</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era:</w:t>
        <w:tab/>
      </w:r>
      <w:r>
        <w:rPr/>
        <w:t>Yo me acuerdo que también, por ahí del 70, el diu, esa aspiral.</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Dulcelina:</w:t>
        <w:tab/>
      </w:r>
      <w:r>
        <w:rPr/>
        <w:t>Sabe que me acuerdo yo también que decían que era mejor evitarlos antes y no tener abortos, que abortar era lo que era pecado. Por la radio decían que era preferible evitarlos antes que abortar que ya era un pecado cuando el feto ya tenía dos, tres, cuatro mese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Entonces resumiendo la planificación en el tiempo en que ustedes se casaron era algo de lo que se podía hablar.</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arias:</w:t>
        <w:tab/>
      </w:r>
      <w:r>
        <w:rPr/>
        <w:t>Sí.</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arias:</w:t>
        <w:tab/>
      </w:r>
      <w:r>
        <w:rPr/>
        <w:t>N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Y ustedes se acuerdan lo que decían los sacerdotes de la planificación familiar?</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Claudia:</w:t>
        <w:tab/>
      </w:r>
      <w:r>
        <w:rPr/>
        <w:t>Que no planificáramos, que era pecado, que había que traer todos los hijos que Dios mandab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Selmira:</w:t>
        <w:tab/>
      </w:r>
      <w:r>
        <w:rPr/>
        <w:t>Yo me quité el diu porque un sacerdote me dijo que era abortivo, que era un mini abortivo y cuando me lo fuí a quitar me dijo el médico "si usted se lo quiere quitar, pues quítese, pero lo tiene muy bien"</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A mi también.</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Y a aún así con todo lo que decían los sacerdotes ustedes planificaban?</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arias:</w:t>
        <w:tab/>
      </w:r>
      <w:r>
        <w:rPr/>
        <w:t>Sí.</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Por qué piensan que siendo la gente tan católica como somos y diciendo los sacerdotes dicen que no planifiquen y la gente planific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Claudia:</w:t>
        <w:tab/>
      </w:r>
      <w:r>
        <w:rPr/>
        <w:t>Desobedientes, ya no le hacemos caso. Es que ellos no nos van a ayudar a formarlos y educarlos, ni a mantenerlos, entonces el padrecito puede hablar y hablar y ya no le hacemos cas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Selmira:</w:t>
        <w:tab/>
      </w:r>
      <w:r>
        <w:rPr/>
        <w:t>A mi solo un padre en una ocasión me dijo que en realidad él era conciente que la pareja era la que tenía que decidir cuántos hijos tenía, solo un sacerdote, de ahí todos los demás me decían que era pecad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era:</w:t>
        <w:tab/>
      </w:r>
      <w:r>
        <w:rPr/>
        <w:t>No le hizo caso al padrecit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Qué era más fuerte que el padrecit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era:</w:t>
        <w:tab/>
      </w:r>
      <w:r>
        <w:rPr/>
        <w:t>El amor, hacia los maridos, el gusto verdad.</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Usted es de la religión católic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era:</w:t>
        <w:tab/>
      </w:r>
      <w:r>
        <w:rPr/>
        <w:t>N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Y en la religión suya intervenían en la planificación?</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era:</w:t>
        <w:tab/>
      </w:r>
      <w:r>
        <w:rPr/>
        <w:t>Yo nunca he sabido que me digan algo, n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De que religión es la suy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era:</w:t>
        <w:tab/>
      </w:r>
      <w:r>
        <w:rPr/>
        <w:t>Evangélic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Toda la vida ha sido de esa religión?</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era:</w:t>
        <w:tab/>
      </w:r>
      <w:r>
        <w:rPr/>
        <w:t>Toda la vida aunque entro y salg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Olga Cruz:</w:t>
        <w:tab/>
      </w:r>
      <w:r>
        <w:rPr/>
        <w:t>A la hora de ir a hablar con el padre le decía que era mal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En mi calidad de dirigente cristiana cuando uno va a testimoniar ante un grupo de 60 mujeres guanacastecas cómo se puede vivir en cristiano y cuando se toca el campo de la planificación, uno tiene que dar testimonio de que uno planifica con la obediencia que se le debe a la Iglesia y que uno tiene que dar ese testimonio y que tiene que vivirlo, entonces yo decía yo no puedo ir a hablar antes 60 o 40 personas de una cosa que yo no estoy viviendo sería muy insincera, entonces yo tenía que planificar como me mandaba la Iglesia y yo tenía mi director espiritual y entonces yo mantenía el ritmo verdad, pero como yo veía primero un hijo y después otro y otro,entonces lo que hice fue cambiar de sacerdote. Entonces empecé a comprar pastillas. Pero eso el tremendo el problema religioso, depende del sacerdote, ellos por obediencia no podían recomendar algo, que en realidad si uno profundiza los documentos de la Iglesia son sabios tienen una gran sabiduría, un científico nunca van a estar de acuerdo. Llegaremos a tener un planeta con pura gente adulta en un futuro si la gente sigue planifcando en la forma desordenada. El Papa tiene toda la inspiración del Espíritu aunque todo el mundo científico y estudioso diga que no, lo que pasa es que también sé que cuando uno tiene un marido alcohólico uno tiene que ponerse viva porque sino los hijos padecen.</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Cómo se sintieron en esa época si por un lado tenían la presión de los esposos, la Iglesia, los médicos, eso era conflict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arias:</w:t>
        <w:tab/>
      </w:r>
      <w:r>
        <w:rPr/>
        <w:t>Es conflicto, clar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Flor Cruz:</w:t>
        <w:tab/>
      </w:r>
      <w:r>
        <w:rPr/>
        <w:t>Uno no hallaba que camino coger.</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Olga Cruz:</w:t>
        <w:tab/>
      </w:r>
      <w:r>
        <w:rPr/>
        <w:t>Cuando yo habló con mi mamá ella me dice "no debo ningún pecado porque fue un médico él que me lo dijo y por algo me lo dijo, ya eran siete". Ella se escuda ahí.</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Claudia:</w:t>
        <w:tab/>
      </w:r>
      <w:r>
        <w:rPr/>
        <w:t>Yo planifiqué y yo no le pedí permiso al padre, lo dialogué con mi esposo y punto. No he sentido ningún cargo de concienci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Olga Cruz:</w:t>
        <w:tab/>
      </w:r>
      <w:r>
        <w:rPr/>
        <w:t>Si como asunto de conciencia digo yo. Mi papá la llevó, porque ya papá vió que la situación iba fea, ya eran siete hijos él era un maestro y el sueldo no le daba y aunque tenía una finca y tenía ganado él veía la situación fea, él decía tengo que ponerlos a estudiar. El la llevó donde el hermano que era médico, entonces yo le digo pero mamá planificó y eso era pecado en ese tiempo, entonces me dice "un médico y por salud".</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En el mundo católico los sacerdotes no todos están en la misma línea hay las dos fuerzas dentro del clero ellos se deben a los lineamientos del Papa y los que no van con ese lineamiento traen gran deserción sacerdotal que hay porque no están de acuerdo con la Iglesia y el punto válido ese, el que quiere tener mujer, quiere ser casado y seguir con la Iglesia y el otro es el asunto de los hijos. Varía la orientación de los sacerdotes y uno va donde más le conveng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Tuvieron algún conocimiento de que su mamá, sus tía hablaran cosas de planificación?</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arias:</w:t>
        <w:tab/>
      </w:r>
      <w:r>
        <w:rPr/>
        <w:t>Yo n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Flor Cruz:</w:t>
        <w:tab/>
      </w:r>
      <w:r>
        <w:rPr/>
        <w:t>Mi mamá dice yo a todos mis hijos los adoro sobre todas las cosas pero si yo hubiera sabido una forma de planificar hubiera tenido menos hijo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era</w:t>
      </w:r>
      <w:r>
        <w:rPr/>
        <w:t>:</w:t>
        <w:tab/>
        <w:t>Sí mi mamá sí conoció la planificación, me decía ella que ella había planificado con preservativo, pero ella decía si hubiera sabido antes lo hubiera usado para no tener más hijos. Tuvo 6 hijo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Olga Cruz:</w:t>
        <w:tab/>
      </w:r>
      <w:r>
        <w:rPr/>
        <w:t>Eso es tan coflictivo digo yo y tan dudoso porque yo soy hija de un hombre y en los hermanos de mi padre solo hubo una mujer, Adelita tiene ahora 70 años 70 y resto, ella solo tuvo una hija y tuvo una hija nada más porque ella tenía dos hermanos ciegos de nacimiento, entonces los médicos le dijeron a ella que lo ciego no venía por parte de los varones sino por parte de la mujer entoces ahora pienso yo cómo hizo ella para cuidarse y tener más hijos y gracias a Dios le salió mujer porque si hubiera sido varón le sale cieg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Y nunca has hablado eso con ell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Olga Cruz:</w:t>
        <w:tab/>
      </w:r>
      <w:r>
        <w:rPr/>
        <w:t>No. Yo me pongo a pensar eso y mi mamá decía que cuando ella se iba a casar con mi papá todo el mundo le decía que no se casara porque iba a tener hijos ciegos pero que el médico le dijo no tenés problema porque te estás casando con un hombre si fuera lo contrario que vos sos la hermana de él entonces sí. Por eso ahora me salta la duda en el momento de la planificación cómo hizo ell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Y no se lo comunicó a su mamá que eran contemporánea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Olga Cruz:</w:t>
        <w:tab/>
      </w:r>
      <w:r>
        <w:rPr/>
        <w:t>No porque entonces mi mamá se hubiera puesto viv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Yo conversé mucho con Adela, fuimos muy amigas porque ella es casada con un tío de mi marido y como las dos sufríamos el mismo problema, el tío de mi marido alcohólico y el mío alcohólico, yo nunca le pregunté porque yo le tengo mucho respeto a ella si es que ella planificaba pero ella siempre me decía "yo a Nancho lo tengo en otro cuart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Olga Cruz:</w:t>
        <w:tab/>
      </w:r>
      <w:r>
        <w:rPr/>
        <w:t>Entonces yo más bien creo que ella planificó por abstinencia.</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Cuál fue el elemento más importante para difundir la planificación?</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Varias:</w:t>
        <w:tab/>
      </w:r>
      <w:r>
        <w:rPr/>
        <w:t>Oral de una con otra, radio, las Unidade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Olga Cruz:</w:t>
        <w:tab/>
      </w:r>
      <w:r>
        <w:rPr/>
        <w:t>En aquella época no había tanta tele, ni siquiera el periódico, fueron las Unidades Sanitarias.</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En aquel tiempo las Unidades Sanitarias estaban bien organizada había presupuest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Moderador:</w:t>
        <w:tab/>
      </w:r>
      <w:r>
        <w:rPr/>
        <w:t>Si en la época de sus papás hubiera habido Unidad Sanitaria y la radio creen que sus papás hubieran planificad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pPr>
      <w:r>
        <w:rPr>
          <w:b/>
          <w:bCs/>
        </w:rPr>
        <w:t>Betty:</w:t>
        <w:tab/>
      </w:r>
      <w:r>
        <w:rPr/>
        <w:t>Yo creo que no, en esa época no.</w:t>
      </w:r>
    </w:p>
    <w:p>
      <w:pPr>
        <w:pStyle w:val="Normal"/>
        <w:tabs>
          <w:tab w:val="left" w:pos="720" w:leader="none"/>
          <w:tab w:val="left" w:pos="1080" w:leader="none"/>
          <w:tab w:val="left" w:pos="1440" w:leader="none"/>
          <w:tab w:val="left" w:pos="2016" w:leader="none"/>
          <w:tab w:val="left" w:pos="8999" w:leader="none"/>
        </w:tabs>
        <w:spacing w:before="240" w:after="0"/>
        <w:ind w:left="720" w:hanging="1440"/>
        <w:rPr>
          <w:b/>
          <w:b/>
          <w:bCs/>
        </w:rPr>
      </w:pPr>
      <w:r>
        <w:rPr>
          <w:b/>
          <w:b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4d"/>
    <w:family w:val="auto"/>
    <w:pitch w:val="variable"/>
  </w:font>
  <w:font w:name="Liberation Sans">
    <w:altName w:val="Arial"/>
    <w:charset w:val="01"/>
    <w:family w:val="swiss"/>
    <w:pitch w:val="variable"/>
  </w:font>
  <w:font w:name="Geneva">
    <w:charset w:val="4d"/>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6480" w:leader="none"/>
        <w:tab w:val="left" w:pos="8639" w:leader="none"/>
      </w:tabs>
      <w:ind w:left="180" w:hanging="0"/>
      <w:jc w:val="center"/>
      <w:rPr>
        <w:sz w:val="20"/>
        <w:szCs w:val="20"/>
      </w:rPr>
    </w:pPr>
    <w:r>
      <w:rPr>
        <w:sz w:val="20"/>
        <w:szCs w:val="20"/>
      </w:rPr>
      <w:fldChar w:fldCharType="begin"/>
    </w:r>
    <w:r>
      <w:rPr>
        <w:sz w:val="20"/>
        <w:szCs w:val="20"/>
      </w:rPr>
      <w:instrText xml:space="preserve"> PAGE \* ARABIC </w:instrText>
    </w:r>
    <w:r>
      <w:rPr>
        <w:sz w:val="20"/>
        <w:szCs w:val="20"/>
      </w:rPr>
      <w:fldChar w:fldCharType="separate"/>
    </w:r>
    <w:r>
      <w:rPr>
        <w:sz w:val="20"/>
        <w:szCs w:val="20"/>
      </w:rPr>
      <w:t>26</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6480" w:leader="none"/>
        <w:tab w:val="left" w:pos="8639" w:leader="none"/>
      </w:tabs>
      <w:ind w:left="180" w:hanging="0"/>
      <w:rPr>
        <w:rFonts w:ascii="Geneva" w:hAnsi="Geneva" w:eastAsia="Geneva" w:cs="Geneva"/>
        <w:b/>
        <w:b/>
        <w:bCs/>
      </w:rPr>
    </w:pPr>
    <w:r>
      <w:rPr>
        <w:rFonts w:eastAsia="Geneva" w:cs="Geneva" w:ascii="Geneva" w:hAnsi="Geneva"/>
        <w:b/>
        <w:bCs/>
      </w:rPr>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New Century Schlbk" w:cs="New Century Schlbk"/>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